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staller un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fr-CA"/>
                                    </w:rPr>
                                    <w:t>Dépanner le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-A-K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écupération du mot de passe ro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</w:tabs>
                                    <w:spacing w:before="225" w:after="75"/>
                                    <w:ind w:left="937" w:hanging="360"/>
                                    <w:outlineLvl w:val="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ab/>
                                    <w:t>Réinitialiser votre mot de passe root en cas de pert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taller un serveu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>Dépanner le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-A-K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écupération du mot de passe root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spacing w:before="225" w:after="75"/>
                              <w:ind w:left="937" w:hanging="360"/>
                              <w:outlineLvl w:val="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ab/>
                              <w:t>Réinitialiser votre mot de passe root en cas de pert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260" w:footer="1111" w:bottom="11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8026" w:type="dxa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Maliste"/>
              <w:numPr>
                <w:ilvl w:val="0"/>
                <w:numId w:val="0"/>
              </w:numPr>
              <w:snapToGrid w:val="false"/>
              <w:spacing w:before="120" w:after="120"/>
              <w:ind w:left="826" w:hanging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Demarrer votre machine avec le 1</w:t>
            </w:r>
            <w:r>
              <w:rPr>
                <w:szCs w:val="22"/>
                <w:vertAlign w:val="superscript"/>
              </w:rPr>
              <w:t>er</w:t>
            </w:r>
            <w:r>
              <w:rPr>
                <w:szCs w:val="22"/>
              </w:rPr>
              <w:t xml:space="preserve"> CD de votre distibu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A l’invite saisissez la commande « linux rescue 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Une fois la machine démarrée editez en vi le fichier /mnt/sysimage/etc/shadow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Vider le champ correspndant au mot de passe root et sauvegarder le fichi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Saisissez la commande exi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rFonts w:cs="TimesNewRoman"/>
                <w:szCs w:val="22"/>
              </w:rPr>
            </w:pPr>
            <w:r>
              <w:rPr/>
              <w:t>Redémarrer votre machine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260" w:footer="1111" w:bottom="11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TimesNew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NewRoman"/>
          <w:b w:val="false"/>
          <w:bCs w:val="false"/>
          <w:i w:val="false"/>
          <w:iCs w:val="false"/>
          <w:sz w:val="22"/>
          <w:szCs w:val="22"/>
        </w:rPr>
      </w:r>
    </w:p>
    <w:sectPr>
      <w:type w:val="continuous"/>
      <w:pgSz w:w="11906" w:h="16838"/>
      <w:pgMar w:left="851" w:right="851" w:gutter="0" w:header="709" w:top="1260" w:footer="1111" w:bottom="11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KHMFB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6"/>
        </w:tabs>
        <w:ind w:left="8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384"/>
        </w:tabs>
        <w:ind w:left="2384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Verdana" w:hAnsi="Verdana" w:cs="Verdana"/>
      <w:b/>
      <w:i w:val="false"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Reuse">
    <w:name w:val="reuse"/>
    <w:basedOn w:val="Policepardfaut"/>
    <w:qFormat/>
    <w:rPr/>
  </w:style>
  <w:style w:type="character" w:styleId="Smart">
    <w:name w:val="smar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numPr>
        <w:ilvl w:val="0"/>
        <w:numId w:val="4"/>
      </w:numPr>
      <w:autoSpaceDE w:val="false"/>
      <w:spacing w:before="120" w:after="12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CM12">
    <w:name w:val="CM12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31"/>
    </w:pPr>
    <w:rPr>
      <w:rFonts w:ascii="MKHMFB+Arial,Bold;Arial" w:hAnsi="MKHMFB+Arial,Bold;Arial"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ascii="MKHMFB+Arial,Bold;Arial" w:hAnsi="MKHMFB+Arial,Bold;Arial"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ascii="MKHMFB+Arial,Bold;Arial" w:hAnsi="MKHMFB+Arial,Bold;Arial" w:cs="Times New Roman"/>
      <w:color w:val="000000"/>
    </w:rPr>
  </w:style>
  <w:style w:type="paragraph" w:styleId="Note">
    <w:name w:val="note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ma">
    <w:name w:val="Nma"/>
    <w:basedOn w:val="Normal"/>
    <w:qFormat/>
    <w:pPr>
      <w:numPr>
        <w:ilvl w:val="0"/>
        <w:numId w:val="3"/>
      </w:num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06:00Z</dcterms:created>
  <dc:creator>chakour</dc:creator>
  <dc:description/>
  <cp:keywords/>
  <dc:language>en-US</dc:language>
  <cp:lastModifiedBy>Tariq</cp:lastModifiedBy>
  <cp:lastPrinted>2008-01-07T14:37:00Z</cp:lastPrinted>
  <dcterms:modified xsi:type="dcterms:W3CDTF">2009-01-22T14:56:00Z</dcterms:modified>
  <cp:revision>6</cp:revision>
  <dc:subject/>
  <dc:title>Titre du document</dc:title>
</cp:coreProperties>
</file>