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53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nstaller un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Connecter un poste de travail client au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-D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nexion d'un poste de travail au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225" w:after="75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isualiser les caractéristiques d’une carte réseau sous Gnu/Lin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225" w:after="75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érifier le fonctionnement du poste de travail dans l’environnement réseau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36.0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Installer un serv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Connecter un poste de travail client au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-D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nexion d'un poste de travail au réseau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225" w:after="75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isualiser les caractéristiques d’une carte réseau sous Gnu/Lin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225" w:after="75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érifier le fonctionnement du poste de travail dans l’environnement réseau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260" w:footer="1111" w:bottom="11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Maliste"/>
              <w:numPr>
                <w:ilvl w:val="0"/>
                <w:numId w:val="0"/>
              </w:numPr>
              <w:snapToGrid w:val="false"/>
              <w:spacing w:before="120" w:after="120"/>
              <w:ind w:left="826" w:hanging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Ouvrir une console en tant que roo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Saisissez la commande « ifconfig –a » pour visualiser toutes les interfaces réseau de votre mach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rFonts w:eastAsia="Verdana"/>
                <w:szCs w:val="22"/>
              </w:rPr>
              <w:t xml:space="preserve"> </w:t>
            </w:r>
            <w:r>
              <w:rPr>
                <w:szCs w:val="22"/>
              </w:rPr>
              <w:t>Saisissez la commande « hostname » pour visualiser le nom de votre mach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Saisissez la commande « route » pour visualiser votre table de routage actuel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Quelle est votre passerelle par defaut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Réaliser un « ping » sur votre passerel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n utilisant « nslookup » essayer de résoudre </w:t>
            </w:r>
            <w:hyperlink r:id="rId5">
              <w:r>
                <w:rPr>
                  <w:rStyle w:val="InternetLink"/>
                  <w:szCs w:val="22"/>
                </w:rPr>
                <w:t>www.google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>En utilisant la commande « ifdown » arrêter votre interface résea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n utilisant la commande « ifup » activer votre interface réseau </w:t>
            </w:r>
          </w:p>
          <w:p>
            <w:pPr>
              <w:pStyle w:val="Maliste"/>
              <w:numPr>
                <w:ilvl w:val="0"/>
                <w:numId w:val="0"/>
              </w:numPr>
              <w:ind w:left="8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aliste"/>
              <w:numPr>
                <w:ilvl w:val="0"/>
                <w:numId w:val="0"/>
              </w:numPr>
              <w:ind w:left="82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260" w:footer="1111" w:bottom="1167"/>
          <w:formProt w:val="false"/>
          <w:textDirection w:val="lrTb"/>
          <w:docGrid w:type="default" w:linePitch="360" w:charSpace="0"/>
        </w:sectPr>
      </w:pP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026" w:type="dxa"/>
            <w:tcBorders>
              <w:top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rFonts w:ascii="Verdana" w:hAnsi="Verdana" w:cs="TimesNew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New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260" w:footer="1111" w:bottom="11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KHMFB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384"/>
        </w:tabs>
        <w:ind w:left="2384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Verdana" w:hAnsi="Verdana" w:cs="Verdana"/>
      <w:b/>
      <w:i w:val="false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Reuse">
    <w:name w:val="reuse"/>
    <w:basedOn w:val="Policepardfaut"/>
    <w:qFormat/>
    <w:rPr/>
  </w:style>
  <w:style w:type="character" w:styleId="Smart">
    <w:name w:val="smar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4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CM12">
    <w:name w:val="CM12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rFonts w:ascii="MKHMFB+Arial,Bold;Arial" w:hAnsi="MKHMFB+Arial,Bold;Arial"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ascii="MKHMFB+Arial,Bold;Arial" w:hAnsi="MKHMFB+Arial,Bold;Arial" w:cs="Times New Roman"/>
      <w:color w:val="000000"/>
    </w:rPr>
  </w:style>
  <w:style w:type="paragraph" w:styleId="Note">
    <w:name w:val="note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ma">
    <w:name w:val="Nma"/>
    <w:basedOn w:val="Normal"/>
    <w:qFormat/>
    <w:pPr>
      <w:numPr>
        <w:ilvl w:val="0"/>
        <w:numId w:val="3"/>
      </w:num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yperlink" Target="http://www.googl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29:00Z</dcterms:created>
  <dc:creator>Bost</dc:creator>
  <dc:description/>
  <cp:keywords/>
  <dc:language>en-US</dc:language>
  <cp:lastModifiedBy>Tariq</cp:lastModifiedBy>
  <cp:lastPrinted>2008-01-07T14:34:00Z</cp:lastPrinted>
  <dcterms:modified xsi:type="dcterms:W3CDTF">2009-01-22T14:48:00Z</dcterms:modified>
  <cp:revision>8</cp:revision>
  <dc:subject/>
  <dc:title>Titre du document</dc:title>
</cp:coreProperties>
</file>