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42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42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timisation d'un post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Optimiser la performance du poste de travai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-A-C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ndows 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Narrow-Bold" w:ascii="ArialNarrow-Bold" w:hAnsi="ArialNarrow-Bold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Analyse de l’utilisation du dis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Moniteur système afin d’analyser les compteurs de disque sélectionné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27.5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timisation d'un poste de travail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Optimiser la performance du poste de travail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-A-C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ndows 2003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ArialNarrow-Bold" w:ascii="ArialNarrow-Bold" w:hAnsi="ArialNarrow-Bold"/>
                                <w:b/>
                                <w:bCs/>
                                <w:sz w:val="34"/>
                                <w:szCs w:val="34"/>
                              </w:rPr>
                              <w:t>Analyse de l’utilisation du disqu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Moniteur système afin d’analyser les compteurs de disque sélectionné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rPr/>
            </w:pPr>
            <w:r>
              <w:rPr/>
              <w:t>Vous avez récemment installé une application sur un poste de travail.</w:t>
            </w:r>
          </w:p>
          <w:p>
            <w:pPr>
              <w:pStyle w:val="Normal"/>
              <w:rPr/>
            </w:pPr>
            <w:r>
              <w:rPr/>
              <w:t>Depuis cette installation, l’utilisateur se plaigne d’un ralentissement régulier du système. Vous souhaitez analyser le disque afin de déterminer si l’application est à l’origine d’un goulot d’étrangl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terminer si une application est à l’origine d’un goulot d’étranglement au niveau du disque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>Ouvrez la console Performances à l’aide du raccourci Performances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 xml:space="preserve">Ouvrez la console Performances à l’aide du raccourci Performances ou en 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choisissant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Exécuter en tant que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 xml:space="preserve">Dans le menu </w:t>
            </w:r>
            <w:r>
              <w:rPr>
                <w:rFonts w:cs="TimesNewRoman,Bold" w:ascii="TimesNewRoman,Bold" w:hAnsi="TimesNewRoman,Bold"/>
                <w:b/>
                <w:bCs/>
              </w:rPr>
              <w:t>Démarrer</w:t>
            </w:r>
            <w:r>
              <w:rPr/>
              <w:t xml:space="preserve">, cliquez sur </w:t>
            </w:r>
            <w:r>
              <w:rPr>
                <w:rFonts w:cs="TimesNewRoman,Bold" w:ascii="TimesNewRoman,Bold" w:hAnsi="TimesNewRoman,Bold"/>
                <w:b/>
                <w:bCs/>
              </w:rPr>
              <w:t>Aide et support</w:t>
            </w:r>
            <w:r>
              <w:rPr/>
              <w:t xml:space="preserve">. Notez le temps </w:t>
            </w:r>
            <w:r>
              <w:rPr>
                <w:rFonts w:cs="TimesNewRoman" w:ascii="TimesNewRoman" w:hAnsi="TimesNewRoman"/>
                <w:sz w:val="21"/>
                <w:szCs w:val="21"/>
              </w:rPr>
              <w:t>nécessaire au lancement de l’Aide.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>Fermez le Centre d’aide et de support.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 xml:space="preserve">Cliquez sur </w:t>
            </w:r>
            <w:r>
              <w:rPr>
                <w:rFonts w:cs="TimesNewRoman,Bold" w:ascii="TimesNewRoman,Bold" w:hAnsi="TimesNewRoman,Bold"/>
                <w:b/>
                <w:bCs/>
              </w:rPr>
              <w:t>Moniteur système</w:t>
            </w:r>
            <w:r>
              <w:rPr/>
              <w:t>, puis ajoutez les compteurs suivants :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a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Mémoire\Défauts de page/s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b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Disque physique\% Temps du disque</w:t>
            </w:r>
          </w:p>
          <w:p>
            <w:pPr>
              <w:pStyle w:val="Normal"/>
              <w:autoSpaceDE w:val="false"/>
              <w:ind w:left="1366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c.  Disque physique\Taille de file d’attente du disque actuelle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d.  Système</w:t>
            </w:r>
            <w:r>
              <w:rPr/>
              <w:t>\Longueur de la file du processeur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>Notez les informations des compteurs suivants :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a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Mémoire\Pages/s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b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Mémoire\Défauts de page/s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c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Disque physique\% Temps du disque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d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Disque physique\Taille de file d’attente du disque actuelle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e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Processeur\% Temps processeur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L</w:t>
            </w:r>
            <w:r>
              <w:rPr/>
              <w:t>ancez une application (Word par exemple)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>Passez au rapport, puis notez les informations des compteurs suivants :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a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Mémoire\Pages/s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b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Mémoire\Défauts de page/s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c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Disque physique\% Temps du disque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d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Disque physique\Taille de file d’attente du disque actuelle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e.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Processeur\% Temps processeur</w:t>
            </w:r>
          </w:p>
          <w:p>
            <w:pPr>
              <w:pStyle w:val="Maliste"/>
              <w:numPr>
                <w:ilvl w:val="0"/>
                <w:numId w:val="4"/>
              </w:numPr>
              <w:rPr/>
            </w:pPr>
            <w:r>
              <w:rPr/>
              <w:t xml:space="preserve">Dans le menu </w:t>
            </w:r>
            <w:r>
              <w:rPr>
                <w:rFonts w:cs="TimesNewRoman,Bold" w:ascii="TimesNewRoman,Bold" w:hAnsi="TimesNewRoman,Bold"/>
                <w:b/>
                <w:bCs/>
              </w:rPr>
              <w:t>Démarrer</w:t>
            </w:r>
            <w:r>
              <w:rPr/>
              <w:t xml:space="preserve">, cliquez sur </w:t>
            </w:r>
            <w:r>
              <w:rPr>
                <w:rFonts w:cs="TimesNewRoman,Bold" w:ascii="TimesNewRoman,Bold" w:hAnsi="TimesNewRoman,Bold"/>
                <w:b/>
                <w:bCs/>
              </w:rPr>
              <w:t xml:space="preserve">Aide et support </w:t>
            </w:r>
            <w:r>
              <w:rPr/>
              <w:t xml:space="preserve">et notez le temps </w:t>
            </w:r>
            <w:r>
              <w:rPr>
                <w:rFonts w:cs="TimesNewRoman" w:ascii="TimesNewRoman" w:hAnsi="TimesNewRoman"/>
                <w:sz w:val="21"/>
                <w:szCs w:val="21"/>
              </w:rPr>
              <w:t>nécessaire au lancement de l’Aid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10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TimesNewRoman" w:ascii="TimesNewRoman" w:hAnsi="TimesNewRoman"/>
                <w:sz w:val="21"/>
                <w:szCs w:val="21"/>
              </w:rPr>
              <w:t>L’application Word  génère-t-elle un goulot d’étranglement au niveau du disque ? Comment le savez-vous ?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/>
              <w:t>____________________________________________________________11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ermez toutes les fenêt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ArialNarrow-Bold">
    <w:charset w:val="00"/>
    <w:family w:val="swiss"/>
    <w:pitch w:val="default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6"/>
        </w:tabs>
        <w:ind w:left="826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3333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4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Ma">
    <w:name w:val="ma"/>
    <w:basedOn w:val="Normal"/>
    <w:qFormat/>
    <w:pPr>
      <w:autoSpaceDE w:val="false"/>
      <w:ind w:left="0" w:hanging="0"/>
      <w:jc w:val="left"/>
    </w:pPr>
    <w:rPr>
      <w:rFonts w:ascii="TimesNewRoman" w:hAnsi="TimesNewRoman" w:cs="TimesNew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04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9:48:00Z</dcterms:modified>
  <cp:revision>8</cp:revision>
  <dc:subject/>
  <dc:title>Titre du document</dc:title>
</cp:coreProperties>
</file>