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timisation d'un poste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Déterminer les besoins de l’utilisat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-A-B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ndows 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bookmarkStart w:id="0" w:name="debut"/>
                                  <w:r>
                                    <w:rPr>
                                      <w:b/>
                                      <w:sz w:val="24"/>
                                    </w:rPr>
                                    <w:t>commandes internes DOS</w:t>
                                  </w:r>
                                  <w:bookmarkEnd w:id="0"/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 reconnaître l’utilisation des commandes internes DOS 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timisation d'un poste de travail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éterminer les besoins de l’utilisateur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-A-B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ndows 2003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bookmarkStart w:id="1" w:name="debut"/>
                            <w:r>
                              <w:rPr>
                                <w:b/>
                                <w:sz w:val="24"/>
                              </w:rPr>
                              <w:t>commandes internes DOS</w:t>
                            </w:r>
                            <w:bookmarkEnd w:id="1"/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 reconnaître l’utilisation des commandes internes DOS 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</w:tcBorders>
          </w:tcPr>
          <w:p>
            <w:pPr>
              <w:pStyle w:val="Contents1"/>
              <w:spacing w:before="240" w:after="24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026" w:type="dxa"/>
            <w:tcBorders>
              <w:top w:val="single" w:sz="6" w:space="0" w:color="00FF00"/>
              <w:right w:val="single" w:sz="6" w:space="0" w:color="00FF00"/>
            </w:tcBorders>
          </w:tcPr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- Pour afficher le contenu du répertoire où l'ordinateur est positionné, vous tapez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) DIR       B) VOL        C) VOL,      D) DIR ?        E) SHOWALL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- Pour afficher tous les fichiers du répertoire où l'ordinateur est positionné,  mais en arrêtant le défilement par l'affichage d'une page-écran à la fois, vous tapez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) DIR /W       B) VOL /P       C) DIR /P      D) DIR \W        E) DIR \P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- Pour afficher tous les fichiers du répertoire où l'ordinateur est positionné,    mais en affichant uniquement le nom des fichiers sur 5 colonnes, vous tapez?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) DIR /W    B) VOL /P    C) DIR /P     D) DIR \W      E) DIR \P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- Quelle est la commande interne qui sert à afficher le nom d'une disquette ou d'un disque rigide sans la liste des fichiers et des répertoires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) DIR      B) DIR,         C) TYPE        D) COPY       E) VOL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- A quoi sert la commande interne PATH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) à afficher l'invite (prompt);</w:t>
              <w:br/>
              <w:t>    B) à me déplacer dans les répertoires et les sous répertoires;</w:t>
              <w:br/>
              <w:t>    C) à indiquer les répertoires où peuvent se trouver le fichier à exécuter;</w:t>
              <w:br/>
              <w:t>    D) à indiquer avec quel lecteur l'ordinateur est relié;</w:t>
              <w:br/>
              <w:t xml:space="preserve">    E) à trouver le chemin du petit petit chaperon rouge.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6- Pour connaître tous les répertoires (dossiers) où l'ordinateur doit chercher afin de trouver le fichier à exécuter, vous tapez la commande? 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) PATH     B) PATH ?       C) PATH /?      D) PATH?       E) PATH où 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7- À partir de C:\, tapez la commande suivante: TYPE AUTOWEXEC.BAT.      Une ligne du fichier texte AUTOEXEC.BAT débute par la commande PATH.    Quel est le sens de ce qui suit le mot PATH?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- Pour effacer toutes les informations à l'écran et positionner le curseur en haut à la gauche de l'écran,    quelle est la commande?</w:t>
              <w:br/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) CLEAR      B) CLS        C) NEW      D) ERASE</w:t>
              <w:br/>
              <w:t xml:space="preserve">    E) appuyez sur la touche Backspace (&lt;---- / Delete / Suppr) 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- Pour changer temporairement la date de l'ordinateur, vous tapez quelle commande?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) DAY      B) MONTH      C) YEAR       D) DATE       E) CHANGEDATE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- Pour changer temporairement l'heure de l'ordinateur,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) HEURE      B) CHANGEHOUR      C) HOUR       D) TEMPS       E) TIME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Tapez MD VENTE pour créer le dossier VENTE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- Vous êtes dans C:\&gt; et vous voulez vous rendre dans le répertoire VENTE.  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) GO VENTE       B) VENTE        C) VENTE CD        D) CD       E) IN VENTE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apez MD 1999 et rendez-vous dans le dossier 1999 par la commande précédente CD 1999.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- Vous êtes dans C:\VENTE\1999\&gt; et vous voulez quitter 1999 et revenir dans le répertoire VENTE.   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    A) GOBACK VENTE      B) VENTE      C) VENTE CD        D) CD VENTE       E) CD..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- Vous êtes dans C:\VENTE\1999\&gt; et vous voulez revenir dans l'entrée du lecteur C (RACINE=ROOT = C:\&gt;).</w:t>
              <w:br/>
              <w:t>    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) ROOT     B) RACINE     C) CD\       D) C:\&gt;        E) CD..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- Vous êtes dans C:\VENTE\&gt; et vous voulez créer le répertoire 9999.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    A) MD 9999      B) 9999       C) MK 9999      D) DIR 9999       E) CD 9999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- Vous êtes dans C:\VENTE\&gt; et vous voulez effacer le répertoire vide 1999.    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) DEL 1999        B) ERASE 1999       C) RD 1999          D) ER 1999        E) KILL 1999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Placez une copie du fichier AUTOEXEC.BAT dans le dossier 9999 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- Vous êtes dans C:\VENTE\&gt;. Vous voulez effacer le répertoire 9999 avec la commande RD (remove directory).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   Pour quelle raison ne pouvez-vous pas l'effacer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7- Que se passe-t-il à l'écran lorsque vous tapez ECHO OFF  et ECHO ON?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- Pour afficher à l'écran le contenu du fichier texte AUTOEXEC.BAT rangé dans C:\&gt;,  vous tapez quelle commande?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) AUTOEXEC.BAT      B) DIR AUTOEXEC.BAT        C) TYPE AUTOEXEC.BAT</w:t>
              <w:br/>
              <w:t xml:space="preserve"> D) SHOW AUTOEXEC.BAT        E) TYPE C:\AUTAUEXEC.BAT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- Vous êtes dans C:\&gt;. Pour copier sur la disquette du lecteur A: le fichier AUTOEXEC.BAT  qui se trouve à la racine du lecteur C,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) COPY A:\AUTOEXEC.BAT C:\</w:t>
              <w:br/>
              <w:t>   B) COPY C:\AUTOEXEC.BAT A:\</w:t>
              <w:br/>
              <w:t>   C) AUTOEXEC.BAT A:\</w:t>
              <w:br/>
              <w:t>   D) AUTOEXEC.BAT C:\</w:t>
              <w:br/>
              <w:t xml:space="preserve">   E) TYPE C:\AUTOEXEC.BAT A:\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- Vous êtes dans C:\VENTE&gt;. Pour copier sur la disquette du lecteur A: le fichier AUTOEXEC.BAT   sauvegardé dans C:\&gt;,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) COPY C;\AUTOEXEC.BAT A:\</w:t>
              <w:br/>
              <w:t>   B) COPY C:\AUTOEXEC.BAT A;\</w:t>
              <w:br/>
              <w:t>   C) COPY C:\AUTOEXEC.BAT A:\</w:t>
              <w:br/>
              <w:t>   D) COPY AUTOEXEC.BAT A:\</w:t>
              <w:br/>
              <w:t xml:space="preserve">   E) TYPE C:\AUTOEXEC.BAT A:\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- Vous êtes dans A:\&gt;. Pour copier le plus rapidement possible dans le lecteur A:, le fichier AUTOEXEC.BAT qui se trouve dans C:\&gt;,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) COPY C;\AUTOEXEC.BAT A;\</w:t>
              <w:br/>
              <w:t>   B) COPY C:\AUTOEXEC.BAT</w:t>
              <w:br/>
              <w:t>   C) COPY C:\AUTOEXEC.BAT A:\</w:t>
              <w:br/>
              <w:t>   D) COPY AUTOEXEC.BAT A:\</w:t>
              <w:br/>
              <w:t xml:space="preserve">   E) TYPE C:\AUTOEXEC.BAT A:\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- - Vous êtes dans C:\VENTE\9999, où se trouve le fichier AUTOEXEC.BAT.</w:t>
              <w:br/>
              <w:t>    Pour renommer le fichier AUTOEXEC.BAT sous le nom de AUTOEXEC.BAK,   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) RENAME AUTOEXEC.BAT AUTOEXEC.BAK</w:t>
              <w:br/>
              <w:t>   B) KILL AUTOEXEC.BAT NAME AUTOEXEC.BAK</w:t>
              <w:br/>
              <w:t>   C) NAME AUTOEXEC.BAT AUTOEXEC.BAK</w:t>
              <w:br/>
              <w:t>   D) RENAME AUTOEXEC.BAT AUTOEXEC.BAK</w:t>
              <w:br/>
              <w:t xml:space="preserve">   E) DEL AUTOEXEC.BAT NAME AUTOEXEC.BAK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- Vous êtes dans C:\VENTE\9999, où se trouve le fichier AUTOEXEC.BAT.</w:t>
              <w:br/>
              <w:t>   Pour détruire ou effacer le fichier AUTOEXEC.BAT, vous tapez quelle commande?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A) ERASE AUTOEXEC.BAT</w:t>
              <w:br/>
              <w:t>   B) DEL AUTOEXEC.BAT</w:t>
              <w:br/>
              <w:t>   C) DELETE AUTOEXEC.BAT</w:t>
              <w:br/>
              <w:t>   D) DELETE AUTOEXEC.BAT</w:t>
              <w:br/>
              <w:t xml:space="preserve">   E) KILL AUTOEXEC.BAT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- Pour connaître la version du DOS que vous utilisez,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) VER     B) VERSION      C) NAMEVER   D) DOSVER    E) CÉQUOI.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- Pour arrêter momentanément le déroulement d'une commande,</w:t>
              <w:br/>
              <w:t>  vous appuyez sur quelles touches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) Ctrl P    B) Ctrl S     C) Ctrl Break    D) Ctrl Pause   E) Coupez l'électricité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- Pour que l'invite (prompt) indique le lecteur, le chemin et le répertoire où l'ordinateur est positionné,</w:t>
              <w:br/>
              <w:t>   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) INVITE $P   B) PROMPT $D    C) PROMPT P$     D) PROMPT $D$T    E) PROMPT $P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7- Vous êtes dans le répertoire principal C:\&gt;. Vous désirez déplacer le fichier BATEAU.TXT   qui se trouve dans le répertoire C:\DOS.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us désirez le placer dans  C:\TEXTE.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) MOVE C:\DOS\BATEAU.TXT C:\TEXTE\</w:t>
              <w:br/>
              <w:t>  B) MOVE C:\TEXTE\BATEAU.TXT C:\DOS\BATEAU.TXT</w:t>
              <w:br/>
              <w:t>  C) MOVE TEXTE\BATEAU.TXT C:\DOS\BATEAU.TXT</w:t>
              <w:br/>
              <w:t xml:space="preserve">  D) MOVE BATEAU.TXT C:\TEXTE\BATEAU.TXT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- Vous êtes dans le dossier C:\INTERNET&gt; et désirez déplacer le fichier CALC.EXE    qui se trouve dans le répertoire C:\WINDOWS. Vous désirez le placer dans C:\&gt; et le renommer CALCUL.EXE. 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) MOVE C:\WINDOWS\CALC.EXE C:\CALCUL.EXE</w:t>
              <w:br/>
              <w:t>   B) MOVE C:\INTERNET\CALC.EXE C:\WINDOWS\CALCUL.EXE</w:t>
              <w:br/>
              <w:t>   C) MOVE WINDOWS\CALC.EXE C:\INTERNET\CALCUL.EXE</w:t>
              <w:br/>
              <w:t>   D) MOVE CALC.EXE  C:\CALCUL.EXE</w:t>
              <w:br/>
              <w:t xml:space="preserve">   E) MOVE CALC.EXE  C:\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amenez le fichier CALC.EXE dans le dossier Windows. C'est la calculatrice et quelqu'un peut en avoir besoin.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- Pour avoir une information succincte de l'utilité d'une commande et de son fonctionnement,</w:t>
              <w:br/>
              <w:t>   vous tapez quelle command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) HELP et le nom de la commande</w:t>
              <w:br/>
              <w:t>   B) le nom de la commande et le mot HELP</w:t>
              <w:br/>
              <w:t>   C) le nom de la commande, un espace et /?</w:t>
              <w:br/>
              <w:t>   D) le nom de la commande, un espace et un point d'interrogation.</w:t>
              <w:br/>
              <w:t xml:space="preserve">   E) ? et le nom de la commande 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- Faites une copie de CALC.EXE et déposez la dans le dossier VENTE. Renommez la BATEAU.TXT.</w:t>
              <w:br/>
              <w:t>   Vous êtes dans le répertoire où se trouve le fichier BATEAU.TXT.</w:t>
              <w:br/>
              <w:t>   Pour détruire ou effacer le fichier BATEAU.TXT, vous tapez quelle command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   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A) ERASE B?????,TXT</w:t>
              <w:br/>
              <w:t>   B) DEL BATEAU.TXT</w:t>
              <w:br/>
              <w:t>   C) DELETE BATEAU.*??</w:t>
              <w:br/>
              <w:t>   </w:t>
            </w:r>
            <w:r>
              <w:rPr>
                <w:rFonts w:cs="Verdana" w:ascii="Verdana" w:hAnsi="Verdana"/>
                <w:sz w:val="20"/>
                <w:szCs w:val="20"/>
              </w:rPr>
              <w:t>D) DELETE BAT*AU.TXT«</w:t>
              <w:br/>
              <w:t xml:space="preserve">   E) KILL BATEAU.TXT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- Vous êtes dans le répertoire où se trouve les fichiers à effacer.</w:t>
              <w:br/>
              <w:t>   Pour détruire ou effacer tous les fichiers de la famille des TXT, vous tapez quelle commande?</w:t>
            </w:r>
          </w:p>
          <w:p>
            <w:pPr>
              <w:pStyle w:val="NormalWeb"/>
              <w:spacing w:before="240" w:after="24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A) ERASE ??????,TXT</w:t>
              <w:br/>
              <w:t>   B) DELETE BATEAU.*??</w:t>
              <w:br/>
              <w:t>   C) DEL *.TXT</w:t>
              <w:br/>
              <w:t>   D) DELETE *.*</w:t>
              <w:br/>
              <w:t>  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) DEL .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- Lorsqu'il y a beaucoup de fichiers dans le répertoire où vous avez lancé la commande DIR,</w:t>
              <w:br/>
              <w:t>   pour arrêter définitivement le défilement vous appuyez sur quelle touche?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) PAUSE</w:t>
              <w:br/>
              <w:t>   B) CTRL et la touche Break</w:t>
              <w:br/>
              <w:t>   C) le commutateur ON/OFF</w:t>
              <w:br/>
              <w:t>   D) CTRL et la lettre C</w:t>
              <w:br/>
              <w:t xml:space="preserve">   E) CTRL et la lettre S </w:t>
            </w:r>
          </w:p>
          <w:p>
            <w:pPr>
              <w:pStyle w:val="NormalWeb"/>
              <w:spacing w:before="24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33- Que provoque la commande DIR C:\dossier\ /S C:\DIRliste.txt ? </w:t>
            </w:r>
          </w:p>
          <w:p>
            <w:pPr>
              <w:pStyle w:val="Normal"/>
              <w:spacing w:before="240" w:after="240"/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40" w:after="240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026" w:type="dxa"/>
            <w:tcBorders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240" w:after="24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Titrer1">
    <w:name w:val="titrer1"/>
    <w:basedOn w:val="Policepardfaut"/>
    <w:qFormat/>
    <w:rPr>
      <w:b/>
      <w:bCs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lef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autoSpaceDE w:val="false"/>
      <w:spacing w:before="120" w:after="120"/>
      <w:ind w:left="286" w:hanging="0"/>
      <w:jc w:val="left"/>
    </w:pPr>
    <w:rPr>
      <w:rFonts w:cs="TimesNewRoman"/>
      <w:b/>
      <w:sz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Ma">
    <w:name w:val="ma"/>
    <w:basedOn w:val="Normal"/>
    <w:qFormat/>
    <w:pPr>
      <w:autoSpaceDE w:val="false"/>
      <w:ind w:left="0" w:hanging="0"/>
      <w:jc w:val="left"/>
    </w:pPr>
    <w:rPr>
      <w:rFonts w:ascii="TimesNewRoman" w:hAnsi="TimesNewRoman" w:cs="TimesNewRoman"/>
      <w:sz w:val="21"/>
      <w:szCs w:val="21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58:00Z</dcterms:created>
  <dc:creator>Bost</dc:creator>
  <dc:description/>
  <cp:keywords/>
  <dc:language>en-US</dc:language>
  <cp:lastModifiedBy>-</cp:lastModifiedBy>
  <cp:lastPrinted>2007-02-12T13:18:00Z</cp:lastPrinted>
  <dcterms:modified xsi:type="dcterms:W3CDTF">2008-05-28T23:27:00Z</dcterms:modified>
  <cp:revision>6</cp:revision>
  <dc:subject/>
  <dc:title>Titre du document</dc:title>
</cp:coreProperties>
</file>