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Cs/>
          <w:sz w:val="40"/>
        </w:rPr>
      </w:pPr>
      <w:r>
        <w:rPr>
          <w:rFonts w:eastAsia="Arial" w:cs="Arial" w:ascii="Arial" w:hAnsi="Arial"/>
          <w:bCs/>
          <w:sz w:val="40"/>
        </w:rPr>
        <w:t xml:space="preserve">                                                                                                                   </w:t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b/>
                <w:sz w:val="28"/>
              </w:rPr>
              <w:t>Programmation Client/Serveur en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22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120 heur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optimiser l’approche d’une programmation orientée objet en Java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DESCRIPTION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 module vise à  rendre le stagiaire apte à :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xploiter les instructions, les structures et les objets du langage de programmation événementiel pour réaliser des applications conviviales et ergonomiqu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rogrammer un accès distant à la base de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un contrôle utilisateur avec accès aux donné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grer les transactions coté Client et /ou coté Serveu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ter les éta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sz w:val="22"/>
                <w:szCs w:val="22"/>
              </w:rPr>
              <w:t>Intégrer les outils de communications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1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fonctionnement des différentes architectures (2-tiers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 principe de middleware d’accès aux données (ODBC, OLEDB)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Programmer dans un environnement de développement événementiel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993"/>
                <w:tab w:val="left" w:pos="540" w:leader="none"/>
              </w:tabs>
              <w:overflowPunct w:val="true"/>
              <w:autoSpaceDE w:val="true"/>
              <w:ind w:left="538" w:hanging="357"/>
              <w:textAlignment w:val="auto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Expliquer les types de connexion et sources des données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’architecture 2tier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antages et inconvénients des différentes approches pour l’accès aux données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DBC, OLEDB, fournisseur natif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ppel sur le langage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iquer la différence entre les différents modes pour se connecter à une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crire les types de connexions et les sources de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89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accès aux données dans le client en mode connecté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pilote ODBC ou OLEDB avec une base de données qui le nécessite (Access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erelle JDBC-ODBC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nexion à la base de donné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écution des requêtes SQ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itation du résultat d’une requête SELEC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à jour d’une tab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ération des ressourc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’un fournisseur natif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tement des erreurs et des excep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2</w:t>
            </w:r>
          </w:p>
        </w:tc>
      </w:tr>
      <w:tr>
        <w:trPr>
          <w:trHeight w:val="88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3</w:t>
            </w:r>
          </w:p>
        </w:tc>
      </w:tr>
      <w:tr>
        <w:trPr>
          <w:trHeight w:val="29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réer un composant et l’intégrer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grammer des composant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grer des composants au sein d’une appli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3</w:t>
            </w:r>
          </w:p>
        </w:tc>
      </w:tr>
      <w:tr>
        <w:trPr>
          <w:trHeight w:val="29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4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égrer les transactions à l’application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des transactions au niveau de la base de données : procédure stocké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e en place au niveau du client des objets de connexion et de trans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  <w:tab w:val="left" w:pos="530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540" w:leader="none"/>
              </w:tabs>
              <w:autoSpaceDE w:val="false"/>
              <w:ind w:left="54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Éditer les états.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des outils d’édition d’état : Jasper Repor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ulation des requêtes adéquates au besoin d’éditio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dition des donné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-D-001</w:t>
            </w:r>
          </w:p>
        </w:tc>
      </w:tr>
      <w:tr>
        <w:trPr>
          <w:trHeight w:val="62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autoSpaceDE w:val="false"/>
              <w:snapToGrid w:val="false"/>
              <w:ind w:left="540" w:hanging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4" w:leader="none"/>
                <w:tab w:val="left" w:pos="192" w:leader="none"/>
              </w:tabs>
              <w:snapToGrid w:val="false"/>
              <w:ind w:left="267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-D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578"/>
        <w:gridCol w:w="1680"/>
        <w:gridCol w:w="1440"/>
        <w:gridCol w:w="2810"/>
        <w:gridCol w:w="247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79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A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PI JDBC Concept de ba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-A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B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el d’initiation à NetBea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C-B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Les procédures stock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-C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C-0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I JDBC DataSource et RowS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C-C-002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-D-0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stallation et utilisation de Jasper Re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-D-001</w:t>
              </w:r>
            </w:hyperlink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800"/>
        <w:gridCol w:w="735"/>
        <w:gridCol w:w="5385"/>
        <w:gridCol w:w="1920"/>
        <w:gridCol w:w="2270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ntitulé de l’activit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A-A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une application graphique simp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A-A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plusieurs moteurs relationnel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-A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-A-003-FP</w:t>
              </w:r>
            </w:hyperlink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xion à la base de données via Sw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-B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grer des composants au sein d’une applic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-B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Manipuler AWT/SWING avec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A-B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onnexion à la base de données et exécution de requêt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A-B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Cré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-C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d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A-C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Utiliser des procédures stocké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-C-003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rer les transac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-C-004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Générer des états au format PD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A-D-001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D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mation avancée AWT &amp; Swing dans un contexte d’accès JDB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-D-002</w:t>
              </w:r>
            </w:hyperlink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5"/>
      <w:footerReference w:type="default" r:id="rId26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2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2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2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2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Programmation Client/Serveur en Java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yyyy-MM-dd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026-07-2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Programmation Client/Serveur en Java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yyyy-MM-dd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026-07-2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Liste des ressources proposées pour apports de connaissances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"/>
        </w:tabs>
        <w:ind w:left="179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b/>
        <w:kern w:val="2"/>
        <w:szCs w:val="32"/>
        <w:bCs/>
      </w:rPr>
    </w:lvl>
    <w:lvl w:ilvl="1">
      <w:start w:val="2"/>
      <w:numFmt w:val="none"/>
      <w:suff w:val="nothing"/>
      <w:lvlText w:val="3.3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upperLetter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b/>
      <w:bCs/>
      <w:kern w:val="2"/>
      <w:sz w:val="40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93" w:leader="none"/>
      </w:tabs>
      <w:overflowPunct w:val="false"/>
      <w:autoSpaceDE w:val="false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4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5"/>
      </w:numPr>
    </w:pPr>
    <w:rPr>
      <w:lang w:val="fr-FR"/>
    </w:rPr>
  </w:style>
  <w:style w:type="paragraph" w:styleId="ListePuceNiv2">
    <w:name w:val="ListePuceNiv2"/>
    <w:basedOn w:val="Normal"/>
    <w:qFormat/>
    <w:pPr>
      <w:numPr>
        <w:ilvl w:val="0"/>
        <w:numId w:val="6"/>
      </w:numPr>
    </w:pPr>
    <w:rPr/>
  </w:style>
  <w:style w:type="paragraph" w:styleId="Methode1">
    <w:name w:val="methode1"/>
    <w:basedOn w:val="Normal"/>
    <w:qFormat/>
    <w:pPr/>
    <w:rPr>
      <w:rFonts w:ascii="Garamond" w:hAnsi="Garamond" w:cs="Garamond"/>
    </w:rPr>
  </w:style>
  <w:style w:type="paragraph" w:styleId="Retrait11">
    <w:name w:val="Retrait1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Man">
    <w:name w:val="man"/>
    <w:basedOn w:val="Normal"/>
    <w:qFormat/>
    <w:pPr>
      <w:keepNext w:val="true"/>
      <w:numPr>
        <w:ilvl w:val="0"/>
        <w:numId w:val="8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22-C-A-001.doc" TargetMode="External"/><Relationship Id="rId5" Type="http://schemas.openxmlformats.org/officeDocument/2006/relationships/hyperlink" Target="../in/Prec_B/22-C-B-001.doc" TargetMode="External"/><Relationship Id="rId6" Type="http://schemas.openxmlformats.org/officeDocument/2006/relationships/hyperlink" Target="../in/Prec_C/22-C-C-001.doc" TargetMode="External"/><Relationship Id="rId7" Type="http://schemas.openxmlformats.org/officeDocument/2006/relationships/hyperlink" Target="../in/Prec_C/22-C-C-002.doc" TargetMode="External"/><Relationship Id="rId8" Type="http://schemas.openxmlformats.org/officeDocument/2006/relationships/hyperlink" Target="../in/Prec_D/22-C-D-001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../in/Prec_A/22-A-A-001.doc" TargetMode="External"/><Relationship Id="rId12" Type="http://schemas.openxmlformats.org/officeDocument/2006/relationships/hyperlink" Target="../in/Prec_A/22-A-A-002.doc" TargetMode="External"/><Relationship Id="rId13" Type="http://schemas.openxmlformats.org/officeDocument/2006/relationships/hyperlink" Target="../in/Prec_A/22-A-A-003.doc" TargetMode="External"/><Relationship Id="rId14" Type="http://schemas.openxmlformats.org/officeDocument/2006/relationships/hyperlink" Target="../in/Prec_A/22-A-A-003-FP.doc" TargetMode="External"/><Relationship Id="rId15" Type="http://schemas.openxmlformats.org/officeDocument/2006/relationships/hyperlink" Target="../in/Prec_B/22-A-B-001.doc" TargetMode="External"/><Relationship Id="rId16" Type="http://schemas.openxmlformats.org/officeDocument/2006/relationships/hyperlink" Target="../in/Prec_B/22-A-B-002.doc" TargetMode="External"/><Relationship Id="rId17" Type="http://schemas.openxmlformats.org/officeDocument/2006/relationships/hyperlink" Target="../in/Prec_B/22-A-B-003.doc" TargetMode="External"/><Relationship Id="rId18" Type="http://schemas.openxmlformats.org/officeDocument/2006/relationships/hyperlink" Target="../in/Prec_B/22-A-B-004.doc" TargetMode="External"/><Relationship Id="rId19" Type="http://schemas.openxmlformats.org/officeDocument/2006/relationships/hyperlink" Target="../in/Prec_C/22-A-C-001.doc" TargetMode="External"/><Relationship Id="rId20" Type="http://schemas.openxmlformats.org/officeDocument/2006/relationships/hyperlink" Target="../in/Prec_C/22-A-C-002.doc" TargetMode="External"/><Relationship Id="rId21" Type="http://schemas.openxmlformats.org/officeDocument/2006/relationships/hyperlink" Target="../in/Prec_C/22-A-C-003.doc" TargetMode="External"/><Relationship Id="rId22" Type="http://schemas.openxmlformats.org/officeDocument/2006/relationships/hyperlink" Target="../in/Prec_C/22-A-C-004.doc" TargetMode="External"/><Relationship Id="rId23" Type="http://schemas.openxmlformats.org/officeDocument/2006/relationships/hyperlink" Target="../in/Prec_D/22-A-D001.doc" TargetMode="External"/><Relationship Id="rId24" Type="http://schemas.openxmlformats.org/officeDocument/2006/relationships/hyperlink" Target="../in/Prec_D/22-A-D-002.doc" TargetMode="Externa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19:00Z</dcterms:created>
  <dc:creator>Marc Beaudry</dc:creator>
  <dc:description/>
  <cp:keywords/>
  <dc:language>en-US</dc:language>
  <cp:lastModifiedBy>A.F.P.A. Pays de Brive</cp:lastModifiedBy>
  <cp:lastPrinted>2007-02-26T11:21:00Z</cp:lastPrinted>
  <dcterms:modified xsi:type="dcterms:W3CDTF">2008-11-29T19:19:00Z</dcterms:modified>
  <cp:revision>3</cp:revision>
  <dc:subject/>
  <dc:title>Programmation orientée objet</dc:title>
</cp:coreProperties>
</file>