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432"/>
        <w:gridCol w:w="2133"/>
        <w:gridCol w:w="3060"/>
      </w:tblGrid>
      <w:tr>
        <w:trPr>
          <w:trHeight w:val="539" w:hRule="atLeast"/>
        </w:trPr>
        <w:tc>
          <w:tcPr>
            <w:tcW w:w="10512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Client/Serveur en Java</w:t>
            </w:r>
          </w:p>
        </w:tc>
      </w:tr>
      <w:tr>
        <w:trPr>
          <w:trHeight w:val="79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ntégrer les accès aux données dans le client en mode connecté.</w:t>
            </w:r>
          </w:p>
        </w:tc>
      </w:tr>
      <w:tr>
        <w:trPr>
          <w:trHeight w:val="442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A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JAVA</w:t>
            </w:r>
          </w:p>
        </w:tc>
      </w:tr>
      <w:tr>
        <w:trPr>
          <w:trHeight w:val="789" w:hRule="atLeast"/>
        </w:trPr>
        <w:tc>
          <w:tcPr>
            <w:tcW w:w="3887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Créer une application graphique simple.</w:t>
            </w:r>
          </w:p>
        </w:tc>
      </w:tr>
      <w:tr>
        <w:trPr>
          <w:trHeight w:val="618" w:hRule="atLeast"/>
        </w:trPr>
        <w:tc>
          <w:tcPr>
            <w:tcW w:w="3887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1438" w:hRule="atLeast"/>
        </w:trPr>
        <w:tc>
          <w:tcPr>
            <w:tcW w:w="3887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table sous un SGBD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e interface graphique.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xion à la base de données.</w:t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11017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93"/>
        <w:gridCol w:w="180"/>
        <w:gridCol w:w="9744"/>
      </w:tblGrid>
      <w:tr>
        <w:trPr>
          <w:trHeight w:val="5221" w:hRule="atLeast"/>
        </w:trPr>
        <w:tc>
          <w:tcPr>
            <w:tcW w:w="90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rPr>
                <w:rFonts w:cs="Garamond"/>
              </w:rPr>
            </w:pPr>
            <w:r>
              <w:rPr>
                <w:rFonts w:cs="Garamond"/>
              </w:rPr>
              <w:t>Considérons une application avec interface graphique Java permettant de gérer un groupe d’employés avec les quatre opérations suivantes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liste des employés d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Ajout d’un  employé a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Modification d’un employé du group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OpenSymbol"/>
              </w:rPr>
              <w:t>•</w:t>
            </w:r>
            <w:r>
              <w:rPr>
                <w:rFonts w:eastAsia="Verdana" w:cs="Verdana"/>
              </w:rPr>
              <w:t xml:space="preserve"> </w:t>
            </w:r>
            <w:r>
              <w:rPr>
                <w:rFonts w:cs="Garamond"/>
              </w:rPr>
              <w:t>Suppression d’un employé du groupe</w:t>
            </w:r>
          </w:p>
          <w:p>
            <w:pPr>
              <w:pStyle w:val="Normal"/>
              <w:rPr>
                <w:rFonts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rPr/>
            </w:pPr>
            <w:r>
              <w:rPr/>
              <w:t>un employé est identifié par les informations suivantes 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id </w:t>
            </w:r>
            <w:r>
              <w:rPr/>
              <w:t>: un n° identifiant de façon uniqu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nom </w:t>
            </w:r>
            <w:r>
              <w:rPr/>
              <w:t>: le nom de l’employé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prenom </w:t>
            </w:r>
            <w:r>
              <w:rPr/>
              <w:t>: son prenom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dateNaissance </w:t>
            </w:r>
            <w:r>
              <w:rPr/>
              <w:t>: sa date de naissanc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marie </w:t>
            </w:r>
            <w:r>
              <w:rPr/>
              <w:t>: marié ou non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</w:rPr>
              <w:t xml:space="preserve">nbEnfants </w:t>
            </w:r>
            <w:r>
              <w:rPr/>
              <w:t>: nombre d’enfants</w:t>
            </w:r>
          </w:p>
          <w:p>
            <w:pPr>
              <w:pStyle w:val="Normal"/>
              <w:numPr>
                <w:ilvl w:val="1"/>
                <w:numId w:val="4"/>
              </w:numPr>
              <w:jc w:val="left"/>
              <w:rPr/>
            </w:pPr>
            <w:r>
              <w:rPr>
                <w:b/>
                <w:bCs/>
              </w:rPr>
              <w:t xml:space="preserve">version </w:t>
            </w:r>
            <w:r>
              <w:rPr/>
              <w:t>: n° de version de l’employé. Lors de la création initiale de l’employé, ce n°  vaut 1, Il est incrémenté de1 à chaque fois que l’employé est modifi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>Créer la table employé.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 xml:space="preserve">Créer  l’interface graphique java qui répond aux quatre opérations ci-dessus en utilisant l’API jdbc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/MM\/yy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9/07/20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9/07/20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b/>
      <w:sz w:val="24"/>
      <w:szCs w:val="24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2:26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8-06-18T13:31:00Z</dcterms:modified>
  <cp:revision>10</cp:revision>
  <dc:subject/>
  <dc:title>Titre du document</dc:title>
</cp:coreProperties>
</file>