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Mise en place des transactions au niveau de la base de données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C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Gérer des transactions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base sous MS ACCESS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Connexion via ODBC 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écuter des transaction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 xml:space="preserve">Considérons une application de gestion bancaire composé d’une base </w:t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MS ACCESS Avec une table COMPTE et une table VIREMENT avec les champs suivants :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COMPTE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 </w:t>
            </w:r>
            <w:r>
              <w:rPr/>
              <w:t>: un identifiant du numéro de compt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 xml:space="preserve">: le nom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le prénom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solde </w:t>
            </w:r>
            <w:r>
              <w:rPr/>
              <w:t>: le sol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REMENT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virement </w:t>
            </w:r>
            <w:r>
              <w:rPr/>
              <w:t>: un identifiant du numéro de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debit </w:t>
            </w:r>
            <w:r>
              <w:rPr/>
              <w:t xml:space="preserve">: numéro de compte débiteur.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crédit </w:t>
            </w:r>
            <w:r>
              <w:rPr/>
              <w:t>: numéro du compte créditeur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montant </w:t>
            </w:r>
            <w:r>
              <w:rPr/>
              <w:t>: le montant du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>date </w:t>
            </w:r>
            <w:r>
              <w:rPr/>
              <w:t>: date du viremen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la table COMPTE et la table VIREMENT sous MS ACCESS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 la source de données odbc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 xml:space="preserve">Créer une transaction permettant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débiter le compte n°1 d’un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créditer le compte n°2 du même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mettre à jour la table virem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NB :</w:t>
            </w:r>
            <w:r>
              <w:rPr/>
              <w:t xml:space="preserve"> La transaction ne peut être valide que si aucune  des opérations qui la constituent n’a échouée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ans ce cas, il faut prévoir une exception au niveau de chaque opération afin de traiter l’erreur avant la validation de la transaction.  </w:t>
            </w:r>
          </w:p>
          <w:p>
            <w:pPr>
              <w:pStyle w:val="Normal"/>
              <w:jc w:val="left"/>
              <w:rPr/>
            </w:pPr>
            <w:r>
              <w:rPr/>
              <w:t>Il faut alors initialiser setAutoCommit à false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 transaction ok (pas d’erreur sur l’ensemble des opérations) faire un commit pour valider la transact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non  faire un rollback pour annuler la trans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1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1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26:00Z</dcterms:created>
  <dc:creator>Bost</dc:creator>
  <dc:description/>
  <dc:language>en-US</dc:language>
  <cp:lastModifiedBy>poste3</cp:lastModifiedBy>
  <cp:lastPrinted>2007-02-12T13:18:00Z</cp:lastPrinted>
  <dcterms:modified xsi:type="dcterms:W3CDTF">2005-03-20T13:56:00Z</dcterms:modified>
  <cp:revision>8</cp:revision>
  <dc:subject/>
  <dc:title>Titre du document</dc:title>
</cp:coreProperties>
</file>