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432"/>
        <w:gridCol w:w="2133"/>
        <w:gridCol w:w="3060"/>
      </w:tblGrid>
      <w:tr>
        <w:trPr>
          <w:trHeight w:val="539" w:hRule="atLeast"/>
        </w:trPr>
        <w:tc>
          <w:tcPr>
            <w:tcW w:w="10512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é d’apprentissage</w:t>
            </w:r>
          </w:p>
        </w:tc>
      </w:tr>
      <w:tr>
        <w:trPr>
          <w:trHeight w:val="539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TDI-22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ogrammation Client/Serveur en Java</w:t>
            </w:r>
          </w:p>
        </w:tc>
      </w:tr>
      <w:tr>
        <w:trPr>
          <w:trHeight w:val="792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B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réer un composant et l’intégrer à l’application.</w:t>
            </w:r>
          </w:p>
        </w:tc>
      </w:tr>
      <w:tr>
        <w:trPr>
          <w:trHeight w:val="442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 xml:space="preserve">Code Activité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  <w:t>B002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/>
              <w:t>Technologie</w:t>
            </w:r>
          </w:p>
        </w:tc>
        <w:tc>
          <w:tcPr>
            <w:tcW w:w="306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  <w:t>JAVA</w:t>
            </w:r>
          </w:p>
        </w:tc>
      </w:tr>
      <w:tr>
        <w:trPr>
          <w:trHeight w:val="789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6625" w:type="dxa"/>
            <w:gridSpan w:val="3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Arial Narrow" w:ascii="Arial Narrow" w:hAnsi="Arial Narrow"/>
              </w:rPr>
              <w:t>Intégrer des composants au sein d’une application</w:t>
            </w:r>
            <w:r>
              <w:rPr>
                <w:rFonts w:cs="Verdana"/>
              </w:rPr>
              <w:t xml:space="preserve"> .</w:t>
            </w:r>
          </w:p>
        </w:tc>
      </w:tr>
      <w:tr>
        <w:trPr>
          <w:trHeight w:val="618" w:hRule="atLeast"/>
        </w:trPr>
        <w:tc>
          <w:tcPr>
            <w:tcW w:w="3887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hase d’apprentissage</w:t>
            </w:r>
          </w:p>
        </w:tc>
        <w:tc>
          <w:tcPr>
            <w:tcW w:w="6625" w:type="dxa"/>
            <w:gridSpan w:val="3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traînement.  </w:t>
            </w:r>
          </w:p>
        </w:tc>
      </w:tr>
      <w:tr>
        <w:trPr>
          <w:trHeight w:val="1438" w:hRule="atLeast"/>
        </w:trPr>
        <w:tc>
          <w:tcPr>
            <w:tcW w:w="388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tails sur les objectifs visés par l’activité</w:t>
            </w:r>
          </w:p>
        </w:tc>
        <w:tc>
          <w:tcPr>
            <w:tcW w:w="6625" w:type="dxa"/>
            <w:gridSpan w:val="3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tte activité d’apprentissage doit vous permettre :</w:t>
            </w:r>
          </w:p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er des composants graphiques JAVA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ion des modules de l’application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grer les composants graphiques au niveau de l’application.</w:t>
            </w:r>
          </w:p>
          <w:p>
            <w:pPr>
              <w:pStyle w:val="ListePuceNiv2"/>
              <w:numPr>
                <w:ilvl w:val="0"/>
                <w:numId w:val="0"/>
              </w:numPr>
              <w:ind w:left="65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</w:p>
    <w:tbl>
      <w:tblPr>
        <w:tblW w:w="11017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93"/>
        <w:gridCol w:w="180"/>
        <w:gridCol w:w="9744"/>
      </w:tblGrid>
      <w:tr>
        <w:trPr>
          <w:trHeight w:val="5221" w:hRule="atLeast"/>
        </w:trPr>
        <w:tc>
          <w:tcPr>
            <w:tcW w:w="90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7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/>
            </w:pPr>
            <w:r>
              <w:rPr/>
              <w:t>Soit le schéma relationnel de la Gestion des Notes suivant :</w:t>
            </w:r>
          </w:p>
          <w:p>
            <w:pPr>
              <w:pStyle w:val="Normal"/>
              <w:autoSpaceDE w:val="false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/>
              <w:t>Classe (ID: N° de la classe, clé primaire, NOM : nom de la classe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/>
              <w:t>Matière (ID : N° de la matière, clé primaire,  NOM : nom de la matière, COEFFICIENT : coefficient de la matière  dans le calcul de la moyenne d'un élève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/>
              <w:t>Elève (ID: N° de l'élève, clé primaire, NOM : nom de l'élève, PRENOM : prénom de l'élève, ID_CLASSE : n° de sa classe, clé étrangère sur la colonne ID de la table CLASSES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/>
              <w:t>Note (ID : n° de la note, clé primaire, ID_ELEVE : n° de l'élève, clé étrangère sur la colonne, ID de la table ELEVES, ID_MATIERE : n° de la matière, clé étrangère sur la colonne ID de la table MATIERES, NOTE : note de l'élève dans la matière).</w:t>
            </w:r>
          </w:p>
          <w:p>
            <w:pPr>
              <w:pStyle w:val="Normal"/>
              <w:autoSpaceDE w:val="false"/>
              <w:rPr/>
            </w:pPr>
            <w:r>
              <w:rPr/>
              <w:t>A- Crée la base de donnée Gestion des notes.</w:t>
            </w:r>
          </w:p>
          <w:p>
            <w:pPr>
              <w:pStyle w:val="Normal"/>
              <w:autoSpaceDE w:val="false"/>
              <w:rPr/>
            </w:pPr>
            <w:r>
              <w:rPr/>
              <w:t>B- Créer une classe DBConnection principale.</w:t>
            </w:r>
          </w:p>
          <w:p>
            <w:pPr>
              <w:pStyle w:val="Normal"/>
              <w:autoSpaceDE w:val="false"/>
              <w:rPr/>
            </w:pPr>
            <w:r>
              <w:rPr/>
              <w:t>C- Suivre les étapes ci-dessous afin de répondre aux besoins de cette application :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286125" cy="12763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/>
              <w:t>Au démarrage de l'application, le combo (1) se remplit avec la liste des classes sous la forme [Id : Nom] 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371850" cy="19431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/>
              <w:t>L'utilisateur peut alors choisir une classe en (1) et demander l'affichage des élèves de cette classe par (2) 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324225" cy="90106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2631440" cy="16002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144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/>
              <w:t>L'écart type d'une série de N notes Ni est donnée par la formule : S2/N – S12/N2 avec 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S2 =Note12 + Note22 + ... + NoteN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S1 = Note1 + Note2 + ... + NoteN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Au démarrage de l'application, le combo (1) se remplit avec la liste des classes sous la forme [Id : Nom] et le combo (2) se remplit avec la liste des matières sous la forme [Id : Nom]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667125" cy="28956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125" cy="289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/>
              <w:t>L'utilisateur sélectionne une classe en (1), une matière en (2) et demande avec (3) les notes de la classe (1) dans la matière (2) 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162300" cy="249555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  <w:p>
            <w:pPr>
              <w:pStyle w:val="Normal"/>
              <w:autoSpaceDE w:val="false"/>
              <w:rPr/>
            </w:pPr>
            <w:r>
              <w:rPr/>
              <w:t>Au démarrage de l'application, le combo (1) se remplit avec la liste des classes sous la forme [Id : Nom] 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647950" cy="171513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/>
              <w:t>L'utilisateur peut alors choisir une classe en (1) et demander l'affichage des élèves de cette classe par (2) 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352800" cy="22098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L'utilisateur peut ensuite choisir un élève en (3) et demander l'affichage des notes de cet élève par (4) 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571875" cy="212407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833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709" w:top="1438" w:footer="1111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19/03/2008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19/03/2008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sz w:val="18"/>
      <w:szCs w:val="18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333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color w:val="333399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b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iste21">
    <w:name w:val="Liste21"/>
    <w:basedOn w:val="Normal"/>
    <w:qFormat/>
    <w:pPr>
      <w:widowControl w:val="false"/>
      <w:numPr>
        <w:ilvl w:val="0"/>
        <w:numId w:val="6"/>
      </w:numPr>
      <w:overflowPunct w:val="false"/>
      <w:autoSpaceDE w:val="false"/>
      <w:spacing w:before="240" w:after="0"/>
      <w:ind w:left="738" w:hanging="284"/>
      <w:jc w:val="left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4:54:00Z</dcterms:created>
  <dc:creator>Bost</dc:creator>
  <dc:description/>
  <cp:keywords/>
  <dc:language>en-US</dc:language>
  <cp:lastModifiedBy>Administrateur</cp:lastModifiedBy>
  <cp:lastPrinted>2007-02-12T13:18:00Z</cp:lastPrinted>
  <dcterms:modified xsi:type="dcterms:W3CDTF">2008-06-18T10:56:00Z</dcterms:modified>
  <cp:revision>4</cp:revision>
  <dc:subject/>
  <dc:title>Titre du document</dc:title>
</cp:coreProperties>
</file>