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Mise en place des transactions au niveau de la base de données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C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Gérer des transactions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base sous MS ACCESS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Connexion via ODBC 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écuter des transactions.</w:t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 xml:space="preserve">Considérons une application de gestion bancaire composé d’une base </w:t>
            </w:r>
          </w:p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>MS ACCESS Avec une table COMPTE et une table VIREMENT avec les champs suivants :</w:t>
            </w:r>
          </w:p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rPr/>
            </w:pPr>
            <w:r>
              <w:rPr/>
              <w:t>COMPTE 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 </w:t>
            </w:r>
            <w:r>
              <w:rPr/>
              <w:t>: un identifiant du numéro de compte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om </w:t>
            </w:r>
            <w:r>
              <w:rPr/>
              <w:t xml:space="preserve">: le nom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prenom </w:t>
            </w:r>
            <w:r>
              <w:rPr/>
              <w:t>: le prénom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solde </w:t>
            </w:r>
            <w:r>
              <w:rPr/>
              <w:t>: le sol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REMENT 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virement </w:t>
            </w:r>
            <w:r>
              <w:rPr/>
              <w:t>: un identifiant du numéro de virement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debit </w:t>
            </w:r>
            <w:r>
              <w:rPr/>
              <w:t xml:space="preserve">: numéro de compte débiteur.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crédit </w:t>
            </w:r>
            <w:r>
              <w:rPr/>
              <w:t>: numéro du compte créditeur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montant </w:t>
            </w:r>
            <w:r>
              <w:rPr/>
              <w:t>: le montant du virement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>date </w:t>
            </w:r>
            <w:r>
              <w:rPr/>
              <w:t>: date du virement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Créer la table COMPTE et la table VIREMENT sous MS ACCESS.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Créer  la source de données odbc.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 xml:space="preserve">Créer une transaction permettant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débiter le compte n°1 d’un montant X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créditer le compte n°2 du même montant X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mettre à jour la table viremen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NB :</w:t>
            </w:r>
            <w:r>
              <w:rPr/>
              <w:t xml:space="preserve"> La transaction ne peut être valide que si aucune  des opérations qui la constituent n’a échouée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Dans ce cas, il faut prévoir une exception au niveau de chaque opération afin de traiter l’erreur avant la validation de la transaction.  </w:t>
            </w:r>
          </w:p>
          <w:p>
            <w:pPr>
              <w:pStyle w:val="Normal"/>
              <w:jc w:val="left"/>
              <w:rPr/>
            </w:pPr>
            <w:r>
              <w:rPr/>
              <w:t>Il faut alors initialiser setAutoCommit à false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Si transaction ok (pas d’erreur sur l’ensemble des opérations) faire un commit pour valider la transaction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Sinon  faire un rollback pour annuler la transa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/MM\/yy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30/07/20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0/07/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3333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26:00Z</dcterms:created>
  <dc:creator>Bost</dc:creator>
  <dc:description/>
  <dc:language>en-US</dc:language>
  <cp:lastModifiedBy>poste3</cp:lastModifiedBy>
  <cp:lastPrinted>2007-02-12T13:18:00Z</cp:lastPrinted>
  <dcterms:modified xsi:type="dcterms:W3CDTF">2005-03-20T13:56:00Z</dcterms:modified>
  <cp:revision>8</cp:revision>
  <dc:subject/>
  <dc:title>Titre du document</dc:title>
</cp:coreProperties>
</file>