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5193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TDI-22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ogrammation Client/Serveur en J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Intégrer les transactions à l’appl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Java J2E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Utiliser des procédures stocké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Entraî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577" w:leader="none"/>
                                    </w:tabs>
                                    <w:ind w:left="577" w:hanging="143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Communiquer avec la base de données en utilisant des procédures stocké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5193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3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TDI-22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ogrammation Client/Serveur en Java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Intégrer les transactions à l’application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Technologi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Java J2EE 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  <w:t>Utiliser des procédures stockées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Entraî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77" w:leader="none"/>
                              </w:tabs>
                              <w:ind w:left="577" w:hanging="143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  <w:t>Communiquer avec la base de données en utilisant des procédures stocké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0" w:after="0"/>
              <w:ind w:left="7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ercice 1</w:t>
            </w:r>
          </w:p>
          <w:p>
            <w:pPr>
              <w:pStyle w:val="Normal"/>
              <w:spacing w:before="280" w:after="28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digez, pour vos moteurs relationnels une série de procédures ayant 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 de paramètre, ni en entrée, ni en sorti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Un paramètre en entrée (par exemple une valeur à utiliser dans une clause </w:t>
            </w:r>
            <w:r>
              <w:rPr>
                <w:b/>
                <w:sz w:val="20"/>
                <w:szCs w:val="20"/>
              </w:rPr>
              <w:t>wher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paramètre en sorti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paramètre en entrée-sorti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paramètre en entrée et un résultat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 paramètres et un code de retour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code de retour et un résultat.</w:t>
            </w:r>
          </w:p>
          <w:p>
            <w:pPr>
              <w:pStyle w:val="Normal"/>
              <w:spacing w:before="280" w:after="28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s utiliserez votre schéma courant pour établir la connexion à la base de données relationnelles. Les différentes procédures ne devront pas faire de modification du contenu des lignes de table dans cet exercice.</w:t>
            </w:r>
          </w:p>
          <w:p>
            <w:pPr>
              <w:pStyle w:val="Normal"/>
              <w:spacing w:before="280" w:after="28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 sept procédures seront soigneusement testées avec les outils SQL (ou autre) de chaque moteur pour valider la syntaxe et le fonctionnement. Ne pas continuer dans l’exercice 2 tant que les procédures ne sont pas correctes. Dans la cas contraire, vous ne pourrez pas déterminer facilement l’origine des problèmes, coté moteur relationnel ou coté code Java.</w:t>
            </w:r>
          </w:p>
          <w:p>
            <w:pPr>
              <w:pStyle w:val="Normal"/>
              <w:spacing w:before="280" w:after="280"/>
              <w:ind w:left="7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ercice 2</w:t>
            </w:r>
          </w:p>
          <w:p>
            <w:pPr>
              <w:pStyle w:val="Normal"/>
              <w:spacing w:before="280" w:after="280"/>
              <w:ind w:left="72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crire un programme Java qui utilise toutes les procédures stockées rédigées et mises au point dans l’</w:t>
            </w:r>
            <w:r>
              <w:rPr>
                <w:b/>
                <w:sz w:val="20"/>
                <w:szCs w:val="20"/>
              </w:rPr>
              <w:t>exercice 1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before="280" w:after="280"/>
              <w:ind w:left="7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ur aller plus loin</w:t>
            </w:r>
          </w:p>
          <w:p>
            <w:pPr>
              <w:pStyle w:val="Normal"/>
              <w:spacing w:before="280" w:after="280"/>
              <w:ind w:left="72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Écrivez des procédures qui modifient le contenu des tables (ordres SQL </w:t>
            </w:r>
            <w:r>
              <w:rPr>
                <w:b/>
                <w:sz w:val="20"/>
                <w:szCs w:val="20"/>
              </w:rPr>
              <w:t>inser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update</w:t>
            </w:r>
            <w:r>
              <w:rPr>
                <w:sz w:val="20"/>
                <w:szCs w:val="20"/>
              </w:rPr>
              <w:t xml:space="preserve"> et </w:t>
            </w:r>
            <w:r>
              <w:rPr>
                <w:b/>
                <w:sz w:val="20"/>
                <w:szCs w:val="20"/>
              </w:rPr>
              <w:t>delete</w:t>
            </w:r>
            <w:r>
              <w:rPr>
                <w:sz w:val="20"/>
                <w:szCs w:val="20"/>
              </w:rPr>
              <w:t>). Utilisez celles-ci dans un programme Java et réfléchissez au problème de la gestion des transactions dans cette situation. Quelle stratégie envisagez-vous pour la mise à jour effective de la base (</w:t>
            </w:r>
            <w:r>
              <w:rPr>
                <w:b/>
                <w:sz w:val="20"/>
                <w:szCs w:val="20"/>
              </w:rPr>
              <w:t>commit ()</w:t>
            </w:r>
            <w:r>
              <w:rPr>
                <w:sz w:val="20"/>
                <w:szCs w:val="20"/>
              </w:rPr>
              <w:t xml:space="preserve">) ? </w:t>
            </w:r>
          </w:p>
          <w:p>
            <w:pPr>
              <w:pStyle w:val="Normal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spacing w:before="0" w:after="120"/>
              <w:ind w:left="283" w:right="285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/>
                <w:b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259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A-C-003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n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-C-003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n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abstractNum w:abstractNumId="6">
    <w:lvl w:ilvl="0">
      <w:start w:val="1"/>
      <w:numFmt w:val="decimal"/>
      <w:lvlText w:val="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FF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33339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Wingdings" w:hAnsi="Wingdings" w:cs="Wingdings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color w:val="FF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Verdana" w:hAnsi="Verdana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color w:val="333399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InternetLink">
    <w:name w:val="Hyperlink"/>
    <w:basedOn w:val="Policepardfau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4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iste21">
    <w:name w:val="Liste21"/>
    <w:basedOn w:val="Normal"/>
    <w:qFormat/>
    <w:pPr>
      <w:widowControl w:val="false"/>
      <w:numPr>
        <w:ilvl w:val="0"/>
        <w:numId w:val="6"/>
      </w:numPr>
      <w:overflowPunct w:val="false"/>
      <w:autoSpaceDE w:val="false"/>
      <w:spacing w:before="240" w:after="0"/>
      <w:ind w:left="738" w:hanging="284"/>
      <w:jc w:val="left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1:54:00Z</dcterms:created>
  <dc:creator>Bost</dc:creator>
  <dc:description/>
  <cp:keywords/>
  <dc:language>en-US</dc:language>
  <cp:lastModifiedBy>Administrateur</cp:lastModifiedBy>
  <cp:lastPrinted>2007-02-12T13:18:00Z</cp:lastPrinted>
  <dcterms:modified xsi:type="dcterms:W3CDTF">2008-06-18T13:46:00Z</dcterms:modified>
  <cp:revision>42</cp:revision>
  <dc:subject/>
  <dc:title>Titre du document</dc:title>
</cp:coreProperties>
</file>