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432"/>
        <w:gridCol w:w="2133"/>
        <w:gridCol w:w="3060"/>
      </w:tblGrid>
      <w:tr>
        <w:trPr>
          <w:trHeight w:val="539" w:hRule="atLeast"/>
        </w:trPr>
        <w:tc>
          <w:tcPr>
            <w:tcW w:w="10512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2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ation Client/Serveur en Java</w:t>
            </w:r>
          </w:p>
        </w:tc>
      </w:tr>
      <w:tr>
        <w:trPr>
          <w:trHeight w:val="79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A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Intégrer les accès aux données dans le client en mode connecté.</w:t>
            </w:r>
          </w:p>
        </w:tc>
      </w:tr>
      <w:tr>
        <w:trPr>
          <w:trHeight w:val="44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A00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/>
              <w:t>Technologie</w:t>
            </w:r>
          </w:p>
        </w:tc>
        <w:tc>
          <w:tcPr>
            <w:tcW w:w="306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JAVA</w:t>
            </w:r>
          </w:p>
        </w:tc>
      </w:tr>
      <w:tr>
        <w:trPr>
          <w:trHeight w:val="78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3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Créer une application graphique simple.</w:t>
            </w:r>
          </w:p>
        </w:tc>
      </w:tr>
      <w:tr>
        <w:trPr>
          <w:trHeight w:val="618" w:hRule="atLeast"/>
        </w:trPr>
        <w:tc>
          <w:tcPr>
            <w:tcW w:w="3887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3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înement</w:t>
            </w:r>
          </w:p>
        </w:tc>
      </w:tr>
      <w:tr>
        <w:trPr>
          <w:trHeight w:val="1438" w:hRule="atLeast"/>
        </w:trPr>
        <w:tc>
          <w:tcPr>
            <w:tcW w:w="388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3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table sous un SGBD.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interface graphique.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xion à la base de données.</w:t>
            </w:r>
          </w:p>
        </w:tc>
      </w:tr>
    </w:tbl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11017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93"/>
        <w:gridCol w:w="180"/>
        <w:gridCol w:w="9744"/>
      </w:tblGrid>
      <w:tr>
        <w:trPr>
          <w:trHeight w:val="5221" w:hRule="atLeast"/>
        </w:trPr>
        <w:tc>
          <w:tcPr>
            <w:tcW w:w="90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rPr>
                <w:rFonts w:cs="Garamond"/>
              </w:rPr>
            </w:pPr>
            <w:r>
              <w:rPr>
                <w:rFonts w:cs="Garamond"/>
              </w:rPr>
              <w:t>Considérons une application avec interface graphique Java permettant de gérer un groupe d’employés avec les quatre opérations suivantes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OpenSymbol"/>
              </w:rPr>
              <w:t>•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Garamond"/>
              </w:rPr>
              <w:t>liste des employés du group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OpenSymbol"/>
              </w:rPr>
              <w:t>•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Garamond"/>
              </w:rPr>
              <w:t>Ajout d’un  employé au group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OpenSymbol"/>
              </w:rPr>
              <w:t>•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Garamond"/>
              </w:rPr>
              <w:t>Modification d’un employé du group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OpenSymbol"/>
              </w:rPr>
              <w:t>•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Garamond"/>
              </w:rPr>
              <w:t>Suppression d’un employé du groupe</w:t>
            </w:r>
          </w:p>
          <w:p>
            <w:pPr>
              <w:pStyle w:val="Normal"/>
              <w:rPr>
                <w:rFonts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rPr/>
            </w:pPr>
            <w:r>
              <w:rPr/>
              <w:t>un employé est identifié par les informations suivantes 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id </w:t>
            </w:r>
            <w:r>
              <w:rPr/>
              <w:t>: un n° identifiant de façon uniqu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nom </w:t>
            </w:r>
            <w:r>
              <w:rPr/>
              <w:t>: le nom de l’employé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prenom </w:t>
            </w:r>
            <w:r>
              <w:rPr/>
              <w:t>: son prenom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dateNaissance </w:t>
            </w:r>
            <w:r>
              <w:rPr/>
              <w:t>: sa date de naissanc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marie </w:t>
            </w:r>
            <w:r>
              <w:rPr/>
              <w:t>: marié ou no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nbEnfants </w:t>
            </w:r>
            <w:r>
              <w:rPr/>
              <w:t>: nombre d’enfants</w:t>
            </w:r>
          </w:p>
          <w:p>
            <w:pPr>
              <w:pStyle w:val="Normal"/>
              <w:numPr>
                <w:ilvl w:val="1"/>
                <w:numId w:val="4"/>
              </w:numPr>
              <w:jc w:val="left"/>
              <w:rPr/>
            </w:pPr>
            <w:r>
              <w:rPr>
                <w:b/>
                <w:bCs/>
              </w:rPr>
              <w:t xml:space="preserve">version </w:t>
            </w:r>
            <w:r>
              <w:rPr/>
              <w:t>: n° de version de l’employé. Lors de la création initiale de l’employé, ce n°  vaut 1, Il est incrémenté de1 à chaque fois que l’employé est modifi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/>
            </w:pPr>
            <w:r>
              <w:rPr/>
              <w:t>Créer la table employé.</w:t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/>
            </w:pPr>
            <w:r>
              <w:rPr/>
              <w:t xml:space="preserve">Créer  l’interface graphique java qui répond aux quatre opérations ci-dessus en utilisant l’API jdbc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5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dd\/MM\/yy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30/07/2026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0/07/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3333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b/>
      <w:sz w:val="24"/>
      <w:szCs w:val="24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6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2:26:00Z</dcterms:created>
  <dc:creator>Bost</dc:creator>
  <dc:description/>
  <cp:keywords/>
  <dc:language>en-US</dc:language>
  <cp:lastModifiedBy>Administrateur</cp:lastModifiedBy>
  <cp:lastPrinted>2007-02-12T13:18:00Z</cp:lastPrinted>
  <dcterms:modified xsi:type="dcterms:W3CDTF">2008-06-18T13:31:00Z</dcterms:modified>
  <cp:revision>10</cp:revision>
  <dc:subject/>
  <dc:title>Titre du document</dc:title>
</cp:coreProperties>
</file>