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es axes ancestor, descendant, following, preceding et self partitionnent un document (ignorant les attributs et les noeuds d'espace de nom) : il ne se chevauchent pas et ensemble ils contiennent tous les noeuds d'un document </w:t>
      </w:r>
    </w:p>
    <w:p>
      <w:pPr>
        <w:pStyle w:val="Normal"/>
        <w:rPr/>
      </w:pPr>
      <w:bookmarkStart w:id="0" w:name="d1e1460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GGG/ancestor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ancêtres des éléments GGG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HHH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QQQ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HHH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1468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GGG/descendant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descendants des éléments GGG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HHH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QQQ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HHH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2" w:name="d1e1476"/>
      <w:bookmarkEnd w:id="2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GGG/following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noeuds qui suivent les éléments GGG et qui ne sont pas des descendants de GGG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HHH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QQQ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HHH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3" w:name="d1e1484"/>
      <w:bookmarkEnd w:id="3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GGG/preceding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noeuds qui précèdent les éléments GGG et qui ne sont pas des ancêtres de GGG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</w:t>
            </w:r>
            <w:r>
              <w:rPr>
                <w:rFonts w:cs="Verdana" w:ascii="Verdana" w:hAnsi="Verdana"/>
                <w:sz w:val="20"/>
                <w:szCs w:val="20"/>
              </w:rPr>
              <w:t>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HH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QQQ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HH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4" w:name="d1e1492"/>
      <w:bookmarkEnd w:id="4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GGG/self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électionne tous les éléments GGG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HH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QQQ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HH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5" w:name="d1e1500"/>
      <w:bookmarkEnd w:id="5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GGG/ancestor::* | //GGG/descendant::* | //GGG/following::* | //GGG/preceding::* | //GGG/self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HH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QQQ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JJJ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HH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on">
    <w:name w:val="elementon"/>
    <w:basedOn w:val="Policepardfaut"/>
    <w:qFormat/>
    <w:rPr/>
  </w:style>
  <w:style w:type="character" w:styleId="Element">
    <w:name w:val="elem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21_0" TargetMode="External"/><Relationship Id="rId3" Type="http://schemas.openxmlformats.org/officeDocument/2006/relationships/hyperlink" Target="http://jerome.developpez.com/xmlxsl/xpath/?lpage=&amp;rpage=21_1" TargetMode="External"/><Relationship Id="rId4" Type="http://schemas.openxmlformats.org/officeDocument/2006/relationships/hyperlink" Target="http://jerome.developpez.com/xmlxsl/xpath/?lpage=&amp;rpage=21_2" TargetMode="External"/><Relationship Id="rId5" Type="http://schemas.openxmlformats.org/officeDocument/2006/relationships/hyperlink" Target="http://jerome.developpez.com/xmlxsl/xpath/?lpage=&amp;rpage=21_3" TargetMode="External"/><Relationship Id="rId6" Type="http://schemas.openxmlformats.org/officeDocument/2006/relationships/hyperlink" Target="http://jerome.developpez.com/xmlxsl/xpath/?lpage=&amp;rpage=21_4" TargetMode="External"/><Relationship Id="rId7" Type="http://schemas.openxmlformats.org/officeDocument/2006/relationships/hyperlink" Target="http://jerome.developpez.com/xmlxsl/xpath/?lpage=&amp;rpage=21_5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39:00Z</dcterms:created>
  <dc:creator>Administrateur</dc:creator>
  <dc:description/>
  <cp:keywords/>
  <dc:language>en-US</dc:language>
  <cp:lastModifiedBy>Administrateur</cp:lastModifiedBy>
  <dcterms:modified xsi:type="dcterms:W3CDTF">2006-06-06T10:39:00Z</dcterms:modified>
  <cp:revision>3</cp:revision>
  <dc:subject/>
  <dc:title/>
</cp:coreProperties>
</file>