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51"/>
        <w:rPr>
          <w:lang w:val="fr-FR"/>
        </w:rPr>
      </w:pPr>
      <w:r>
        <w:rPr>
          <w:b/>
          <w:bCs/>
          <w:lang w:val="fr-FR"/>
        </w:rPr>
        <w:t xml:space="preserve">Le type </w:t>
      </w:r>
      <w:r>
        <w:rPr>
          <w:b/>
          <w:bCs/>
          <w:i/>
          <w:iCs/>
          <w:lang w:val="fr-FR"/>
        </w:rPr>
        <w:t>IDREF</w:t>
      </w:r>
      <w:r>
        <w:rPr>
          <w:b/>
          <w:bCs/>
          <w:lang w:val="fr-FR"/>
        </w:rPr>
        <w:t xml:space="preserve"> permet à une valeur d'attribut de faire référence à l'identificateur (ID) d'un autre élément.</w:t>
      </w:r>
    </w:p>
    <w:p>
      <w:pPr>
        <w:pStyle w:val="NormalWeb"/>
        <w:shd w:fill="FFFFFF" w:val="clear"/>
        <w:rPr>
          <w:lang w:val="fr-FR"/>
        </w:rPr>
      </w:pPr>
      <w:r>
        <w:rPr>
          <w:lang w:val="fr-FR"/>
        </w:rPr>
        <w:t>De cette manière, il est possible de relier des éléments entre eux, à l'instar des clés d'enregistrements, dans une base de données, permettant de relier des tables entre elles.</w:t>
      </w:r>
    </w:p>
    <w:p>
      <w:pPr>
        <w:pStyle w:val="NormalWeb"/>
        <w:shd w:fill="FFFFFF" w:val="clear"/>
        <w:rPr/>
      </w:pPr>
      <w:r>
        <w:rPr>
          <w:i/>
          <w:iCs/>
          <w:lang w:val="fr-FR"/>
        </w:rPr>
        <w:t>IDREFS</w:t>
      </w:r>
      <w:r>
        <w:rPr>
          <w:lang w:val="fr-FR"/>
        </w:rPr>
        <w:t xml:space="preserve"> permet d'associer plusieurs identificateurs (ID) en les séparant par des espaces blancs dans la valeur d'un attribut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FF9900"/>
          <w:sz w:val="20"/>
          <w:szCs w:val="20"/>
          <w:u w:val="single"/>
          <w:lang w:val="fr-FR"/>
        </w:rPr>
        <w:t>Exemple :</w:t>
      </w:r>
      <w:r>
        <w:rPr/>
        <w:t xml:space="preserve"> </w:t>
      </w:r>
    </w:p>
    <w:tbl>
      <w:tblPr>
        <w:tblW w:w="9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>
          <w:trHeight w:val="10464" w:hRule="atLeast"/>
        </w:trPr>
        <w:tc>
          <w:tcPr>
            <w:tcW w:w="9728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?xml version="1.0" encoding="ISO-8859-1"?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!DOCTYPE société [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  <w:t>&lt;!ELEMENT division EMPTY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  <w:t>&lt;!ATTLIST divisio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id ID #REQUIR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s IDREFS #REQUIR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  <w:t>&lt;!ELEMENT divisions (division+)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  <w:t>&lt;!ELEMENT employe (nom, prenom)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  <w:t>&lt;!ATTLIST employ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id ID #REQUIR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 IDREF #REQUIR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  <w:t>&lt;!ELEMENT employes (employe+)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!ELEMENT nom (#PCDATA)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!ELEMENT prenom (#PCDATA)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!ELEMENT service (nom)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&lt;!ATTLIST service id ID #REQUIRED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!ELEMENT services (service+)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!ELEMENT societe (services, divisions, employes)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]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societ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services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 xml:space="preserve">&lt;service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fr-FR"/>
              </w:rPr>
              <w:t>id="DG001"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Direction générale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/servic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 xml:space="preserve">&lt;service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fr-FR"/>
              </w:rPr>
              <w:t>id="ST001"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Service technique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/servic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 xml:space="preserve">&lt;service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fr-FR"/>
              </w:rPr>
              <w:t>id="SC001"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Service commercial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/servic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 xml:space="preserve">&lt;service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fr-FR"/>
              </w:rPr>
              <w:t>id="SC101"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Service clientèle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/servic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 xml:space="preserve">&lt;service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fr-FR"/>
              </w:rPr>
              <w:t>id="RH001"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Ressources humaines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/servic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 xml:space="preserve">&lt;service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fr-FR"/>
              </w:rPr>
              <w:t>id="SQ001"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Service qualité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/servic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 xml:space="preserve">&lt;service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fr-FR"/>
              </w:rPr>
              <w:t>id="SP001"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Service production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/servic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 xml:space="preserve">&lt;service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fr-FR"/>
              </w:rPr>
              <w:t>id="RD001"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Recherche et développement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servic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services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divisions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division id="A001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s="DG001 RH0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/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division id="B001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s="SC001 SC1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/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division id="C001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s="SP001 SQ001 RD0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/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divisions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employes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employe id="RJ1002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="DG0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Robierre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prenom&gt;Jean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 xml:space="preserve">&lt;employe id="LA1012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  <w:lang w:val="fr-FR"/>
              </w:rPr>
              <w:t>service="DG001"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Lardut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prenom&gt;Anne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employe id="GA1013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="ST0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Guilde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prenom&gt;Angélique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employe id="HP1022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="SC0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nom&gt;Henry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prenom&gt;Paul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employe id="MM1045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="RH0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nom&gt;Mortier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prenom&gt;Marc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employe id="LS1102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="SQ0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Lebreton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prenom&gt;Sophie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employe id="JM1095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="RD0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Jolie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prenom&gt;Martine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employe id="MT1036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="SC1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Marcelin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prenom&gt;Tania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employe id="LL1029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="SC1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Léger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prenom&gt;Laurence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 xml:space="preserve">&lt;employe id="DM1052" </w:t>
            </w:r>
            <w:r>
              <w:rPr>
                <w:rFonts w:cs="Arial" w:ascii="Arial" w:hAnsi="Arial"/>
                <w:b/>
                <w:bCs/>
                <w:color w:val="990000"/>
                <w:sz w:val="18"/>
                <w:szCs w:val="18"/>
              </w:rPr>
              <w:t>service="SC001"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nom&gt;Duroi&lt;/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  </w:t>
            </w:r>
            <w:r>
              <w:rPr>
                <w:rFonts w:cs="Arial" w:ascii="Arial" w:hAnsi="Arial"/>
                <w:color w:val="990000"/>
                <w:sz w:val="18"/>
                <w:szCs w:val="18"/>
                <w:lang w:val="fr-FR"/>
              </w:rPr>
              <w:t>&lt;prenom&gt;Maxime&lt;/prenom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/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  <w:lang w:val="fr-FR"/>
              </w:rPr>
              <w:t xml:space="preserve">  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99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990000"/>
                <w:sz w:val="18"/>
                <w:szCs w:val="18"/>
              </w:rPr>
              <w:t>&lt;/employes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  <w:t>&lt;/societe&gt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top"/>
              <w:rPr>
                <w:rFonts w:ascii="Arial" w:hAnsi="Arial" w:cs="Arial"/>
                <w:color w:val="990000"/>
                <w:sz w:val="18"/>
                <w:szCs w:val="18"/>
              </w:rPr>
            </w:pPr>
            <w:r>
              <w:rPr>
                <w:rFonts w:cs="Arial" w:ascii="Arial" w:hAnsi="Arial"/>
                <w:color w:val="990000"/>
                <w:sz w:val="18"/>
                <w:szCs w:val="18"/>
              </w:rPr>
            </w:r>
          </w:p>
        </w:tc>
      </w:tr>
    </w:tbl>
    <w:p>
      <w:pPr>
        <w:pStyle w:val="ZHautduformulaire"/>
        <w:rPr/>
      </w:pPr>
      <w:r>
        <w:rPr/>
        <w:t>Haut du formulai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51"/>
      <w:jc w:val="both"/>
    </w:pPr>
    <w:rPr>
      <w:rFonts w:ascii="Arial" w:hAnsi="Arial" w:cs="Arial"/>
      <w:sz w:val="20"/>
      <w:szCs w:val="20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23:52:00Z</dcterms:created>
  <dc:creator>Administrateur</dc:creator>
  <dc:description/>
  <cp:keywords/>
  <dc:language>en-US</dc:language>
  <cp:lastModifiedBy>Administrateur</cp:lastModifiedBy>
  <dcterms:modified xsi:type="dcterms:W3CDTF">2006-06-05T23:53:00Z</dcterms:modified>
  <cp:revision>2</cp:revision>
  <dc:subject/>
  <dc:title/>
</cp:coreProperties>
</file>