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réer un vocabulaire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e bas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specter les normes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Mettre en forme un document XM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réer un vocabulaire XML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e bas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ecter les normes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ettre en forme un document XML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  <w:t>Exercice 1 : noms XM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/>
              <w:t>Distinguez les noms XML corrects des noms incorrects et corrigez les erreurs.</w:t>
              <w:br/>
              <w:br/>
            </w:r>
            <w:r>
              <w:rPr>
                <w:lang w:val="en-GB"/>
              </w:rPr>
              <w:t>&lt;Drivers_Licence_Number&gt;98 NY 32  &lt;/Drivers_Licence_Number&gt;</w:t>
              <w:br/>
              <w:t>&lt;Driver's_Licence_Number&gt;98 NY 32 &lt;/Driver's_Licence_Number&gt;</w:t>
              <w:br/>
              <w:t>&lt;month-day-year&gt;7/23/2005&lt;/month-day-year&gt;</w:t>
              <w:br/>
              <w:t>&lt;first name&gt;Alan&lt;/first name&gt;</w:t>
              <w:br/>
              <w:t>&lt;àçttûä&gt;¤aù&lt;/àçttûä&gt;</w:t>
              <w:br/>
              <w:t>&lt;first_name&gt;Alan&lt;/first_name&gt;</w:t>
              <w:br/>
              <w:t>&lt;month/day/year&gt;7/23/2005&lt;/month/day/year&gt;</w:t>
              <w:br/>
              <w:t>&lt;_4_lane&gt;l-610&lt;/_4_lane&gt;</w:t>
              <w:br/>
              <w:t>&lt;téléphone&gt;011 33 91 55 27&lt;/téléphone&gt;</w:t>
              <w:br/>
              <w:t>&lt;4_lane&gt;l-610&lt;/4_lane&gt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  <w:lang w:val="en-GB"/>
              </w:rPr>
            </w:pPr>
            <w:r>
              <w:rPr>
                <w:rFonts w:cs="TimesNewRoman" w:ascii="TimesNewRoman" w:hAnsi="TimesNewRoman"/>
                <w:sz w:val="21"/>
                <w:szCs w:val="21"/>
                <w:lang w:val="en-GB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1"/>
                <w:szCs w:val="21"/>
                <w:lang w:val="en-GB"/>
              </w:rPr>
            </w:pPr>
            <w:r>
              <w:rPr>
                <w:rFonts w:cs="TimesNewRoman" w:ascii="TimesNewRoman" w:hAnsi="TimesNewRoman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  <w:t>Exercice 2 : document bien formé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Le document XML qui suit est-il bien formé?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?xml version="1.0" encoding="iso-8859-1"?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titre&gt;Ma vie&lt;/titre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sous-titre&gt;par Christian Rémillard&lt;/sous-titre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para&gt;Il était une fois...&lt;/para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comité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&lt;nom&gt;Comité pour la révision des métadonnées&lt;/nom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&lt;membres nom="Louis Dantin" nom="Charles Gil" nom="E. L. Massicotte"/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/comité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comité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&lt;nom&gt;Comité pour la révision des métadonnées&lt;/nom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&lt;membres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&lt;membre nom="Louis Dantin"/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&lt;membre nom="Charles Gil"/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&lt;membre nom="E. L. Massicotte"/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&lt;/membres&gt;</w:t>
            </w:r>
          </w:p>
          <w:p>
            <w:pPr>
              <w:pStyle w:val="PrformatHTML"/>
              <w:numPr>
                <w:ilvl w:val="1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&lt;/comité&gt;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  <w:t>Exercices 3 :</w:t>
            </w:r>
            <w:r>
              <w:rPr>
                <w:color w:val="993399"/>
              </w:rPr>
              <w:t xml:space="preserve"> </w:t>
            </w:r>
            <w:r>
              <w:rPr>
                <w:rFonts w:cs="TimesNewRoman" w:ascii="TimesNewRoman" w:hAnsi="TimesNewRoman"/>
                <w:b/>
                <w:sz w:val="21"/>
                <w:szCs w:val="21"/>
              </w:rPr>
              <w:t>document bien formé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ind w:left="851" w:right="285" w:hanging="0"/>
              <w:jc w:val="left"/>
              <w:rPr/>
            </w:pPr>
            <w:r>
              <w:rPr/>
              <w:t>Observez le document XML suivant :</w:t>
              <w:br/>
              <w:t>&lt;?xml version="1.0"?&gt;</w:t>
              <w:br/>
            </w:r>
            <w:r>
              <w:rPr>
                <w:lang w:val="en-GB"/>
              </w:rPr>
              <w:t>&lt;!-- this is a note --&gt;</w:t>
              <w:br/>
              <w:t>&lt;note date=3 janvier&gt;</w:t>
              <w:br/>
              <w:t>  &lt;to&gt;Bob&lt;/To&gt;</w:t>
              <w:br/>
              <w:t>  &lt;from&gt;Alice&lt;/from&gt;</w:t>
              <w:br/>
              <w:t>  &lt;heading&gt;Reminder&lt;/heading&gt;</w:t>
              <w:br/>
              <w:t>  &lt;body&gt;Don't forget me this weekend!&lt;/body&gt;</w:t>
              <w:br/>
              <w:t>&lt;/note&gt;</w:t>
              <w:br/>
              <w:t>&lt;note date="5 janvier" &lt;!-- this is another note --&gt; &gt;</w:t>
              <w:br/>
              <w:t>  &lt;to&gt;Alice&lt;/to&gt;</w:t>
              <w:br/>
              <w:t>  &lt;from&gt;Bob</w:t>
              <w:br/>
              <w:t>  &lt;body&gt;No problem &amp; see you soon&lt;/body&gt;</w:t>
              <w:br/>
              <w:t>&lt;/note&gt;</w:t>
              <w:br/>
              <w:t>&lt;note /&gt;</w:t>
              <w:br/>
              <w:t xml:space="preserve">1. </w:t>
            </w:r>
            <w:r>
              <w:rPr/>
              <w:t>Ce document est-il bien formé (i.e. respecte-t-il la syntaxe XML) ?</w:t>
              <w:br/>
              <w:t>2. S'il ne l'est pas, corrigez les erreurs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52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39</cp:revision>
  <dc:subject/>
  <dc:title>Titre du document</dc:title>
</cp:coreProperties>
</file>