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24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/>
                                    <w:t>Programmation de sites web dynam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TITLE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Titre du document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XM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>Utiliser Xpath avec XSL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écisions sur les objectifs visés par l’activité 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ette activité d’apprentissage doit vous permettre 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120" w:after="12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Utiliser XPATH et XSLT 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24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/>
                              <w:t>Programmation de sites web dynam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itre du document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XML 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Utiliser Xpath avec XSLT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Apprentissag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écisions sur les objectifs visés par l’activité 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ette activité d’apprentissage doit vous permettre 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120" w:after="12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Utiliser XPATH et XSLT 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Web"/>
              <w:spacing w:before="0" w:after="280"/>
              <w:ind w:left="708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Exercice 1 : 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/>
              <w:t xml:space="preserve">Etudiez la structure du document </w:t>
            </w:r>
            <w:r>
              <w:rPr>
                <w:b/>
              </w:rPr>
              <w:t>bergman.xml</w:t>
            </w:r>
            <w:r>
              <w:rPr/>
              <w:t xml:space="preserve"> (dessinez rapidement son arbre) et utilisez XPATH et XSLT pour répondre aux questions suivantes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Obtenir les années des trois mariages d'Ingrid Bergman séparées par des blancs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Récupérez les citations dont elle est à l'origine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Récupérez le titre original du film où elle joue le personnage de Charlotte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Récupérez le nom du réalisateur de ce film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Récupérez les pays correspondant aux titres alternatifs de ce même film, séparés par des blancs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Récupérez les titres originaux des 5 films sortis en salle après 1980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Récupérez les dates des titres alternatifs pour lesquels on a une indication de pays, séparés par des blancs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Récupérez les dates des titres alternatifs pour lesquels on n'a pas d'indication de pays, séparés par des blancs.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/>
              <w:br/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Récupérez les noms des réalisateurs de documentaires, séparés par des blancs.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Même question, mais éviter les réalisateurs dont on ne connaît pas le nom, c'est-à-dire dont le nom est remplacé par un point d'interrogation.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Web"/>
              <w:spacing w:before="0" w:after="280"/>
              <w:ind w:left="708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Exercice 2 : </w:t>
            </w:r>
          </w:p>
          <w:p>
            <w:pPr>
              <w:pStyle w:val="NormalWeb"/>
              <w:ind w:left="708" w:hanging="0"/>
              <w:rPr/>
            </w:pPr>
            <w:r>
              <w:rPr/>
              <w:t>Produire un nouveau document XML, appelé bergman2.xml, qui contiendra les mêmes informations que bergman.xml, mais réorganisées de la façon suivante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280"/>
              <w:rPr/>
            </w:pPr>
            <w:r>
              <w:rPr/>
              <w:t>Remplacer tout élément role par un élément film qui contienne les attributs suivants :</w:t>
              <w:br/>
              <w:t>    – filmref, tiré de role (les éléments de bergman.xml ne contiennent pas d'accent);</w:t>
              <w:br/>
              <w:t>    – img et pdf, tirés de resume ;</w:t>
              <w:br/>
              <w:t>    – realisateur, tiré de resume ;</w:t>
              <w:br/>
              <w:t>    – date, tiré de role ;</w:t>
              <w:br/>
              <w:t>    – misc, tiré de role ;</w:t>
              <w:br/>
              <w:t>    – personnage, tiré de role,</w:t>
              <w:br/>
              <w:t>et les sous-éléments suivants (dans cet ordre) :</w:t>
              <w:br/>
              <w:t>    – titre, avec comme contenu celui de role ;</w:t>
              <w:br/>
              <w:t>    – resume, avec comme contenu celui de resume ;</w:t>
              <w:br/>
              <w:t>    – autant de alias, que nécessaire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/>
            </w:pPr>
            <w:r>
              <w:rPr/>
              <w:t>Chaque élément alias conserve son contenu et les attributs date et pays éventuels.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octo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octo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33339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5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DefaultParagraphFontParaCharChar">
    <w:name w:val="Default Paragraph Font Para Char Char"/>
    <w:basedOn w:val="Normal"/>
    <w:qFormat/>
    <w:pPr>
      <w:spacing w:lineRule="exact" w:line="240" w:before="0" w:after="160"/>
      <w:ind w:left="0" w:hanging="0"/>
      <w:jc w:val="left"/>
    </w:pPr>
    <w:rPr>
      <w:sz w:val="21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20:52:00Z</dcterms:created>
  <dc:creator>Bost</dc:creator>
  <dc:description/>
  <cp:keywords/>
  <dc:language>en-US</dc:language>
  <cp:lastModifiedBy>Bost</cp:lastModifiedBy>
  <cp:lastPrinted>2007-02-26T11:58:00Z</cp:lastPrinted>
  <dcterms:modified xsi:type="dcterms:W3CDTF">2008-10-13T11:31:00Z</dcterms:modified>
  <cp:revision>87</cp:revision>
  <dc:subject/>
  <dc:title>Titre du document</dc:title>
</cp:coreProperties>
</file>