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ancêtre (ancestor) contient les ancêtres du noeud contextuel ; cela comprend son parent et les parents des parents etc... Aussi, cet axe contient toujours le noeud racine, sauf si le noeud contextuel est lui-même la racine. </w:t>
      </w:r>
    </w:p>
    <w:p>
      <w:pPr>
        <w:pStyle w:val="Normal"/>
        <w:rPr/>
      </w:pPr>
      <w:bookmarkStart w:id="0" w:name="d1e708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/DDD/CCC/EEE/ancestor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donnés dans ce chemin absolu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732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FFF/ancestor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ancêtres de l'élément FFF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4_0" TargetMode="External"/><Relationship Id="rId3" Type="http://schemas.openxmlformats.org/officeDocument/2006/relationships/hyperlink" Target="http://jerome.developpez.com/xmlxsl/xpath/?lpage=&amp;rpage=14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29:00Z</dcterms:created>
  <dc:creator>Administrateur</dc:creator>
  <dc:description/>
  <cp:keywords/>
  <dc:language>en-US</dc:language>
  <cp:lastModifiedBy>Administrateur</cp:lastModifiedBy>
  <dcterms:modified xsi:type="dcterms:W3CDTF">2006-06-06T10:30:00Z</dcterms:modified>
  <cp:revision>3</cp:revision>
  <dc:subject/>
  <dc:title/>
</cp:coreProperties>
</file>