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es attributs sont spécifiés par le préfixe @. </w:t>
      </w:r>
    </w:p>
    <w:p>
      <w:pPr>
        <w:pStyle w:val="Normal"/>
        <w:rPr/>
      </w:pPr>
      <w:bookmarkStart w:id="0" w:name="d1e1903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@id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attributs id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 xml:space="preserve"> id = "b1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 xml:space="preserve"> id = "b2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name = "bbb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927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BBB[@id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 qui ont un attribut id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</w:t>
            </w:r>
            <w:r>
              <w:rPr>
                <w:rFonts w:cs="Verdana" w:ascii="Verdana" w:hAnsi="Verdana"/>
                <w:sz w:val="20"/>
                <w:szCs w:val="20"/>
              </w:rPr>
              <w:t>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id = "b1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id = "b2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name = "bbb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1951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BBB[@name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tous les éléments BBB qui ont un attribut name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id = "b1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id = "b2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name = "bbb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3" w:name="d1e1975"/>
      <w:bookmarkEnd w:id="3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BBB[@*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tous les éléments BBB qui ont un attribut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id = "b1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id = "b2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 xml:space="preserve"> name = "bbb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4" w:name="d1e1999"/>
      <w:bookmarkEnd w:id="4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BBB[not(@*)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 qui n'ont pas d'attribut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id = "b1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id = "b2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 name = "bbb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5_0" TargetMode="External"/><Relationship Id="rId3" Type="http://schemas.openxmlformats.org/officeDocument/2006/relationships/hyperlink" Target="http://jerome.developpez.com/xmlxsl/xpath/?lpage=&amp;rpage=5_1" TargetMode="External"/><Relationship Id="rId4" Type="http://schemas.openxmlformats.org/officeDocument/2006/relationships/hyperlink" Target="http://jerome.developpez.com/xmlxsl/xpath/?lpage=&amp;rpage=5_2" TargetMode="External"/><Relationship Id="rId5" Type="http://schemas.openxmlformats.org/officeDocument/2006/relationships/hyperlink" Target="http://jerome.developpez.com/xmlxsl/xpath/?lpage=&amp;rpage=5_3" TargetMode="External"/><Relationship Id="rId6" Type="http://schemas.openxmlformats.org/officeDocument/2006/relationships/hyperlink" Target="http://jerome.developpez.com/xmlxsl/xpath/?lpage=&amp;rpage=5_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3:00Z</dcterms:created>
  <dc:creator>Administrateur</dc:creator>
  <dc:description/>
  <cp:keywords/>
  <dc:language>en-US</dc:language>
  <cp:lastModifiedBy>Administrateur</cp:lastModifiedBy>
  <dcterms:modified xsi:type="dcterms:W3CDTF">2006-06-06T10:13:00Z</dcterms:modified>
  <cp:revision>3</cp:revision>
  <dc:subject/>
  <dc:title/>
</cp:coreProperties>
</file>