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a fonction string-length retourne le nombre de caractères dans une chaîne. Vous devez utiliser &amp;lt; comme substitutif de &lt; et &amp;gt; comme substitutif de &gt; </w:t>
      </w:r>
    </w:p>
    <w:p>
      <w:pPr>
        <w:pStyle w:val="Normal"/>
        <w:rPr/>
      </w:pPr>
      <w:bookmarkStart w:id="0" w:name="d1e2456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*[string-length(name()) = 3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qui ont un nom dont le nombre de caractères est exactement troi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Q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SSSS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DD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2480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*[string-length(name()) &lt; 3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qui ont un nom de un ou deux caractère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Q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SSSS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DD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2" w:name="d1e2504"/>
      <w:bookmarkEnd w:id="2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*[string-length(name()) &gt; 3]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éléments qui ont un nom dont le nombre de caractères est strictement supérieur à trois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Q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SSSS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DD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on">
    <w:name w:val="elementon"/>
    <w:basedOn w:val="Policepardfaut"/>
    <w:qFormat/>
    <w:rPr/>
  </w:style>
  <w:style w:type="character" w:styleId="Element">
    <w:name w:val="element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9_0" TargetMode="External"/><Relationship Id="rId3" Type="http://schemas.openxmlformats.org/officeDocument/2006/relationships/hyperlink" Target="http://jerome.developpez.com/xmlxsl/xpath/?lpage=&amp;rpage=9_1" TargetMode="External"/><Relationship Id="rId4" Type="http://schemas.openxmlformats.org/officeDocument/2006/relationships/hyperlink" Target="http://jerome.developpez.com/xmlxsl/xpath/?lpage=&amp;rpage=9_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18:00Z</dcterms:created>
  <dc:creator>Administrateur</dc:creator>
  <dc:description/>
  <cp:keywords/>
  <dc:language>en-US</dc:language>
  <cp:lastModifiedBy>Administrateur</cp:lastModifiedBy>
  <dcterms:modified xsi:type="dcterms:W3CDTF">2006-06-06T10:18:00Z</dcterms:modified>
  <cp:revision>3</cp:revision>
  <dc:subject/>
  <dc:title/>
</cp:coreProperties>
</file>