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1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itre du documen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X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anipuler des  Service Web XML Complex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Créer et consommer des Services Web plus complexes </w:t>
                                  </w:r>
                                  <w:r>
                                    <w:rPr/>
                                    <w:t xml:space="preserve"> Tester le service Web XM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gestion des erreu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etour de types complex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5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itre du documen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XML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anipuler des  Service Web XML Complex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Cs w:val="20"/>
                              </w:rPr>
                              <w:t>Créer et consommer des Services Web plus complexes </w:t>
                            </w:r>
                            <w:r>
                              <w:rPr/>
                              <w:t xml:space="preserve"> Tester le service Web X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gestion des err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etour de types complexe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xercices 1 : </w:t>
            </w:r>
            <w:r>
              <w:rPr>
                <w:b/>
                <w:sz w:val="24"/>
              </w:rPr>
              <w:t>Gestion des erreurs d’un Service Web</w:t>
            </w:r>
          </w:p>
          <w:p>
            <w:pPr>
              <w:pStyle w:val="Normal"/>
              <w:autoSpaceDE w:val="false"/>
              <w:ind w:left="1800" w:hanging="0"/>
              <w:rPr>
                <w:rFonts w:ascii="Courier New" w:hAnsi="Courier New" w:cs="Courier New"/>
                <w:b/>
                <w:b/>
                <w:color w:val="0000FF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color w:val="0000FF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Dans Visual Studio .NET, créer un nouveau projet de Servic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ichier &gt; Nouveau &gt; Sit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odèles : choisir « Service Web ASP.NET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langage : choisir « Visual Basic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Emplacement : HTTP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hemin : « http://localhost/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ans le service « Service1.asmx », ajouter :</w:t>
            </w:r>
          </w:p>
          <w:p>
            <w:pPr>
              <w:pStyle w:val="Normal"/>
              <w:ind w:left="1068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mport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Web.Services.Protocols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Créer une nouvelle WebMethod appelée « Division ». </w:t>
            </w:r>
          </w:p>
          <w:p>
            <w:pPr>
              <w:pStyle w:val="Normal"/>
              <w:ind w:left="1416" w:hanging="0"/>
              <w:jc w:val="left"/>
              <w:rPr/>
            </w:pPr>
            <w:r>
              <w:rPr/>
              <w:t>En cas de division par 0, la méthode lève une exception SOAP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&lt;&gt; 0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e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/ b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l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  <w:lang w:val="en-GB"/>
              </w:rPr>
              <w:t>'On lève l'exception SOA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ro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oapException("Division par zero", SoapException.ClientFaultCod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mpiler la solutio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Ouvrir une nouvelle instance de Visual Studio .NET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réer une application Windows VB.NET pour accéder à ce service Web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Nommer cette application « Consommation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Sur le « Form1 », ajouter 2 TextBox et un Bout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  <w:drawing>
                <wp:inline distT="0" distB="0" distL="0" distR="0">
                  <wp:extent cx="3067685" cy="3285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328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Ajouter une référence Web vers le Service Web créé à l’étape précédente. Nommer cette référence « SWAvance »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ouble-cliquer sur le bouton et ajouter le code pour appeler la méthode « Division » du Service Web. Encapsuler cet appel dans un « Try… Catch » afin de gérer l’exception SOAP en cas de division par zéro :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>MessageBox.Show(MyService.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.Parse(TextBox1.Text)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>.Parse(TextBox2.Text)).ToStrin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ex.Messag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aire un appel de la méthode avec 0 dans le deuxième TextBox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nstater l’exception récupérée côté client.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1416" w:hanging="0"/>
              <w:rPr/>
            </w:pPr>
            <w:r>
              <w:rPr/>
              <w:drawing>
                <wp:inline distT="0" distB="0" distL="0" distR="0">
                  <wp:extent cx="3485515" cy="2361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551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  <w:sz w:val="24"/>
              </w:rPr>
              <w:t>Exercice 2 – Transmettre un flux XML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la WebMethod suivante à votre Service Web. Cette méthode retourne le fichier Web.Config du Service Web à l’application appelante :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XMLFil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xd.Load(Server.MapPath("Web.config"))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.Document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ajouter un nouveau bouton :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980690" cy="3258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325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Mettre à jour la classe Proxy afin de pouvoir appeler la nouvelle WebMethod. Pour cela,  cliquer droit sur la référence Web « SWAvance » et sélectionner « Mettre à jour la référence Web »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16" w:hanging="0"/>
              <w:rPr>
                <w:b/>
                <w:b/>
                <w:sz w:val="24"/>
              </w:rPr>
            </w:pPr>
            <w:r>
              <w:rPr>
                <w:szCs w:val="20"/>
              </w:rPr>
              <w:drawing>
                <wp:inline distT="0" distB="0" distL="0" distR="0">
                  <wp:extent cx="2429510" cy="4142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414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416" w:hanging="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nouveau bouton et appeler la méthode « GetXMLFile » d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XML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yXML = MyService.GetXMLFile(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myXML.InnerXml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constater que le fichier XML est récupéré par l’application Windows.</w:t>
            </w:r>
          </w:p>
          <w:p>
            <w:pPr>
              <w:pStyle w:val="Normal"/>
              <w:autoSpaceDE w:val="false"/>
              <w:ind w:left="108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059555" cy="4336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9555" cy="433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rcice 3 – Transmettre une imag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Cs w:val="20"/>
              </w:rPr>
              <w:t xml:space="preserve">Copier le fichier « Trafic.bmp ci-joint dans le répertoire « C:\Inetpub\wwwroot\ServiceWebAvance » </w: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28" w:hanging="0"/>
              <w:rPr>
                <w:szCs w:val="20"/>
              </w:rPr>
            </w:pPr>
            <w:r>
              <w:rPr>
                <w:szCs w:val="20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65pt;height:49.65pt" filled="f" o:ole="">
                  <v:imagedata r:id="rId11" o:title=""/>
                </v:shape>
                <o:OLEObject Type="Embed" ProgID="" ShapeID="ole_rId10" DrawAspect="Icon" ObjectID="_844762829" r:id="rId10"/>
              </w:objec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e Service Web, cliquer sur le menu « Projet / Ajouter une référence…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hoisir l’onglet « .NET » et double-cliquer sur « System.Drawing.dll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liquer sur « OK »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3983990" cy="38588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3990" cy="385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e nouvelle WebMethod a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Imag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trin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color w:val="0000FF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upère le chemin physiqu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Dim</w:t>
            </w:r>
            <w:r>
              <w:rPr>
                <w:rFonts w:cs="Courier New" w:ascii="Courier New" w:hAnsi="Courier New"/>
                <w:szCs w:val="20"/>
              </w:rPr>
              <w:t xml:space="preserve"> nomFichier </w:t>
            </w:r>
            <w:r>
              <w:rPr>
                <w:rFonts w:cs="Courier New" w:ascii="Courier New" w:hAnsi="Courier New"/>
                <w:color w:val="0000FF"/>
                <w:szCs w:val="20"/>
              </w:rPr>
              <w:t>As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tring</w:t>
            </w:r>
            <w:r>
              <w:rPr>
                <w:rFonts w:cs="Courier New" w:ascii="Courier New" w:hAnsi="Courier New"/>
                <w:szCs w:val="20"/>
              </w:rPr>
              <w:t xml:space="preserve"> = Server.MapPath("/ServiceWebAvance/trafic.bmp"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harge l'image en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m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(nomFichier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Transformation de l'image en Jpe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bm.Save(ms, System.Drawing.Imaging.ImageFormat.Jpe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onvert le flux binaire en flux text en base 6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Convert.ToBase64String(ms.GetBuffer(), 0, ms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.Mess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mettre à jour la référence Web.</w:t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 Bouton et un PictureBox :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469765" cy="4123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9765" cy="412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éfinir la propriété « SizeMode » du contrôle PictureBox à « StretchImage » afin que l’image se mette automatiquement à la taille du contrôle PictureBox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bouton et ajouter le code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FF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réation d'un espace mémoire réceptacl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eption de l'image et convertion de base 64 en bina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te</w:t>
            </w:r>
            <w:r>
              <w:rPr>
                <w:rFonts w:cs="Courier New" w:ascii="Courier New" w:hAnsi="Courier New"/>
                <w:szCs w:val="20"/>
                <w:lang w:val="en-GB"/>
              </w:rPr>
              <w:t>() = Convert.FromBase64String(MyService.GetImage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Ecriture dans le réceptacle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ms.Write(ba, 0, ba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Affichag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PictureBox1.Image = </w:t>
            </w:r>
            <w:r>
              <w:rPr>
                <w:rFonts w:cs="Courier New" w:ascii="Courier New" w:hAnsi="Courier New"/>
                <w:color w:val="0000FF"/>
                <w:szCs w:val="20"/>
              </w:rPr>
              <w:t>New</w:t>
            </w:r>
            <w:r>
              <w:rPr>
                <w:rFonts w:cs="Courier New" w:ascii="Courier New" w:hAnsi="Courier New"/>
                <w:szCs w:val="20"/>
              </w:rPr>
              <w:t xml:space="preserve"> Bitmap(ms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exécuter l’application.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cto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octo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lang w:val="en-GB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en-G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G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en-G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  <w:lang w:val="en-G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n-GB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color w:val="333399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50:00Z</dcterms:created>
  <dc:creator>Bost</dc:creator>
  <dc:description/>
  <cp:keywords/>
  <dc:language>en-US</dc:language>
  <cp:lastModifiedBy>Bost</cp:lastModifiedBy>
  <cp:lastPrinted>2007-02-26T11:58:00Z</cp:lastPrinted>
  <dcterms:modified xsi:type="dcterms:W3CDTF">2008-10-13T11:31:00Z</dcterms:modified>
  <cp:revision>14</cp:revision>
  <dc:subject/>
  <dc:title>Titre du document</dc:title>
</cp:coreProperties>
</file>