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caps/>
                <w:sz w:val="28"/>
              </w:rPr>
              <w:t>Programmation de sites web dynam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odu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DI-24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12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SP.NET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une application web dynamiqu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 xml:space="preserve">L’objectif du module est de faire acquérir les connaissances et les techniques nécessaires pour le </w:t>
            </w:r>
            <w:r>
              <w:rPr>
                <w:rFonts w:cs="Arial Narrow" w:ascii="Arial Narrow" w:hAnsi="Arial Narrow"/>
                <w:b w:val="false"/>
                <w:sz w:val="24"/>
                <w:lang w:val="fr-FR"/>
              </w:rPr>
              <w:t>développement d’applications web dynamiques. Le type de dynamisme traité est celui concernant l’accès à des bases de données sur Intranet ou en Intranet. Les technologies utilisées sont celles liées aux langages de scripts les plus répandus sur le net.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560"/>
        <w:gridCol w:w="180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4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 Narrow" w:ascii="Arial Narrow" w:hAnsi="Arial Narrow"/>
              </w:rPr>
              <w:t>Connaissance des architectures logicielles et des différentes technologies du marché</w:t>
            </w:r>
            <w:r>
              <w:rPr>
                <w:rFonts w:cs="Arial Narrow" w:ascii="Arial Narrow" w:hAnsi="Arial Narrow"/>
                <w:lang w:val="fr-FR"/>
              </w:rPr>
              <w:t>.</w:t>
            </w:r>
          </w:p>
          <w:p>
            <w:pPr>
              <w:pStyle w:val="Normal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Présentation des architectures de développement  x-Ti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J2EE et .N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Points forts et points faibles de ces deux architecture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ésentation des autres technologies orientées script : Php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des composants serveur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ésentation des composants d’interface WebForm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Gestion des événements associés aux contrôles We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Gestion des états de session et d’applic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mplémentation de l’accès aux données au travers d’ADO.Net et gestion des interactions avec les éléments de l’interface utilisateu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Génération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lang w:val="fr-FR"/>
              </w:rPr>
              <w:t>de pages Web dynamiques</w:t>
            </w:r>
          </w:p>
          <w:p>
            <w:pPr>
              <w:pStyle w:val="Normal"/>
              <w:ind w:left="5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ind w:left="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108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gras"/>
              <w:numPr>
                <w:ilvl w:val="0"/>
                <w:numId w:val="0"/>
              </w:numPr>
              <w:snapToGrid w:val="false"/>
              <w:ind w:left="110" w:hanging="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A-0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A-009</w:t>
            </w:r>
          </w:p>
        </w:tc>
      </w:tr>
      <w:tr>
        <w:trPr>
          <w:trHeight w:val="296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2" w:leader="none"/>
              </w:tabs>
              <w:autoSpaceDE w:val="false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des applications XM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fr-FR"/>
              </w:rPr>
              <w:t>Composants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lang w:val="fr-FR"/>
              </w:rPr>
              <w:t>d’un document XML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prologue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arbre d’élément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commentai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réation des schémas XML, document XSD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Arial Narrow" w:ascii="Arial Narrow" w:hAnsi="Arial Narrow"/>
                <w:bCs/>
              </w:rPr>
              <w:t>rincipes de validation de la structure d’un document XML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éfinition du schéma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éfinition des éléments et des attributs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ypes simples et complexes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egroupement d’élé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fr-FR"/>
              </w:rPr>
              <w:t>Mettre</w:t>
            </w:r>
            <w:r>
              <w:rPr>
                <w:rFonts w:cs="Arial Narrow" w:ascii="Arial Narrow" w:hAnsi="Arial Narrow"/>
                <w:bCs/>
              </w:rPr>
              <w:t xml:space="preserve"> en forme un document XML pour le publier sur Internet avec la technologie XSL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omaines nominaux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es schémas XM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XPat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ointeurs XM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iens XM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Feuilles de style CS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e langage de transformation XSL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emples d’applications normalisées: RDF, SMIL, MathXML, SVG, XHTML, OTP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XML et les bases de donné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traction de donné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mport de donné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-B-001</w:t>
            </w:r>
          </w:p>
        </w:tc>
      </w:tr>
      <w:tr>
        <w:trPr>
          <w:trHeight w:val="29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-B-0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6</w:t>
            </w:r>
          </w:p>
        </w:tc>
      </w:tr>
      <w:tr>
        <w:trPr>
          <w:trHeight w:val="7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un service Web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incipes de fonctionnement d’un service We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Présentation du protocole SOA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fr-FR"/>
              </w:rPr>
              <w:t>Codification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lang w:val="fr-FR"/>
              </w:rPr>
              <w:t>et mise en œuvre d’un web servic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63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418"/>
        <w:gridCol w:w="1800"/>
        <w:gridCol w:w="1920"/>
        <w:gridCol w:w="3521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 Physique</w:t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des composants serv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C-A-001 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B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des applications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C-B-001 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un service W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C-C-001 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6"/>
        <w:gridCol w:w="1048"/>
        <w:gridCol w:w="5639"/>
        <w:gridCol w:w="1800"/>
        <w:gridCol w:w="1670"/>
      </w:tblGrid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éfér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hase Acquisi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uré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ntitulé de l’activ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f Physiqu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éer un site 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 xml:space="preserve">A-A-001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er les contrô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A-A-002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er le fichier Global.as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 xml:space="preserve">A-A-003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éder aux données avec ADO.NET 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A-A-004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ter P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 xml:space="preserve">A-A-005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thè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 xml:space="preserve">A-A-006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ls et localis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A-A-007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ateurs et membershi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 xml:space="preserve">A-A-008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 Par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 xml:space="preserve">A-A-009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éer un vocabulaire XM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 xml:space="preserve">A-B-001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iger un schéma DT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 xml:space="preserve">A-B-002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édiger un schéma XS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 xml:space="preserve">A-B-003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ation de x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 xml:space="preserve">A-B-004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er Xpath avec XS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 xml:space="preserve">A-B-005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éer le document de transformation des données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 xml:space="preserve">A-B-006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 des  Service Web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 xml:space="preserve">A-C-001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r des  Service Web XML Complex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 xml:space="preserve">A-C-002 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de synthè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A-C-003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de sites web dynamique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de sites web dynamique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de sites web dynamique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de sites web dynamique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Programmation de sites web dynamique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grammation de sites web dynamique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3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4"/>
      </w:numPr>
    </w:pPr>
    <w:rPr>
      <w:lang w:val="fr-FR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</w:pPr>
    <w:rPr>
      <w:rFonts w:ascii="Verdana" w:hAnsi="Verdana" w:cs="Verdana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C-A-001.doc" TargetMode="External"/><Relationship Id="rId5" Type="http://schemas.openxmlformats.org/officeDocument/2006/relationships/hyperlink" Target="../in/Prec_B/C-B-001.doc" TargetMode="External"/><Relationship Id="rId6" Type="http://schemas.openxmlformats.org/officeDocument/2006/relationships/hyperlink" Target="../in/Prec_C/C-C-001.doc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../in/Prec_A/A-A-001.doc" TargetMode="External"/><Relationship Id="rId10" Type="http://schemas.openxmlformats.org/officeDocument/2006/relationships/hyperlink" Target="../in/Prec_A/A-A-002.doc" TargetMode="External"/><Relationship Id="rId11" Type="http://schemas.openxmlformats.org/officeDocument/2006/relationships/hyperlink" Target="../in/Prec_A/A-A-003.doc" TargetMode="External"/><Relationship Id="rId12" Type="http://schemas.openxmlformats.org/officeDocument/2006/relationships/hyperlink" Target="../in/Prec_A/A-A-004.doc" TargetMode="External"/><Relationship Id="rId13" Type="http://schemas.openxmlformats.org/officeDocument/2006/relationships/hyperlink" Target="../in/Prec_A/A-A-005.doc" TargetMode="External"/><Relationship Id="rId14" Type="http://schemas.openxmlformats.org/officeDocument/2006/relationships/hyperlink" Target="../in/Prec_A/A-A-006.doc" TargetMode="External"/><Relationship Id="rId15" Type="http://schemas.openxmlformats.org/officeDocument/2006/relationships/hyperlink" Target="../in/Prec_A/A-A-007.doc" TargetMode="External"/><Relationship Id="rId16" Type="http://schemas.openxmlformats.org/officeDocument/2006/relationships/hyperlink" Target="../in/Prec_A/A-A-008.doc" TargetMode="External"/><Relationship Id="rId17" Type="http://schemas.openxmlformats.org/officeDocument/2006/relationships/hyperlink" Target="../in/Prec_A/A-A-009.doc" TargetMode="External"/><Relationship Id="rId18" Type="http://schemas.openxmlformats.org/officeDocument/2006/relationships/hyperlink" Target="../in/Prec_B/A-B-001.doc" TargetMode="External"/><Relationship Id="rId19" Type="http://schemas.openxmlformats.org/officeDocument/2006/relationships/hyperlink" Target="../in/Prec_B/A-B-002.doc" TargetMode="External"/><Relationship Id="rId20" Type="http://schemas.openxmlformats.org/officeDocument/2006/relationships/hyperlink" Target="../in/Prec_B/A-B-003.doc" TargetMode="External"/><Relationship Id="rId21" Type="http://schemas.openxmlformats.org/officeDocument/2006/relationships/hyperlink" Target="../in/Prec_B/A-B-004.doc" TargetMode="External"/><Relationship Id="rId22" Type="http://schemas.openxmlformats.org/officeDocument/2006/relationships/hyperlink" Target="../in/Prec_B/A-B-005.doc" TargetMode="External"/><Relationship Id="rId23" Type="http://schemas.openxmlformats.org/officeDocument/2006/relationships/hyperlink" Target="../in/Prec_B/A-B-006.doc" TargetMode="External"/><Relationship Id="rId24" Type="http://schemas.openxmlformats.org/officeDocument/2006/relationships/hyperlink" Target="../in/Prec_C/A-C-001.doc" TargetMode="External"/><Relationship Id="rId25" Type="http://schemas.openxmlformats.org/officeDocument/2006/relationships/hyperlink" Target="../in/Prec_C/A-C-002.doc" TargetMode="External"/><Relationship Id="rId26" Type="http://schemas.openxmlformats.org/officeDocument/2006/relationships/hyperlink" Target="../in/Prec_C/A-C-003.doc" TargetMode="Externa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07:00Z</dcterms:created>
  <dc:creator>Marc Beaudry</dc:creator>
  <dc:description/>
  <cp:keywords/>
  <dc:language>en-US</dc:language>
  <cp:lastModifiedBy>A.F.P.A. Pays de Brive</cp:lastModifiedBy>
  <cp:lastPrinted>2007-02-07T11:28:00Z</cp:lastPrinted>
  <dcterms:modified xsi:type="dcterms:W3CDTF">2008-11-29T19:19:00Z</dcterms:modified>
  <cp:revision>4</cp:revision>
  <dc:subject/>
  <dc:title>PLAN DE COURS</dc:title>
</cp:coreProperties>
</file>