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Utilisation de xPat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Ecrire un chemin XPath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Comprendre un chemin XPat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Utilisation de xPath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pprentissag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>Ecrire un chemin XPath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>Comprendre un chemin XPat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ind w:left="70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ce 1 : écrire un chemin XPath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crire les chemins XPath permettant de localiser les noeuds suivants dans l'arborescence du fichier xPath.txt. Localiser ces noeuds dans l'arbre (en donnant leur valeur).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l'élément racine AAA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tous les éléments CCC qui sont enfants de l'élément racine AAA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tous les éléments BBB qui sont enfants de DDD, qui sont enfants de l'élément racine AAA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tous les éléments BBB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tous les éléments BBB qui sont enfants de DDD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tous les éléments inclus dans les éléments /AAA/CCC/DDD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tous les éléments BBB qui ont (exactement) trois ancêtre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) tous les élément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) le premier élément BBB, fils de l'élément racine AAA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) le dernier élément BBB, fils de l'élément racine AA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1) tous les attributs id 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12) tous les éléments BBB qui ont un attribut id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) tous les éléments BBB qui ont un attribut name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) tous les éléments BBB qui ont un attribut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) tous les éléments BBB qui n'ont pas d'attribut id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) tous les éléments BBB ayant un attribut id dont la valeur est id1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) tous les éléments BBB ayant un attribut name dont la valeur est bbb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) tous les éléments BBB ayant un attribut name dont la valeur est bbb. Les espaces de début et de fin sont supprimés avant la comparaison.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) les éléments ayant deux enfants BBB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) les éléments ayant deux enfant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) tous les éléments dont le nom commence par la lettre B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) tous les éléments dont le nom contient la lettre C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) tous les éléments qui ont un nom dont le nombre de caractères est exactement troi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) tous les éléments qui ont un nom dont le nombre de caractères est strictement supérieur à troi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) tous les éléments qui ont un nom de un ou deux caractères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) tous les éléments CCC et BBB 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) tous les éléments EEE qui sont enfants de l'élément racine AAA et tous les éléments BBB</w:t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ind w:left="70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xercice 2 : </w:t>
            </w:r>
            <w:bookmarkStart w:id="0" w:name="OLE_LINK4"/>
            <w:bookmarkStart w:id="1" w:name="OLE_LINK3"/>
            <w:r>
              <w:rPr>
                <w:rFonts w:cs="Verdana" w:ascii="Verdana" w:hAnsi="Verdana"/>
                <w:b/>
                <w:sz w:val="22"/>
                <w:szCs w:val="22"/>
              </w:rPr>
              <w:t>Comprendre un chemin Xpath</w:t>
            </w:r>
            <w:bookmarkEnd w:id="0"/>
            <w:bookmarkEnd w:id="1"/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ser dans le document les nœuds correspondant aux chemins XPath suivants.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) /child::AAA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) /child::AAA/child::BBB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) /child::AAA/BBB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) /descendant::*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) /AAA/BBB/descendant::*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) //CCC/descendant::*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) //CCC/descendant::DDD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) //DDD/parent::*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9) /AAA/BBB/DDD/CCC/EEE/ancestor::*</w:t>
              <w:br/>
              <w:t xml:space="preserve">10) //FFF/ancestor::*   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1) /AAA/BBB/following-sibling::* 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2) //CCC/following-sibling::*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3) /AAA/BBB/preceding-sibling::*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4) //CCC/preceding-sibling::*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5) /AAA/AAA/following::* 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6) /AAA/AAA/preceding::* </w:t>
            </w:r>
            <w:bookmarkStart w:id="2" w:name="OLE_LINK2"/>
            <w:bookmarkStart w:id="3" w:name="OLE_LINK1"/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17) //CCC/preceding::*</w:t>
            </w:r>
            <w:bookmarkEnd w:id="2"/>
            <w:bookmarkEnd w:id="3"/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8) /AAA/DDD/descendant-or-self::*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19) //CCC/descendant-or-self::*  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0) /AAA/CCC/DDD/EEE/ancestor-or-self::*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color w:val="FF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1) //CCC/ancestor-or-self::* 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2) //CCC/ancestor::*             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3) //CCC/descendant::*    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4) //CCC/following::*         </w:t>
              <w:br/>
              <w:t xml:space="preserve">25) //CCC/preceding::*  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6) //CCC/self::*       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7) //CCC/ancestor::* | // CCC /descendant::* | // CCC /following::* | // CCC /preceding::* | // CCC /self::*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8) //BBB[position() mod 2 = 0 ]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9) //BBB[ position() = floor(last() div 2 + 0.5) or position() = ceiling(last() div 2 + 0.5) ]       </w:t>
            </w:r>
          </w:p>
          <w:p>
            <w:pPr>
              <w:pStyle w:val="Normal"/>
              <w:ind w:left="708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30) //CCC[ position() = floor(last() div 2 + 0.5) or position() = ceiling(last() div 2 + 0.5) ] 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333399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52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84</cp:revision>
  <dc:subject/>
  <dc:title>Titre du document</dc:title>
</cp:coreProperties>
</file>