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diger un schéma DT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édiger un schéma DT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épond à un ensemble type d’exigenc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Valider les données spécifiées dans un document XML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diger un schéma DTD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rentissag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Rédiger un schéma DT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Répond à un ensemble type d’exigenc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alider les données spécifiées dans un document XML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  <w:t>Exercices 1 :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On dispose de la DTD </w:t>
            </w:r>
            <w:hyperlink r:id="rId3" w:tgtFrame="cdtheque">
              <w:r>
                <w:rPr>
                  <w:rStyle w:val="InternetLink"/>
                  <w:color w:val="0000FF"/>
                  <w:szCs w:val="22"/>
                  <w:u w:val="single"/>
                </w:rPr>
                <w:t>cdtheque.dtd</w:t>
              </w:r>
            </w:hyperlink>
            <w:r>
              <w:rPr>
                <w:szCs w:val="22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Courier New"/>
                <w:szCs w:val="22"/>
                <w:lang w:val="en-GB"/>
              </w:rPr>
              <w:t>==========================</w:t>
              <w:br/>
              <w:t>&lt;!ELEMENT cdtheque (cd*) &gt;</w:t>
              <w:br/>
              <w:t>&lt;!ATTLIST cdtheque date CDATA #REQUIRED&gt;</w:t>
              <w:br/>
              <w:t>&lt;!ATTLIST cdtheque proprietaire CDATA #REQUIRED&gt;</w:t>
              <w:br/>
              <w:t>&lt;!ELEMENT cd  (titre,artiste,style?)&gt;</w:t>
              <w:br/>
            </w:r>
            <w:r>
              <w:rPr>
                <w:rFonts w:cs="Courier New"/>
                <w:szCs w:val="22"/>
              </w:rPr>
              <w:t>&lt;!ELEMENT titre        (#PCDATA)&gt;</w:t>
              <w:br/>
              <w:t>&lt;!ELEMENT style        (#PCDATA)&gt;</w:t>
              <w:br/>
              <w:t>&lt;!ELEMENT artiste      (#PCDATA)&gt;</w:t>
              <w:br/>
              <w:t>==========================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8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réez un document XML vérifiant cette DTD en incluant la DTD dans le document. Chaque propriété de la DTD devra être représenté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8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réez un document XML vérifiant cette DTD en externalisant la DT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28" w:hanging="360"/>
              <w:jc w:val="left"/>
              <w:rPr/>
            </w:pPr>
            <w:r>
              <w:rPr/>
              <w:t>Que doit-on préciser dans la déclaration du document XML pour pouvoir mettre un accent à cdthèque et propriétaire?</w:t>
            </w:r>
          </w:p>
          <w:p>
            <w:pPr>
              <w:pStyle w:val="NormalWeb"/>
              <w:spacing w:before="28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  <w:t>Exercices 2 :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édiger une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DT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our une bibliographie, Cette bibliographie 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ontient des livres et des articles ;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es informations nécessaires pour un livre sont :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on titre général ;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es noms des auteurs ;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es tomes et pour chaque tome, leur nombre de pages ;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es informations générales sur son édition comme par exemple le nom de l'éditeur, le lieu d'édition, le lieu d'impression, son numéro ISBN ;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es informations nécessaires pour un article sont :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on titre ;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es noms des auteurs ; </w:t>
            </w:r>
          </w:p>
          <w:p>
            <w:pPr>
              <w:pStyle w:val="Normal"/>
              <w:numPr>
                <w:ilvl w:val="2"/>
                <w:numId w:val="6"/>
              </w:numPr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es références de publication : nom du journal, numéro des pages, année de publication et numéro du journal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jc w:val="left"/>
              <w:rPr/>
            </w:pPr>
            <w:r>
              <w:rPr>
                <w:szCs w:val="22"/>
              </w:rPr>
              <w:t xml:space="preserve">on réservera aussi un champ optionnel pour un avis personnel.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Tester cette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DT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vec un fichier </w:t>
            </w:r>
            <w:r>
              <w:rPr>
                <w:rStyle w:val="CodeHTML"/>
                <w:rFonts w:cs="Verdana" w:ascii="Verdana" w:hAnsi="Verdana"/>
                <w:sz w:val="22"/>
                <w:szCs w:val="22"/>
              </w:rPr>
              <w:t>XM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2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2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Verdana" w:hAnsi="Verdana" w:cs="Verdana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ria.u-picardie.fr/~choplin/enseignement/m2simi/diffusion/td-xml/cdtheque.dtd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52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0:00Z</dcterms:modified>
  <cp:revision>41</cp:revision>
  <dc:subject/>
  <dc:title>Titre du document</dc:title>
</cp:coreProperties>
</file>