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1e1575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position() mod 2 = 0 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dont la position dans l'arbre est un multiple de 2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bookmarkStart w:id="1" w:name="d1e1589"/>
      <w:bookmarkEnd w:id="1"/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bookmarkStart w:id="2" w:name="d1e1603"/>
      <w:bookmarkEnd w:id="2"/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22_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40:00Z</dcterms:created>
  <dc:creator>Administrateur</dc:creator>
  <dc:description/>
  <cp:keywords/>
  <dc:language>en-US</dc:language>
  <cp:lastModifiedBy>Administrateur</cp:lastModifiedBy>
  <dcterms:modified xsi:type="dcterms:W3CDTF">2006-06-06T10:43:00Z</dcterms:modified>
  <cp:revision>6</cp:revision>
  <dc:subject/>
  <dc:title/>
</cp:coreProperties>
</file>