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es valeurs d'attributs peuvent être utilisées comme critère de sélection. La fonction normalize-space supprime les espaces de début et de fin puis remplace les séquences d'espaces blancs par un seul espace. </w:t>
      </w:r>
    </w:p>
    <w:p>
      <w:pPr>
        <w:pStyle w:val="Normal"/>
        <w:rPr/>
      </w:pPr>
      <w:bookmarkStart w:id="0" w:name="d1e2068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@id='b1'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ayant un attribut id dont la valeur est b1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name = " bbb 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2092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@name='bbb'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ayant un attribut name dont la valeur est 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name = " bbb 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2116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normalize-space(@name)='bbb'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Sélectionne tous les éléments BBB ayant un attribut name dont la valeur est bbb. Les espaces de début et de fin sont supprimés avant la comparaison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name = " bbb 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6_0" TargetMode="External"/><Relationship Id="rId3" Type="http://schemas.openxmlformats.org/officeDocument/2006/relationships/hyperlink" Target="http://jerome.developpez.com/xmlxsl/xpath/?lpage=&amp;rpage=6_1" TargetMode="External"/><Relationship Id="rId4" Type="http://schemas.openxmlformats.org/officeDocument/2006/relationships/hyperlink" Target="http://jerome.developpez.com/xmlxsl/xpath/?lpage=&amp;rpage=6_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3:00Z</dcterms:created>
  <dc:creator>Administrateur</dc:creator>
  <dc:description/>
  <cp:keywords/>
  <dc:language>en-US</dc:language>
  <cp:lastModifiedBy>Administrateur</cp:lastModifiedBy>
  <dcterms:modified xsi:type="dcterms:W3CDTF">2006-06-06T10:14:00Z</dcterms:modified>
  <cp:revision>3</cp:revision>
  <dc:subject/>
  <dc:title/>
</cp:coreProperties>
</file>