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834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83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24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évelopper des sites web dynam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Développer des composants serv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  <w:t xml:space="preserve">Envoi de paramètres dans l’objet </w:t>
                                  </w:r>
                                  <w:r>
                                    <w:rPr>
                                      <w:rFonts w:cs="ArialNarrow,Bold"/>
                                      <w:b/>
                                      <w:bCs/>
                                      <w:szCs w:val="22"/>
                                    </w:rPr>
                                    <w:t>Session</w:t>
                                  </w:r>
                                  <w:r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raî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exploiter les éléments suivants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tiliser l’objet session pour stocker vos paramètres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08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211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1.9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24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évelopper des sites web dynamiques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Développer des composants serveur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rPr>
                                <w:rFonts w:cs="ArialNarrow,Bold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Narrow,Bold"/>
                                <w:bCs/>
                                <w:szCs w:val="22"/>
                              </w:rPr>
                              <w:t xml:space="preserve">Envoi de paramètres dans l’objet </w:t>
                            </w:r>
                            <w:r>
                              <w:rPr>
                                <w:rFonts w:cs="ArialNarrow,Bold"/>
                                <w:b/>
                                <w:bCs/>
                                <w:szCs w:val="22"/>
                              </w:rPr>
                              <w:t>Session</w:t>
                            </w:r>
                            <w:r>
                              <w:rPr>
                                <w:rFonts w:cs="ArialNarrow,Bold"/>
                                <w:bCs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cs="ArialNarrow,Bold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Narrow,Bold"/>
                                <w:bCs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traî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exploiter les éléments suivants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tiliser l’objet session pour stocker vos paramètres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08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211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eastAsia="Verdana" w:cs="Verdana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TimesNewRoman,Bold"/>
                <w:bCs/>
                <w:sz w:val="20"/>
                <w:szCs w:val="20"/>
              </w:rPr>
              <w:t>Dans l’exercice précèdent on avait utilisé l’objet request pour stocker le login et le mot de passe que l’utilisateur saisie.  Alors, pour montrer la porter de cet objet 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  <w:t>créez une autre page jsp (affichage2.jsp par exemple) est copiez y le contenu de la page qui affiche le login et le mot de pass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  <w:t>créez un lien dans la première page d’affichage qui renvoi vers la dernière jsp que vous avez créé 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  <w:drawing>
                <wp:inline distT="0" distB="0" distL="0" distR="0">
                  <wp:extent cx="2531745" cy="2435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1745" cy="243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NewRoman,Bold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70785</wp:posOffset>
                      </wp:positionH>
                      <wp:positionV relativeFrom="paragraph">
                        <wp:posOffset>44450</wp:posOffset>
                      </wp:positionV>
                      <wp:extent cx="0" cy="685800"/>
                      <wp:effectExtent l="43180" t="0" r="431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55pt,3.5pt" to="194.55pt,57.45pt" stroked="t" o:allowincell="t" style="position:absolute">
                      <v:stroke color="blu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  <w:drawing>
                <wp:inline distT="0" distB="0" distL="0" distR="0">
                  <wp:extent cx="2519680" cy="24276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242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NewRoman,Bold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63165</wp:posOffset>
                      </wp:positionH>
                      <wp:positionV relativeFrom="paragraph">
                        <wp:posOffset>36830</wp:posOffset>
                      </wp:positionV>
                      <wp:extent cx="3810" cy="575945"/>
                      <wp:effectExtent l="42545" t="635" r="400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576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95pt,2.9pt" to="194.2pt,48.2pt" stroked="t" o:allowincell="t" style="position:absolute;flip:x">
                      <v:stroke color="blu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  <w:drawing>
                <wp:inline distT="0" distB="0" distL="0" distR="0">
                  <wp:extent cx="2560955" cy="244729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955" cy="244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bCs/>
                <w:sz w:val="21"/>
                <w:szCs w:val="21"/>
              </w:rPr>
            </w:pPr>
            <w:r>
              <w:rPr>
                <w:rFonts w:cs="TimesNew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TimesNewRoman"/>
                <w:sz w:val="21"/>
                <w:szCs w:val="21"/>
              </w:rPr>
              <w:t xml:space="preserve">Vous allez remarquer que lors du deuxième envoi, à travers le lien hypertexte qui pointe sur la </w:t>
            </w:r>
            <w:r>
              <w:rPr/>
              <w:t>deuxième jsp les paramètres seront perdu.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/>
              <w:t>Maintenant utilisez l’objet session et refaite le même schémas précédent et constater la différence de portée des deux objets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0" w:hanging="0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438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A-A-004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-A-004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333399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333399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rFonts w:ascii="Wingdings" w:hAnsi="Wingdings" w:cs="Wingdings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  <w:color w:val="333399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b w:val="false"/>
      <w:bCs w:val="false"/>
      <w:sz w:val="17"/>
      <w:szCs w:val="17"/>
      <w:shd w:fill="F1F1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lineRule="auto" w:line="336" w:before="0" w:after="240"/>
      <w:ind w:left="0" w:hanging="0"/>
      <w:jc w:val="left"/>
    </w:pPr>
    <w:rPr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3:38:00Z</dcterms:created>
  <dc:creator>Bost</dc:creator>
  <dc:description/>
  <cp:keywords/>
  <dc:language>en-US</dc:language>
  <cp:lastModifiedBy>DAA</cp:lastModifiedBy>
  <cp:lastPrinted>2007-02-12T13:18:00Z</cp:lastPrinted>
  <dcterms:modified xsi:type="dcterms:W3CDTF">2008-07-31T10:51:00Z</dcterms:modified>
  <cp:revision>71</cp:revision>
  <dc:subject/>
  <dc:title>Titre du document</dc:title>
</cp:coreProperties>
</file>