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4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évelopper des sites web dynam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velopper service web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réation d’une application web utilisant des services web 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2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4"/>
              </w:numPr>
              <w:tabs>
                <w:tab w:val="clear" w:pos="708"/>
              </w:tabs>
              <w:ind w:left="1009" w:hanging="360"/>
              <w:jc w:val="left"/>
              <w:rPr>
                <w:szCs w:val="22"/>
              </w:rPr>
            </w:pPr>
            <w:r>
              <w:rPr>
                <w:szCs w:val="22"/>
              </w:rPr>
              <w:t>Réaliser une application de type professionnelle en utilisant les services web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Nous allons reprendre l’activité de transfert A-A-006 pour rajouter un service web qui validera l’inscription d’un utilisateur.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ur cela, nous rajouterons deux champs </w:t>
            </w:r>
            <w:r>
              <w:rPr>
                <w:rFonts w:cs="Times New Roman" w:ascii="Times New Roman" w:hAnsi="Times New Roman"/>
                <w:b/>
                <w:sz w:val="24"/>
              </w:rPr>
              <w:t>numér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compte </w:t>
            </w:r>
            <w:r>
              <w:rPr>
                <w:rFonts w:cs="Times New Roman" w:ascii="Times New Roman" w:hAnsi="Times New Roman"/>
                <w:sz w:val="24"/>
              </w:rPr>
              <w:t>et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date d’expiration</w:t>
            </w:r>
            <w:r>
              <w:rPr>
                <w:rFonts w:cs="Times New Roman" w:ascii="Times New Roman" w:hAnsi="Times New Roman"/>
                <w:sz w:val="24"/>
              </w:rPr>
              <w:t xml:space="preserve"> dans la table utilisateur qui seront validés ou non lors de l’inscription d’un utilisateur.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ail à effectuer :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Exercice 1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Créer un service web qui reçoit en paramètre le numéro de compte et sa date d’expiration. Ensuite, il renvoi une chaîne « OK » si 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4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 numéro reçu est numérique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4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 nombre de chiffre est pair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4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date d’expiration est supérieure à la date du j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on, il renvoi une chaîne « NOK » que l’application devra traiter pour afficher un message d’erreur adéquat à l’utilisateur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Exercice 2 :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étaillez maintenant votre service pour qu’il renvoi des messages d’erreur selon la nature de l’erreur généré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 d’expiration erronée (format, antérieur…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éro de compte erroné (les motifs possibles)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uite rajoutez le code de traitement des messages de retour de votre service web dans votre application de gestion des commandes.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6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6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3333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Bost</cp:lastModifiedBy>
  <cp:lastPrinted>2007-02-26T11:58:00Z</cp:lastPrinted>
  <dcterms:modified xsi:type="dcterms:W3CDTF">2008-07-31T15:42:00Z</dcterms:modified>
  <cp:revision>70</cp:revision>
  <dc:subject/>
  <dc:title>Titre du document</dc:title>
</cp:coreProperties>
</file>