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Arial Narrow" w:ascii="Arial Narrow" w:hAnsi="Arial Narrow"/>
                <w:b/>
                <w:caps/>
                <w:sz w:val="28"/>
              </w:rPr>
              <w:t>Programmation de sites web dynamiqu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  <w:sz w:val="28"/>
              </w:rPr>
              <w:t>TDI-24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b/>
              </w:rPr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fr-FR"/>
              </w:rPr>
              <w:t>Développer une application web dynamique</w:t>
            </w:r>
            <w:r>
              <w:rPr>
                <w:rFonts w:cs="Arial Narrow" w:ascii="Arial Narrow" w:hAnsi="Arial Narrow"/>
                <w:sz w:val="24"/>
                <w:szCs w:val="24"/>
              </w:rPr>
              <w:t>.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’objectif du module est de faire acquérir les connaissances et les techniques nécessaires pour le développement d’applications web dynamiques. Le type de dynamisme traité est celui concernant l’accès à des bases de données sur Intranet ou en Intranet. Les technologies utilisées sont celles liées aux langages de scripts les plus répandus sur le net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880"/>
        <w:gridCol w:w="1680"/>
        <w:gridCol w:w="168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357" w:hanging="357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naissance des architectures logicielles et des différentes technologies du marché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Présentation des architectures de développement  x-tier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J2EE et .Ne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Points forts et points faibles de ces deux architecture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4" w:leader="none"/>
                <w:tab w:val="left" w:pos="192" w:leader="none"/>
              </w:tabs>
              <w:ind w:left="267" w:hanging="2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Présentation des autres technologies orientées script : Ph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72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velopper des composants serveur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Décrire les Servlets et leurs utilisations avec le serveur d’applic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Créer un Servle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Utilisation des sessions avec les Servlet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Développer une page Web avec la technologie JS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</w:tc>
      </w:tr>
      <w:tr>
        <w:trPr>
          <w:trHeight w:val="10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</w:tc>
      </w:tr>
      <w:tr>
        <w:trPr>
          <w:trHeight w:val="10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1</w:t>
            </w:r>
          </w:p>
        </w:tc>
      </w:tr>
      <w:tr>
        <w:trPr>
          <w:trHeight w:val="10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2</w:t>
            </w:r>
          </w:p>
        </w:tc>
      </w:tr>
      <w:tr>
        <w:trPr>
          <w:trHeight w:val="10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3</w:t>
            </w:r>
          </w:p>
        </w:tc>
      </w:tr>
      <w:tr>
        <w:trPr>
          <w:trHeight w:val="10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4</w:t>
            </w:r>
          </w:p>
        </w:tc>
      </w:tr>
      <w:tr>
        <w:trPr>
          <w:trHeight w:val="10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5</w:t>
            </w:r>
          </w:p>
        </w:tc>
      </w:tr>
      <w:tr>
        <w:trPr>
          <w:trHeight w:val="10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A-006</w:t>
            </w:r>
          </w:p>
        </w:tc>
      </w:tr>
      <w:tr>
        <w:trPr>
          <w:trHeight w:val="142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velopper des applications XM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Composants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d’un document XML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prologue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arbre d’éléments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ommentair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Création des schémas XML, document XSD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rincipes de validation de la structure d’un document XML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éfinition du schéma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définition des éléments et des attributs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types simples et complexes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regroupement d’élément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Mettr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en forme un document XML pour le publier sur Internet avec la technologie XSL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Domaines nominaux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Les schemas XM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XPat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Pointeurs XM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Liens XM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Feuilles de style cs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Le langage de transformation XSL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xemples d’applications normalisées: RDF, SMIL, MathXML, SVG, XHTML, OTP,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XML et les bases de donné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xtraction de donné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Import de donn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4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1</w:t>
            </w:r>
          </w:p>
        </w:tc>
      </w:tr>
      <w:tr>
        <w:trPr>
          <w:trHeight w:val="14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2</w:t>
            </w:r>
          </w:p>
        </w:tc>
      </w:tr>
      <w:tr>
        <w:trPr>
          <w:trHeight w:val="14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3</w:t>
            </w:r>
          </w:p>
        </w:tc>
      </w:tr>
      <w:tr>
        <w:trPr>
          <w:trHeight w:val="142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B-004</w:t>
            </w:r>
          </w:p>
        </w:tc>
      </w:tr>
      <w:tr>
        <w:trPr>
          <w:trHeight w:val="364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12" w:leader="none"/>
              </w:tabs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velopper un service Web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Principes de fonctionnement d’un service Web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Présentation du procotole SOA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Codification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t mise en œuvre d’un web servic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</w:tc>
      </w:tr>
      <w:tr>
        <w:trPr>
          <w:trHeight w:val="6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3</w:t>
            </w:r>
          </w:p>
        </w:tc>
      </w:tr>
      <w:tr>
        <w:trPr>
          <w:trHeight w:val="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1</w:t>
            </w:r>
          </w:p>
        </w:tc>
      </w:tr>
      <w:tr>
        <w:trPr>
          <w:trHeight w:val="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2</w:t>
            </w:r>
          </w:p>
        </w:tc>
      </w:tr>
      <w:tr>
        <w:trPr>
          <w:trHeight w:val="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3</w:t>
            </w:r>
          </w:p>
        </w:tc>
      </w:tr>
      <w:tr>
        <w:trPr>
          <w:trHeight w:val="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4</w:t>
            </w:r>
          </w:p>
        </w:tc>
      </w:tr>
      <w:tr>
        <w:trPr>
          <w:trHeight w:val="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5</w:t>
            </w:r>
          </w:p>
        </w:tc>
      </w:tr>
      <w:tr>
        <w:trPr>
          <w:trHeight w:val="6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12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5" w:leader="none"/>
              </w:tabs>
              <w:snapToGrid w:val="false"/>
              <w:ind w:left="155" w:hanging="0"/>
              <w:rPr>
                <w:rFonts w:ascii="Arial Narrow" w:hAnsi="Arial Narrow" w:cs="Arial Narrow"/>
                <w:bCs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-C-00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6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6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architectures n-ti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c 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</w:rPr>
                <w:t>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veloppement web avec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PD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</w:rPr>
                <w:t>C-A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veloppement des Servelts/JSP avec Eclip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PD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C-A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velopper des applications XML avec j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services web : architecture et fonctionnem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</w:rPr>
                <w:t>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veloppement des services web avec Eclip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</w:rPr>
                <w:t>C-C-002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s concepts d’une architecture SO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to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 PD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</w:rPr>
                <w:t>C-C-003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800"/>
        <w:gridCol w:w="720"/>
        <w:gridCol w:w="4920"/>
        <w:gridCol w:w="2880"/>
        <w:gridCol w:w="1902"/>
      </w:tblGrid>
      <w:tr>
        <w:trPr>
          <w:trHeight w:val="73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é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ase Acquisi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uré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      </w:t>
            </w:r>
            <w:r>
              <w:rPr>
                <w:b/>
                <w:caps/>
              </w:rPr>
              <w:t>Intitulé de l’activi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Ref Physiqu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iche Préparation</w:t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Préparation de l’environnement de développement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-A-001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Création d’une Servlet avec Eclipse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A-A-002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 xml:space="preserve">Envoi de paramètres dans l’objet request 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-A-003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 xml:space="preserve">Envoi de paramètres dans l’objet session 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-A-004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Validation des donnés saisies dans une jsp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A-A-005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A-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Développement d’une application web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A-A-006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Utilisation de l’API JAXP/SAX (part1)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A-B-001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Utilisation de l’API JAXP/SAX (part2)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A-B-002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>Utilisation de l’API JAXP/SAX (part3)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A-B-00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  <w:t xml:space="preserve">Utilisation de l’API SAX </w:t>
            </w:r>
          </w:p>
          <w:p>
            <w:pPr>
              <w:pStyle w:val="Normal"/>
              <w:rPr>
                <w:rFonts w:cs="ArialNarrow,Bold"/>
                <w:bCs/>
                <w:szCs w:val="22"/>
              </w:rPr>
            </w:pPr>
            <w:r>
              <w:rPr>
                <w:rFonts w:cs="ArialNarrow,Bold"/>
                <w:bCs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A-B-004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couvert des annuaires UD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A-C-001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allation d’Axis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A-C-002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ation d’un service web à partir d’une classe java (partie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A-C-00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ation d’un service web à partir d’une classe java (partie 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A-C-004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éation d’un service web à partir d’un fichier de description WSD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A-C-005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C-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éation d’une application web utilisant des services we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A-C-00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9"/>
      <w:footerReference w:type="default" r:id="rId30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124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grammation de sites web dynamiques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4.6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rogrammation de sites web dynamiques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grammation de sites web dynamiques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Programmation de sites web dynamiques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44386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443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grammation de sites web dynamiques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34.9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Programmation de sites web dynamiques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TitreModul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410"/>
        </w:tabs>
        <w:ind w:left="141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Retrait11">
    <w:name w:val="Retrait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Document">
    <w:name w:val="TitreDocument"/>
    <w:basedOn w:val="Normal"/>
    <w:qFormat/>
    <w:pPr>
      <w:jc w:val="center"/>
    </w:pPr>
    <w:rPr>
      <w:rFonts w:ascii="Verdana" w:hAnsi="Verdana" w:cs="Verdana"/>
      <w:color w:val="000080"/>
      <w:sz w:val="32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C-A-001.doc" TargetMode="External"/><Relationship Id="rId5" Type="http://schemas.openxmlformats.org/officeDocument/2006/relationships/hyperlink" Target="../in/Prec_A/Labo%20Sun%20-%20Cours%20-%20Servlet%20JSP%20-%202.0.pdf" TargetMode="External"/><Relationship Id="rId6" Type="http://schemas.openxmlformats.org/officeDocument/2006/relationships/hyperlink" Target="../in/Prec_A/Tutorial%20Eclipse%20Servlet-JSP.pdf" TargetMode="External"/><Relationship Id="rId7" Type="http://schemas.openxmlformats.org/officeDocument/2006/relationships/hyperlink" Target="../in/Prec_B/C-B-001.doc" TargetMode="External"/><Relationship Id="rId8" Type="http://schemas.openxmlformats.org/officeDocument/2006/relationships/hyperlink" Target="../in/Prec_C/C-C-001.doc" TargetMode="External"/><Relationship Id="rId9" Type="http://schemas.openxmlformats.org/officeDocument/2006/relationships/hyperlink" Target="../in/Prec_C/C-C-002.doc" TargetMode="External"/><Relationship Id="rId10" Type="http://schemas.openxmlformats.org/officeDocument/2006/relationships/hyperlink" Target="../in/Prec_C/Architecture%20SOA.pdf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yperlink" Target="../in/Prec_A/A-A-001.doc" TargetMode="External"/><Relationship Id="rId14" Type="http://schemas.openxmlformats.org/officeDocument/2006/relationships/hyperlink" Target="../in/Prec_A/A-A-002.doc" TargetMode="External"/><Relationship Id="rId15" Type="http://schemas.openxmlformats.org/officeDocument/2006/relationships/hyperlink" Target="../in/Prec_A/A-A-003.doc" TargetMode="External"/><Relationship Id="rId16" Type="http://schemas.openxmlformats.org/officeDocument/2006/relationships/hyperlink" Target="../in/Prec_A/A-A-004.doc" TargetMode="External"/><Relationship Id="rId17" Type="http://schemas.openxmlformats.org/officeDocument/2006/relationships/hyperlink" Target="../in/Prec_A/A-A-005.doc" TargetMode="External"/><Relationship Id="rId18" Type="http://schemas.openxmlformats.org/officeDocument/2006/relationships/hyperlink" Target="../in/Prec_A/A-A-006.doc" TargetMode="External"/><Relationship Id="rId19" Type="http://schemas.openxmlformats.org/officeDocument/2006/relationships/hyperlink" Target="../in/Prec_B/A-B-001.doc" TargetMode="External"/><Relationship Id="rId20" Type="http://schemas.openxmlformats.org/officeDocument/2006/relationships/hyperlink" Target="../in/Prec_B/A-B-002.doc" TargetMode="External"/><Relationship Id="rId21" Type="http://schemas.openxmlformats.org/officeDocument/2006/relationships/hyperlink" Target="../in/Prec_B/A-B-003.doc" TargetMode="External"/><Relationship Id="rId22" Type="http://schemas.openxmlformats.org/officeDocument/2006/relationships/hyperlink" Target="../in/Prec_B/A-B-004.doc" TargetMode="External"/><Relationship Id="rId23" Type="http://schemas.openxmlformats.org/officeDocument/2006/relationships/hyperlink" Target="../in/Prec_C/A-C-001.doc" TargetMode="External"/><Relationship Id="rId24" Type="http://schemas.openxmlformats.org/officeDocument/2006/relationships/hyperlink" Target="../in/Prec_C/A-C-002.doc" TargetMode="External"/><Relationship Id="rId25" Type="http://schemas.openxmlformats.org/officeDocument/2006/relationships/hyperlink" Target="../in/Prec_C/A-C-003.doc" TargetMode="External"/><Relationship Id="rId26" Type="http://schemas.openxmlformats.org/officeDocument/2006/relationships/hyperlink" Target="../in/Prec_C/A-C-004.doc" TargetMode="External"/><Relationship Id="rId27" Type="http://schemas.openxmlformats.org/officeDocument/2006/relationships/hyperlink" Target="../in/Prec_C/A-C-005.doc" TargetMode="External"/><Relationship Id="rId28" Type="http://schemas.openxmlformats.org/officeDocument/2006/relationships/hyperlink" Target="../in/Prec_C/A-C-006.doc" TargetMode="External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15:00Z</dcterms:created>
  <dc:creator>Marc Beaudry</dc:creator>
  <dc:description/>
  <cp:keywords/>
  <dc:language>en-US</dc:language>
  <cp:lastModifiedBy>A.F.P.A. Pays de Brive</cp:lastModifiedBy>
  <cp:lastPrinted>2008-01-29T15:40:00Z</cp:lastPrinted>
  <dcterms:modified xsi:type="dcterms:W3CDTF">2008-11-29T19:20:00Z</dcterms:modified>
  <cp:revision>3</cp:revision>
  <dc:subject/>
  <dc:title>Système de gestion de bases de données I</dc:title>
</cp:coreProperties>
</file>