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applications X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 xml:space="preserve">Utilisation de l’API SAX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iter un fichier XML avec l’API JAXP/SAX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applications XML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 xml:space="preserve">Utilisation de l’API SAX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iter un fichier XML avec l’API JAXP/SAX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CMSS10" w:ascii="CMSS10" w:hAnsi="CMSS10"/>
                <w:szCs w:val="22"/>
              </w:rPr>
              <w:t>Reprendre l’exercice précédent en utilisant l’API SAX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MSS1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B-004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B-004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color w:val="333399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14:30:00Z</dcterms:modified>
  <cp:revision>65</cp:revision>
  <dc:subject/>
  <dc:title>Titre du document</dc:title>
</cp:coreProperties>
</file>