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Validation des donnés saisies dans une js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lidations des saisies utilisateurs cotées clien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lidations des saisies utilisateurs cotées serv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Validation des donnés saisies dans une jsp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idations des saisies utilisateurs cotées clien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idations des saisies utilisateurs cotées serv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Dans cette exercice vous allez intégrer les contrôles cotés client dans votre page d’authentificati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Pour cela créer une fonction  Javascript qui sera appelé lors du clique sur le bouton connexi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Donc, si l’un des deux champs de saisie est laissez vide il faut afficher une message d’alerte à l’utilisateur lui indiquant quel champs il faudra renseign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Après, faites ce traitement de contrôle coté serveur dans la Servlet et rediriger vers une page d’erreur ou vous afficherez un message d’erreur à l’utilisateur si un champs est envoyer vid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Constater la différence entre les deux contrôles et décrivez l’utilisation de chaque type (client/serveur) et dans quel contex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5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5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3333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  <w:color w:val="333399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4:41:00Z</dcterms:modified>
  <cp:revision>78</cp:revision>
  <dc:subject/>
  <dc:title>Titre du document</dc:title>
</cp:coreProperties>
</file>