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des composants serveur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autoSpaceDE w:val="false"/>
              <w:ind w:left="0" w:hanging="0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Développement d’une application web</w:t>
            </w:r>
          </w:p>
          <w:p>
            <w:pPr>
              <w:pStyle w:val="Normal"/>
              <w:ind w:left="0" w:hanging="0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57"/>
              <w:jc w:val="left"/>
              <w:rPr>
                <w:szCs w:val="22"/>
              </w:rPr>
            </w:pPr>
            <w:r>
              <w:rPr>
                <w:szCs w:val="22"/>
              </w:rPr>
              <w:t>Réaliser une application de type professionnelle en utilisant les JSP et les Servlets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us allons développer une application WEB de gestion de commandes.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L’interface utilisateur se présente de la manière suivante (vous pouvez vous inspirez des maquettes ci-jointes)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page de connexion </w:t>
              </w:r>
            </w:hyperlink>
            <w:r>
              <w:rPr>
                <w:rFonts w:cs="Times New Roman" w:ascii="Times New Roman" w:hAnsi="Times New Roman"/>
                <w:sz w:val="24"/>
              </w:rPr>
              <w:t>; P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e page d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visualisation des commandes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déjà faites par les utilisateurs connus ; P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e page d’information en cas de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commandes non trouvées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pour un utilisateur connu ; P3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e page d’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inscription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pour un nouvel utilisateur ; P4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e page d’affichage des produits que l’on peut commander  (avec la quantité) ; P5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e page récapitulative de la commande passée. P6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transition entre les pages se fait de la façon suivant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1 à P2 : Par submit si l’utilisateur existe et possède des commandes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1 à P3 Par submit si l’utilisateur existe et ne possède pas de commandes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1 à P4 Par submit si l’utilisateur n’existe pas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2 à P5 Via un lien hypertext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 à P5 Par submit après validation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5 à P6 Par submit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s données sont enregistrées dans un moteur relationnel. Les tables nécessaires, qui vous seront fournies :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tilisat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il, texte, clé prima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, texte, obligatoire, 50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énom, texte, obligatoire, 50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e, texte max 500, facultatif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 de passe, texte, 8 caractères minimum, obligato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de naissance, date, obligato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 d’enfants, numérique, positif, valeur par défaut 0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mand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éro, numérique, clé prima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de commande, date, obligato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ail, texte, clé étrangère ;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dui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éro, numérique, clé primai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llé, texte, obligatoire, 500 maximum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x unitaire hors taxe, monétaire, obligatoire, positif non nul ;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gne de command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éro de commande, numérique, clé primaire, clé étrangè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éro de produit, numérique, clé primaire, clé étrangèr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28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ntité, numérique entier, positif, 1 par défaut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vail à effectuer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Réaliser cette application WEB en utilisant Les Servlets et les JSP.</w:t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141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6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6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Ressources/maquettes/connexion.html" TargetMode="External"/><Relationship Id="rId4" Type="http://schemas.openxmlformats.org/officeDocument/2006/relationships/hyperlink" Target="../Ressources/maquettes/commandes.html" TargetMode="External"/><Relationship Id="rId5" Type="http://schemas.openxmlformats.org/officeDocument/2006/relationships/hyperlink" Target="../Ressources/maquettes/comandeNull.html" TargetMode="External"/><Relationship Id="rId6" Type="http://schemas.openxmlformats.org/officeDocument/2006/relationships/hyperlink" Target="../Ressources/maquettes/inscription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4:41:00Z</dcterms:modified>
  <cp:revision>61</cp:revision>
  <dc:subject/>
  <dc:title>Titre du document</dc:title>
</cp:coreProperties>
</file>