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868237484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3989770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