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834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83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5193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24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évelopper des sites web dynam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Développer service we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Découvert des annuaires UDD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raî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De découvrir des annuaires UDDI sur le net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Les services web qu’ils proposent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08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211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1.9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5193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24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évelopper des sites web dynamiques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Développer service web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Découvert des annuaires UDDI 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traî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De découvrir des annuaires UDDI sur le net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Cs w:val="22"/>
                              </w:rPr>
                              <w:t>Les services web qu’ils proposent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08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211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0" w:after="120"/>
              <w:ind w:left="283" w:right="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360" w:right="285" w:hanging="360"/>
              <w:rPr/>
            </w:pPr>
            <w:r>
              <w:rPr/>
              <w:t xml:space="preserve">Allez sur </w:t>
            </w:r>
            <w:hyperlink r:id="rId3">
              <w:r>
                <w:rPr>
                  <w:rStyle w:val="InternetLink"/>
                  <w:color w:val="0000FF"/>
                </w:rPr>
                <w:t>www.xmethods.net</w:t>
              </w:r>
            </w:hyperlink>
            <w:r>
              <w:rPr/>
              <w:t xml:space="preserve"> essayer de voir les différents services web que cet annuaire publie et le descriptif de chacun</w:t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360" w:right="285" w:hanging="360"/>
              <w:rPr/>
            </w:pPr>
            <w:r>
              <w:rPr/>
              <w:t>Ensuite, essayez d’analyser la faisabilité de leur utilisation dans un de vos projets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20" w:right="285" w:hanging="360"/>
              <w:rPr/>
            </w:pPr>
            <w:r>
              <w:rPr/>
              <w:t>Contraintes techniqu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20" w:right="285" w:hanging="360"/>
              <w:rPr/>
            </w:pPr>
            <w:r>
              <w:rPr/>
              <w:t>Avantages et coût</w:t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360" w:right="285" w:hanging="360"/>
              <w:rPr/>
            </w:pPr>
            <w:r>
              <w:rPr/>
              <w:t>Regardez et décrivez les différents éléments des fichiers de description de ces services</w:t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360" w:right="285" w:hanging="360"/>
              <w:rPr/>
            </w:pPr>
            <w:r>
              <w:rPr/>
              <w:t>Cherchez d’autres annuaires et essayer de découvrir le processus de publication d’un service web sur le net (gratuit, payant…)</w:t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0" w:after="120"/>
              <w:ind w:left="0" w:right="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A-C-001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-C-001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Wingdings" w:hAnsi="Wingdings" w:cs="Wingdings"/>
      <w:color w:val="3333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FF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333399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FF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333399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Exos">
    <w:name w:val="exos"/>
    <w:basedOn w:val="Normal"/>
    <w:qFormat/>
    <w:pPr>
      <w:shd w:fill="F2F2F2" w:val="clear"/>
      <w:ind w:left="0" w:hanging="0"/>
    </w:pPr>
    <w:rPr>
      <w:rFonts w:ascii="Times New Roman" w:hAnsi="Times New Roman" w:cs="Times New Roman"/>
      <w:b/>
      <w:bCs/>
      <w:i/>
      <w:iCs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xmethods.ne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0:13:00Z</dcterms:created>
  <dc:creator>Fayolle</dc:creator>
  <dc:description/>
  <cp:keywords/>
  <dc:language>en-US</dc:language>
  <cp:lastModifiedBy>DAA</cp:lastModifiedBy>
  <cp:lastPrinted>2007-02-26T11:58:00Z</cp:lastPrinted>
  <dcterms:modified xsi:type="dcterms:W3CDTF">2008-07-31T11:42:00Z</dcterms:modified>
  <cp:revision>17</cp:revision>
  <dc:subject/>
  <dc:title>Titre du document</dc:title>
</cp:coreProperties>
</file>