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858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85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5193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3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TDI-24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évelopper des sites web dynam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Développer des composants serv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rPr>
                                      <w:rFonts w:cs="ArialNarrow,Bold"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Narrow,Bold"/>
                                      <w:bCs/>
                                      <w:szCs w:val="22"/>
                                    </w:rPr>
                                    <w:t xml:space="preserve">Envoi de paramètres dans l’objet </w:t>
                                  </w:r>
                                  <w:r>
                                    <w:rPr>
                                      <w:rFonts w:cs="ArialNarrow,Bold"/>
                                      <w:b/>
                                      <w:bCs/>
                                      <w:szCs w:val="22"/>
                                    </w:rPr>
                                    <w:t>request</w:t>
                                  </w:r>
                                  <w:r>
                                    <w:rPr>
                                      <w:rFonts w:cs="ArialNarrow,Bold"/>
                                      <w:bCs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cs="ArialNarrow,Bold"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Narrow,Bold"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ntraî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tte activité d’apprentissage doit vous permettre d’exploiter les éléments suivants 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57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réer un formulaire web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57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écupérer les paramètre envoyer dans le formulaire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57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fficher ces paramètres dans une page web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65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108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1211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3.8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5193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3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TDI-24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évelopper des sites web dynamiques</w:t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Développer des composants serveur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rPr>
                                <w:rFonts w:cs="ArialNarrow,Bold"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ArialNarrow,Bold"/>
                                <w:bCs/>
                                <w:szCs w:val="22"/>
                              </w:rPr>
                              <w:t xml:space="preserve">Envoi de paramètres dans l’objet </w:t>
                            </w:r>
                            <w:r>
                              <w:rPr>
                                <w:rFonts w:cs="ArialNarrow,Bold"/>
                                <w:b/>
                                <w:bCs/>
                                <w:szCs w:val="22"/>
                              </w:rPr>
                              <w:t>request</w:t>
                            </w:r>
                            <w:r>
                              <w:rPr>
                                <w:rFonts w:cs="ArialNarrow,Bold"/>
                                <w:bCs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Fonts w:cs="ArialNarrow,Bold"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ArialNarrow,Bold"/>
                                <w:bCs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ntraînement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tte activité d’apprentissage doit vous permettre d’exploiter les éléments suivants 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009" w:hanging="357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réer un formulaire web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009" w:hanging="357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écupérer les paramètre envoyer dans le formulaire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009" w:hanging="357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fficher ces paramètres dans une page web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65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108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1211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eastAsia="Verdana" w:cs="Verdana"/>
                <w:sz w:val="21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  <w:t>Reprenez l’exemple de l’exercice précédent (A-A-002), et modifiez votre page d’accueil pour créer un formulaire JSP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rFonts w:cs="TimesNewRoman,Bold"/>
                <w:bCs/>
                <w:sz w:val="20"/>
                <w:szCs w:val="20"/>
              </w:rPr>
              <w:t xml:space="preserve">Pour cela utilisez la balise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>&lt;form&gt;&lt;/form&gt;</w:t>
            </w:r>
            <w:r>
              <w:rPr>
                <w:rFonts w:cs="TimesNewRoman,Bold"/>
                <w:bCs/>
                <w:sz w:val="20"/>
                <w:szCs w:val="20"/>
              </w:rPr>
              <w:t xml:space="preserve"> pour créer Un formulaire d’authentification avec deux champs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 xml:space="preserve">&lt;input&gt; et </w:t>
            </w:r>
            <w:r>
              <w:rPr>
                <w:rFonts w:cs="TimesNewRoman,Bold"/>
                <w:bCs/>
                <w:sz w:val="20"/>
                <w:szCs w:val="20"/>
              </w:rPr>
              <w:t>un bouton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 xml:space="preserve"> submit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  <w:t xml:space="preserve">Lors de l’appel à la Servlet celle-ci doit récupérer le login et le mot de passe saisies par l’utilisateur de l’objet request :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>request.getParametres()</w:t>
            </w:r>
            <w:r>
              <w:rPr>
                <w:rFonts w:cs="TimesNewRoman,Bold"/>
                <w:bCs/>
                <w:sz w:val="20"/>
                <w:szCs w:val="20"/>
              </w:rPr>
              <w:t>, et les renvoyer vers l’autre page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  <w:t xml:space="preserve">Récupérer ces paramètres avec du code java dans une page jsp :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>&lt;%=request.getAttribute()%&gt;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  <w:drawing>
                <wp:inline distT="0" distB="0" distL="0" distR="0">
                  <wp:extent cx="3261995" cy="3143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1995" cy="314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NewRoman,Bold"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70785</wp:posOffset>
                      </wp:positionH>
                      <wp:positionV relativeFrom="paragraph">
                        <wp:posOffset>44450</wp:posOffset>
                      </wp:positionV>
                      <wp:extent cx="0" cy="685800"/>
                      <wp:effectExtent l="43180" t="0" r="431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55pt,3.5pt" to="194.55pt,57.45pt" stroked="t" o:allowincell="t" style="position:absolute">
                      <v:stroke color="blue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  <w:drawing>
                <wp:inline distT="0" distB="0" distL="0" distR="0">
                  <wp:extent cx="3224530" cy="310705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4530" cy="310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ind w:left="0" w:hanging="0"/>
        <w:jc w:val="left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709" w:top="1438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A-A-003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uillet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rStyle w:val="PageNumber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A-A-003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uillet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4z0">
    <w:name w:val="WW8Num4z0"/>
    <w:qFormat/>
    <w:rPr>
      <w:rFonts w:ascii="Wingdings" w:hAnsi="Wingdings" w:cs="Wingdings"/>
      <w:color w:val="333399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333399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bCs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>
      <w:rFonts w:ascii="Wingdings" w:hAnsi="Wingdings" w:cs="Wingdings"/>
      <w:color w:val="FF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  <w:color w:val="333399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deHTML">
    <w:name w:val="Code HTML"/>
    <w:basedOn w:val="Policepardfaut"/>
    <w:qFormat/>
    <w:rPr>
      <w:rFonts w:ascii="Courier New" w:hAnsi="Courier New" w:eastAsia="Times New Roman" w:cs="Courier New"/>
      <w:b w:val="false"/>
      <w:bCs w:val="false"/>
      <w:sz w:val="17"/>
      <w:szCs w:val="17"/>
      <w:shd w:fill="F1F1F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2"/>
      </w:numPr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NormalWeb">
    <w:name w:val="Normal (Web)"/>
    <w:basedOn w:val="Normal"/>
    <w:qFormat/>
    <w:pPr>
      <w:spacing w:lineRule="auto" w:line="336" w:before="0" w:after="240"/>
      <w:ind w:left="0" w:hanging="0"/>
      <w:jc w:val="left"/>
    </w:pPr>
    <w:rPr>
      <w:sz w:val="15"/>
      <w:szCs w:val="1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13:38:00Z</dcterms:created>
  <dc:creator>Bost</dc:creator>
  <dc:description/>
  <cp:keywords/>
  <dc:language>en-US</dc:language>
  <cp:lastModifiedBy>DAA</cp:lastModifiedBy>
  <cp:lastPrinted>2007-02-12T13:18:00Z</cp:lastPrinted>
  <dcterms:modified xsi:type="dcterms:W3CDTF">2008-07-31T10:09:00Z</dcterms:modified>
  <cp:revision>63</cp:revision>
  <dc:subject/>
  <dc:title>Titre du document</dc:title>
</cp:coreProperties>
</file>