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4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évelopper des sites web dynam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velopper service web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Création d’un service web à partir d’une classe java (partie 2)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2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Cs w:val="22"/>
              </w:rPr>
            </w:pPr>
            <w:r>
              <w:rPr>
                <w:szCs w:val="22"/>
              </w:rPr>
              <w:t>De découvrir des annuaires UDDI sur le net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Cs w:val="22"/>
              </w:rPr>
              <w:t>Les services web qu’ils proposent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0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Reprenez l’exercice précédent (A-B-002) en modifiant votre classe de départ pour qu’elle support des paramètre en entrée :</w:t>
            </w:r>
          </w:p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e paramètre d’entrée sera la chaîne de caractère que votre service affichera. 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4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4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F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33339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333399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DAA</cp:lastModifiedBy>
  <cp:lastPrinted>2007-02-26T11:58:00Z</cp:lastPrinted>
  <dcterms:modified xsi:type="dcterms:W3CDTF">2008-07-31T11:47:00Z</dcterms:modified>
  <cp:revision>25</cp:revision>
  <dc:subject/>
  <dc:title>Titre du document</dc:title>
</cp:coreProperties>
</file>