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applications X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Utilisation de l’API JAXP/SAX (part1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raiter un fichier XML avec l’API JAXP/DOM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applications XML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Utilisation de l’API JAXP/SAX (part1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iter un fichier XML avec l’API JAXP/DOM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  <w:t>Ecrivez une classe java qui charge un document XML et qui instancie un document DOM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MSS10" w:ascii="CMSS10" w:hAnsi="CMSS10"/>
                <w:szCs w:val="22"/>
              </w:rPr>
              <w:t>Pour cela, utilisez JAXP pour instancier un parser XML et DOM pour obtenir le modèle de document corresponda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CMSS10" w:ascii="CMSS10" w:hAnsi="CMSS10"/>
                <w:szCs w:val="22"/>
              </w:rPr>
              <w:t>Voici l</w:t>
            </w:r>
            <w:r>
              <w:rPr>
                <w:rFonts w:cs="CMSS10" w:ascii="CMSS10" w:hAnsi="CMSS10"/>
                <w:szCs w:val="22"/>
              </w:rPr>
              <w:t>’</w:t>
            </w:r>
            <w:r>
              <w:rPr>
                <w:rFonts w:cs="CMSS10" w:ascii="CMSS10" w:hAnsi="CMSS10"/>
                <w:szCs w:val="22"/>
              </w:rPr>
              <w:t xml:space="preserve">ordre des opérations </w:t>
            </w:r>
            <w:r>
              <w:rPr>
                <w:rFonts w:cs="CMSS10" w:ascii="CMSS10" w:hAnsi="CMSS10"/>
                <w:szCs w:val="22"/>
              </w:rPr>
              <w:t>à</w:t>
            </w:r>
            <w:r>
              <w:rPr>
                <w:rFonts w:cs="CMSS10" w:ascii="CMSS10" w:hAnsi="CMSS10"/>
                <w:szCs w:val="22"/>
              </w:rPr>
              <w:t xml:space="preserve"> mener 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  <w:t>Définir un document DO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  <w:t>Gérer les excep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  <w:t>Instancier un factor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  <w:t>Configurer le factory (éventuellement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  <w:t>Obtenir un pars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ascii="CMSS10" w:hAnsi="CMSS10" w:cs="CMSS10"/>
                <w:szCs w:val="22"/>
              </w:rPr>
            </w:pPr>
            <w:r>
              <w:rPr>
                <w:rFonts w:cs="CMSS10" w:ascii="CMSS10" w:hAnsi="CMSS10"/>
                <w:szCs w:val="22"/>
              </w:rPr>
              <w:t>Lancer le parser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CMSS10" w:hAnsi="CMSS10" w:cs="TimesNewRoman,Bold"/>
                <w:bCs/>
                <w:sz w:val="20"/>
                <w:szCs w:val="20"/>
              </w:rPr>
            </w:pPr>
            <w:r>
              <w:rPr>
                <w:rFonts w:cs="TimesNewRoman,Bold" w:ascii="CMSS10" w:hAnsi="CMSS10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MSS1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B-001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-B-001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  <w:color w:val="333399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13:05:00Z</dcterms:modified>
  <cp:revision>66</cp:revision>
  <dc:subject/>
  <dc:title>Titre du document</dc:title>
</cp:coreProperties>
</file>