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PrograMMAtion Événement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DI-11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9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B Net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pliquer la programmation événementielle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e module de compétence générale s’inscrit dans la première année du programme d’études et vise à initier les stagiaires</w:t>
            </w:r>
            <w:r>
              <w:rPr>
                <w:rFonts w:cs="Arial Narrow" w:ascii="Arial Narrow" w:hAnsi="Arial Narrow"/>
                <w:lang w:val="fr-FR"/>
              </w:rPr>
              <w:t xml:space="preserve"> à la programmation évènementielle.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e module nécessite comme pré requis l'enseignement du module "Techniques de programmation structurée, "Langage de programmation structurée" "Programmation orientée objet", et constitue un préalable pour l'enseignement des modules "Programmation Client/Serveur".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Methode1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</w:rPr>
              <w:t>L’objectif de ce module vise à ce que le stagiaire utilise les concepts de la programmation événementielle en utilisant un  langage de programmation événementielle. Les développements se font à l’aide de l’interface graphique du langage choisi, l’accès aux bases de données sera vu dans le module "Programmation Client/Serveur".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204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5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Connaître l'environnement de développement du langage utilisé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ouvrir les fonctionnalités de l’Environnement de Développement Intégré (ID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re à utiliser à bon escient les différents outils de débogua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ulter l’aide de manière effica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Générer un fichier exécutab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A-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A-001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A-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A-002B</w:t>
            </w:r>
          </w:p>
        </w:tc>
      </w:tr>
      <w:tr>
        <w:trPr>
          <w:trHeight w:val="1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Définir les concepts de la programmation événementielle.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es principes de la programmation événementiel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a notion d’évén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es procédures événementiel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er les applications MDI et SD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Présenter les composantes d’une application événementiel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Architecture Dot N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er la solution, le proj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3" w:leader="none"/>
              </w:tabs>
              <w:ind w:left="183" w:hanging="183"/>
              <w:rPr/>
            </w:pPr>
            <w:r>
              <w:rPr>
                <w:rFonts w:cs="Arial Narrow" w:ascii="Arial Narrow" w:hAnsi="Arial Narrow"/>
              </w:rPr>
              <w:t>Présenter les formulaires, les modules standards et les modul0es de clas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aître les conventions de codage minimales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Connaître les règles de réalisation d’une interface.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ègles sur l’ergonomie d’une interface utilisateu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3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équences d’une interface ratée et avantages d’une interface réuss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es d’un environnement graphique multi-fenêtres et multi context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urer cohérence de l’IHM et  facilité d’apprentissa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dialogues modale et non modal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principaux objets d’une interface graphiqu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Décrire les éléments de base de la programmation événementielle</w:t>
            </w:r>
            <w:r>
              <w:rPr>
                <w:rFonts w:cs="Arial Narrow" w:ascii="Arial Narrow" w:hAnsi="Arial Narrow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familiariser avec les notions d’objet, de propriété, de méthode et d’évén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re à instancier et à personnaliser des contrô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rire du code dans une procédure événementiel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ser les boites de message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er les classes relatives aux objets d’interface (formulaires, contrôles, …)</w:t>
            </w:r>
          </w:p>
          <w:p>
            <w:pPr>
              <w:pStyle w:val="Normal"/>
              <w:ind w:left="5" w:hanging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éfinir les dialogues Modale et non Mod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A-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ppliquer les concepts de base et les composants standard pour développer des applications événementielles simples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a notion de conteneu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er les principes de placement des contrô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hanger des informations entre fenêt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nciation statique (design time) et dynamique (run time) des contrôles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les contrôles simples (texte, bouton, cases à cocher,…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les contrôles de type liste (sélection, vue, images, …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les contrôles hiérarchiques (vue arborescen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les barres d’états et barre d’outils, les menus principaux et contextue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B-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B-001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xplorer les événements les plus courant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/>
            </w:pPr>
            <w:r>
              <w:rPr>
                <w:rFonts w:cs="Arial Narrow" w:ascii="Arial Narrow" w:hAnsi="Arial Narrow"/>
              </w:rPr>
              <w:t>Présenter les notions d’objet source d’événements, le rôle des délégués d’évènements (ou écouteurs en java) et la récupération des données associées aux évène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tre en œuvre des actions sur les évènements les plus courants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Sélection, Click, Événements de clavier, copier (couper) déposer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C-00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938"/>
        <w:gridCol w:w="2160"/>
        <w:gridCol w:w="1800"/>
        <w:gridCol w:w="1610"/>
        <w:gridCol w:w="2471"/>
      </w:tblGrid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oncepts de la programmation événementielle en VB Dot 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4">
              <w:r>
                <w:rPr>
                  <w:rStyle w:val="InternetLink"/>
                </w:rPr>
                <w:t>C-A-001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oncepts de la programmation événementielle V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-A-001B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omposantes et  règles de réalisation d’une interface en Dot 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A-002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Règles et Ergonomie des interfa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A-002B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s composantes d’une application événementielle Dot 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A-003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68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fr-FR"/>
              </w:rPr>
              <w:t>Concepts de base et composants standards pour développer des applications événementielles simp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9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Notions Objet, Propriété, Méthode et évén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10">
              <w:r>
                <w:rPr>
                  <w:rStyle w:val="InternetLink"/>
                </w:rPr>
                <w:t>C-B-001B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Explorer les événements les plus coura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fr-FR"/>
              </w:rPr>
              <w:t>Gestion des événements Windows For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de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Wo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-C-002</w:t>
              </w:r>
            </w:hyperlink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840" w:leader="none"/>
        </w:tabs>
        <w:rPr/>
      </w:pPr>
      <w:r>
        <w:rPr/>
        <w:tab/>
      </w:r>
    </w:p>
    <w:tbl>
      <w:tblPr>
        <w:tblW w:w="1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796"/>
        <w:gridCol w:w="1074"/>
        <w:gridCol w:w="5760"/>
        <w:gridCol w:w="1920"/>
        <w:gridCol w:w="2032"/>
      </w:tblGrid>
      <w:tr>
        <w:trPr>
          <w:trHeight w:val="56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  <w:t>Intitulé de l’activ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Création d’un formulaire simp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5">
              <w:r>
                <w:rPr>
                  <w:rStyle w:val="InternetLink"/>
                  <w:lang w:val="en-GB"/>
                </w:rPr>
                <w:t>11-A-A-001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Gestion de boite de dialogu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6">
              <w:r>
                <w:rPr>
                  <w:rStyle w:val="InternetLink"/>
                  <w:lang w:val="en-GB"/>
                </w:rPr>
                <w:t>11-A-A002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Boutons d'option, cases à cocher, zones de tex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7">
              <w:r>
                <w:rPr>
                  <w:rStyle w:val="InternetLink"/>
                  <w:lang w:val="en-GB"/>
                </w:rPr>
                <w:t>11-A-B-001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stion de menu standard pour un formulai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8">
              <w:r>
                <w:rPr>
                  <w:rStyle w:val="InternetLink"/>
                  <w:lang w:val="en-GB"/>
                </w:rPr>
                <w:t>11-A-B-002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éation de formulaires MDI et SD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9">
              <w:r>
                <w:rPr>
                  <w:rStyle w:val="InternetLink"/>
                  <w:lang w:val="en-GB"/>
                </w:rPr>
                <w:t>11-A-B-003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val="fr-FR"/>
              </w:rPr>
            </w:pPr>
            <w:r>
              <w:rPr>
                <w:rFonts w:cs="ArialNarrow,Bold"/>
                <w:b/>
                <w:bCs/>
                <w:szCs w:val="22"/>
              </w:rPr>
              <w:t>Mettre en œuvre un contrôle hiérarchique TreeVie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20">
              <w:r>
                <w:rPr>
                  <w:rStyle w:val="InternetLink"/>
                  <w:lang w:val="en-GB"/>
                </w:rPr>
                <w:t>11-A-B-004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left"/>
              <w:rPr>
                <w:b/>
                <w:b/>
                <w:bCs/>
                <w:lang w:val="fr-FR"/>
              </w:rPr>
            </w:pPr>
            <w:r>
              <w:rPr>
                <w:rFonts w:cs="Verdana"/>
                <w:b/>
              </w:rPr>
              <w:t>Restauration de formulaire en mémoi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21">
              <w:r>
                <w:rPr>
                  <w:rStyle w:val="InternetLink"/>
                  <w:lang w:val="en-GB"/>
                </w:rPr>
                <w:t>11-A-B-005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left"/>
              <w:rPr>
                <w:b/>
                <w:b/>
                <w:bCs/>
                <w:lang w:val="fr-FR"/>
              </w:rPr>
            </w:pPr>
            <w:r>
              <w:rPr>
                <w:rFonts w:cs="Verdana"/>
                <w:b/>
              </w:rPr>
              <w:t>Exploitation du contrôle ListVie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22">
              <w:r>
                <w:rPr>
                  <w:rStyle w:val="InternetLink"/>
                  <w:lang w:val="en-GB"/>
                </w:rPr>
                <w:t>11-A-B-006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left"/>
              <w:rPr>
                <w:b/>
                <w:b/>
                <w:bCs/>
                <w:lang w:val="fr-FR"/>
              </w:rPr>
            </w:pPr>
            <w:r>
              <w:rPr>
                <w:rFonts w:cs="Verdana"/>
                <w:b/>
              </w:rPr>
              <w:t>Présenter les notions d’objet source d’événemen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hyperlink r:id="rId23">
              <w:r>
                <w:rPr>
                  <w:rStyle w:val="InternetLink"/>
                  <w:lang w:val="en-GB"/>
                </w:rPr>
                <w:t>11-A-C-001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fr-FR"/>
              </w:rPr>
              <w:t>Entrainemen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6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estion</w:t>
            </w:r>
            <w:r>
              <w:rPr>
                <w:b/>
                <w:lang w:val="en-GB"/>
              </w:rPr>
              <w:t xml:space="preserve"> de document OFP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hyperlink r:id="rId24">
              <w:r>
                <w:rPr>
                  <w:rStyle w:val="InternetLink"/>
                  <w:lang w:val="en-GB"/>
                </w:rPr>
                <w:t>11-A-C-002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trainemen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jeu du qui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11-A-C-003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trainemen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teliers de travaux pratiqu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11-A-C-004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fer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h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estion d’un agen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11-A-C-005</w:t>
              </w:r>
            </w:hyperlink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120" w:after="0"/>
        <w:rPr>
          <w:lang w:val="fr-FR"/>
        </w:rPr>
      </w:pPr>
      <w:r>
        <w:rPr>
          <w:lang w:val="fr-FR"/>
        </w:rPr>
      </w:r>
    </w:p>
    <w:sectPr>
      <w:headerReference w:type="default" r:id="rId28"/>
      <w:footerReference w:type="default" r:id="rId29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28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MODULE 11 - Programmation Événementielle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Programmation Événementiell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3.7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MODULE 11 - Programmation Événementielle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rogrammation Événementiell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600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MODULE 11 - Programmation Événementielle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Programmation Événementiell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4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MODULE 11 - Programmation Événementielle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rogrammation Événementiell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600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MODULE 11 - Programmation Événementielle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Programmation Événementiell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4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MODULE 11 - Programmation Événementielle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rogrammation Événementiell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bCs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2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3"/>
      </w:numPr>
    </w:pPr>
    <w:rPr>
      <w:lang w:val="fr-FR"/>
    </w:rPr>
  </w:style>
  <w:style w:type="paragraph" w:styleId="Corpsdetexte2">
    <w:name w:val="Corps de texte 2"/>
    <w:basedOn w:val="Normal"/>
    <w:qFormat/>
    <w:pPr/>
    <w:rPr>
      <w:sz w:val="28"/>
      <w:szCs w:val="24"/>
    </w:rPr>
  </w:style>
  <w:style w:type="paragraph" w:styleId="Methode1">
    <w:name w:val="methode1"/>
    <w:basedOn w:val="Normal"/>
    <w:qFormat/>
    <w:pPr/>
    <w:rPr>
      <w:rFonts w:ascii="Garamond" w:hAnsi="Garamond" w:cs="Garamond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</w:pPr>
    <w:rPr>
      <w:rFonts w:ascii="Garamond" w:hAnsi="Garamond" w:cs="Garamond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jc w:val="both"/>
      <w:outlineLvl w:val="1"/>
    </w:pPr>
    <w:rPr>
      <w:b/>
      <w:bCs/>
      <w:kern w:val="2"/>
      <w:sz w:val="48"/>
      <w:szCs w:val="4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Dot%20Net/C-A-001.doc" TargetMode="External"/><Relationship Id="rId5" Type="http://schemas.openxmlformats.org/officeDocument/2006/relationships/hyperlink" Target="../in/PREC_A/Dot%20Net/11-C-A-001.doc" TargetMode="External"/><Relationship Id="rId6" Type="http://schemas.openxmlformats.org/officeDocument/2006/relationships/hyperlink" Target="../in/PREC_A/Dot%20Net/C-A-002.doc" TargetMode="External"/><Relationship Id="rId7" Type="http://schemas.openxmlformats.org/officeDocument/2006/relationships/hyperlink" Target="../in/PREC_A/Dot%20Net/11-C-A-002.DOC" TargetMode="External"/><Relationship Id="rId8" Type="http://schemas.openxmlformats.org/officeDocument/2006/relationships/hyperlink" Target="../in/PREC_A/Dot%20Net/C-A-003.doc" TargetMode="External"/><Relationship Id="rId9" Type="http://schemas.openxmlformats.org/officeDocument/2006/relationships/hyperlink" Target="../in/PREC_B/Dot%20Net/C-B-001.doc" TargetMode="External"/><Relationship Id="rId10" Type="http://schemas.openxmlformats.org/officeDocument/2006/relationships/hyperlink" Target="../in/PREC_A/Dot%20Net/11-C-A-003.doc" TargetMode="External"/><Relationship Id="rId11" Type="http://schemas.openxmlformats.org/officeDocument/2006/relationships/hyperlink" Target="../in/PREC_C/Dot%20Net/C-C-001.doc" TargetMode="External"/><Relationship Id="rId12" Type="http://schemas.openxmlformats.org/officeDocument/2006/relationships/hyperlink" Target="../in/PREC_C/Dot%20Net/C-C-002.doc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yperlink" Target="../PREC_A/Dot%20Net/11-A-A-001.doc" TargetMode="External"/><Relationship Id="rId16" Type="http://schemas.openxmlformats.org/officeDocument/2006/relationships/hyperlink" Target="../PREC_A/Dot%20Net/11-A-A-002.doc" TargetMode="External"/><Relationship Id="rId17" Type="http://schemas.openxmlformats.org/officeDocument/2006/relationships/hyperlink" Target="../PREC_B/Dot%20Net/11-A-B-001.doc" TargetMode="External"/><Relationship Id="rId18" Type="http://schemas.openxmlformats.org/officeDocument/2006/relationships/hyperlink" Target="../PREC_B/Dot%20Net/09-A-B-002.doc" TargetMode="External"/><Relationship Id="rId19" Type="http://schemas.openxmlformats.org/officeDocument/2006/relationships/hyperlink" Target="../PREC_B/Dot%20Net/09-A-B-003.doc" TargetMode="External"/><Relationship Id="rId20" Type="http://schemas.openxmlformats.org/officeDocument/2006/relationships/hyperlink" Target="../PREC_B/Dot%20Net/09-A-B-004.doc" TargetMode="External"/><Relationship Id="rId21" Type="http://schemas.openxmlformats.org/officeDocument/2006/relationships/hyperlink" Target="../PREC_B/Dot%20Net/09-A-B-005.doc" TargetMode="External"/><Relationship Id="rId22" Type="http://schemas.openxmlformats.org/officeDocument/2006/relationships/hyperlink" Target="../PREC_B/Dot%20Net/09-A-B-006.doc" TargetMode="External"/><Relationship Id="rId23" Type="http://schemas.openxmlformats.org/officeDocument/2006/relationships/hyperlink" Target="../PREC_C/Dot%20Net/09-A-C-001.doc" TargetMode="External"/><Relationship Id="rId24" Type="http://schemas.openxmlformats.org/officeDocument/2006/relationships/hyperlink" Target="../PREC_C/Dot%20Net/09-A-C-002.doc" TargetMode="External"/><Relationship Id="rId25" Type="http://schemas.openxmlformats.org/officeDocument/2006/relationships/hyperlink" Target="../PREC_C/Dot%20Net/11-A-C-003.doc" TargetMode="External"/><Relationship Id="rId26" Type="http://schemas.openxmlformats.org/officeDocument/2006/relationships/hyperlink" Target="../PREC_C/Dot%20Net/11-A-C-004.doc" TargetMode="External"/><Relationship Id="rId27" Type="http://schemas.openxmlformats.org/officeDocument/2006/relationships/hyperlink" Target="../PREC_C/Dot%20Net/11-A-C-004.doc" TargetMode="Externa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32:00Z</dcterms:created>
  <dc:creator>Marc Beaudry</dc:creator>
  <dc:description/>
  <cp:keywords/>
  <dc:language>en-US</dc:language>
  <cp:lastModifiedBy>A.F.P.A. Pays de Brive</cp:lastModifiedBy>
  <cp:lastPrinted>2008-01-07T09:51:00Z</cp:lastPrinted>
  <dcterms:modified xsi:type="dcterms:W3CDTF">2008-11-29T19:13:00Z</dcterms:modified>
  <cp:revision>5</cp:revision>
  <dc:subject/>
  <dc:title>Programmation Orientée Objet</dc:title>
</cp:coreProperties>
</file>