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3765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11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La programmation événementi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003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WT et SW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ind w:left="360" w:firstLine="37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Utilisation des composants swing et awt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ind w:left="360" w:firstLine="37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la gestion  des événements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ind w:left="360" w:firstLine="37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Les exception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3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71.95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11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La programmation événementiel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003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AVA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WT et SWING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ind w:left="360" w:firstLine="37"/>
                              <w:jc w:val="left"/>
                              <w:rPr/>
                            </w:pPr>
                            <w:r>
                              <w:rPr>
                                <w:szCs w:val="22"/>
                              </w:rPr>
                              <w:t>Utilisation des composants swing et awt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ind w:left="360" w:firstLine="37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la gestion  des événements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ind w:left="360" w:firstLine="37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Les exception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3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283" w:right="285" w:hanging="0"/>
              <w:rPr>
                <w:b/>
                <w:b/>
              </w:rPr>
            </w:pPr>
            <w:r>
              <w:rPr>
                <w:b/>
              </w:rPr>
              <w:t>Exercice 1 :</w:t>
            </w:r>
          </w:p>
          <w:p>
            <w:pPr>
              <w:pStyle w:val="Normal"/>
              <w:spacing w:before="0" w:after="120"/>
              <w:ind w:left="283" w:right="2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>
                <w:rFonts w:eastAsia="Verdana"/>
                <w:b/>
              </w:rPr>
              <w:t xml:space="preserve">        </w:t>
            </w:r>
            <w:r>
              <w:rPr/>
              <w:t>Dans un magasin on dispose des articles avec des montants TTC (Toutes taxes comprises) et d’autres avec des montants HT (Hors taxes).</w:t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  <w:t>Selon l’article choisi, le client souhaite savoir le montant TTC pour un montant HT et inversement.</w:t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  <w:t>Le taux de la taxe est indiqué sur chaque article et peut prendre les valeurs 7%, 14% et 20%.</w:t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  <w:t xml:space="preserve">L’opérateur saisi un montant et choisi le taux de la taxe associée </w:t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  <w:t>Les montants saisis doivent êtres numériques et le programme doit capturer une exception en cas d’erreur et afficher le message d’erreur dans une boite de dialogue.</w:t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  <w:t>Ecrire le programme java qui permet de réaliser cette interface comme présentée ci-dessous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00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3" w:right="2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3" w:right="28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283" w:right="28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283" w:right="285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283" w:right="285" w:hanging="0"/>
              <w:jc w:val="center"/>
              <w:rPr/>
            </w:pPr>
            <w:r>
              <w:rPr/>
              <w:object w:dxaOrig="7469" w:dyaOrig="52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3.45pt;height:213.5pt" filled="f" o:ole="">
                  <v:imagedata r:id="rId4" o:title=""/>
                </v:shape>
                <o:OLEObject Type="Embed" ProgID="" ShapeID="ole_rId3" DrawAspect="Content" ObjectID="_1702158965" r:id="rId3"/>
              </w:objec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1258" w:footer="1111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D-003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7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-D-003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7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33339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333399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iste21">
    <w:name w:val="Liste21"/>
    <w:basedOn w:val="Normal"/>
    <w:qFormat/>
    <w:pPr>
      <w:widowControl w:val="false"/>
      <w:numPr>
        <w:ilvl w:val="0"/>
        <w:numId w:val="5"/>
      </w:numPr>
      <w:overflowPunct w:val="false"/>
      <w:autoSpaceDE w:val="false"/>
      <w:spacing w:before="240" w:after="0"/>
      <w:ind w:left="738" w:hanging="284"/>
      <w:jc w:val="left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0:59:00Z</dcterms:created>
  <dc:creator>Bost</dc:creator>
  <dc:description/>
  <cp:keywords/>
  <dc:language>en-US</dc:language>
  <cp:lastModifiedBy>Bost</cp:lastModifiedBy>
  <cp:lastPrinted>2007-02-12T13:18:00Z</cp:lastPrinted>
  <dcterms:modified xsi:type="dcterms:W3CDTF">2007-11-30T08:55:00Z</dcterms:modified>
  <cp:revision>18</cp:revision>
  <dc:subject/>
  <dc:title>Titre du document</dc:title>
</cp:coreProperties>
</file>