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Verdana" w:ascii="Verdana" w:hAnsi="Verdana"/>
                <w:b/>
                <w:sz w:val="28"/>
              </w:rPr>
              <w:t>Programmation événementielle en J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  <w:sz w:val="28"/>
              </w:rPr>
              <w:t>TDI-11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</w:rPr>
              <w:t>9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JAVA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</w:rPr>
              <w:t>appliquer une approche de développement en java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thode1"/>
              <w:jc w:val="both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’objectif de ce module vise à ce que le stagiaire utilise les concepts de la programmation événementielle en utilisant un  langage de programmation événementielle. Les développements se font à l’aide de l’interface graphique du langage choisi, l’accès aux bases de données sera vu dans le module "Programmation Client/Serveur".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</w:rPr>
              <w:t>Connaître l'environnement de développement du langage utilisé.</w:t>
            </w:r>
            <w:r>
              <w:rPr>
                <w:rFonts w:cs="Arial" w:ascii="Arial" w:hAnsi="Arial"/>
                <w:bCs/>
              </w:rPr>
              <w:t>Installer le JDK Sun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ouvrir les fonctionnalités de l’Environnement de Développement Intégré (IDE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endre à utiliser à bon escient les différents outils de déboguag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ulter l’aide de manière efficace</w:t>
            </w:r>
          </w:p>
          <w:p>
            <w:pPr>
              <w:pStyle w:val="Normal"/>
              <w:tabs>
                <w:tab w:val="clear" w:pos="709"/>
                <w:tab w:val="left" w:pos="153" w:leader="none"/>
              </w:tabs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Générer un fichier exécu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1-001</w:t>
            </w:r>
          </w:p>
        </w:tc>
      </w:tr>
      <w:tr>
        <w:trPr>
          <w:trHeight w:val="2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 Narrow" w:ascii="Arial Narrow" w:hAnsi="Arial Narrow"/>
                <w:bCs/>
              </w:rPr>
              <w:t>Définir les concepts de la programmation événementiell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r les principes de la programmation événementiel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r la notion d’événeme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r les procédures événementiell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er les applications MDI et S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2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2" w:leader="none"/>
              </w:tabs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Cs/>
              </w:rPr>
              <w:t>Présenter les composantes d’une application événementiel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er les packages AWT et S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01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</w:rPr>
              <w:t>Connaître les règles de réalisation d’une interfa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ègles sur l’ergonomie d’une interface utilisateu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83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équences d’une interface ratée et avantages d’une interface réuss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es d’un environnement graphique multi-fenêtres et multi-context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urer cohérence de l’IHM et  facilité d’apprentissag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dialogues modale et non mod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principaux objets d’une interface graph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</w:tr>
      <w:tr>
        <w:trPr>
          <w:trHeight w:val="119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écrire les éléments de base de la programmation événementiel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familiariser avec les notions d’objet, de propriété, de méthode et d’événeme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endre à instancier et à personnaliser des contrôl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crire du code dans une procédure événementiel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tiliser les boites de messages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rer les classes relatives aux objets d’interface (formulaires, contrôles, …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r les dialogues Modale et non Moda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1</w:t>
            </w:r>
          </w:p>
        </w:tc>
      </w:tr>
      <w:tr>
        <w:trPr>
          <w:trHeight w:val="108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B  Appliquer les concepts de base et les composants standard pour développer des applications événementielles simple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r la notion de conteneu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er les principes de placement des contrôl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changer des informations entre fenêtr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nciation statique (design time) et dynamique (run time) des contrô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1</w:t>
            </w:r>
          </w:p>
        </w:tc>
      </w:tr>
      <w:tr>
        <w:trPr>
          <w:trHeight w:val="108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ind w:left="360" w:hanging="0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2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75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lorer les événements les plus courant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/>
            </w:pPr>
            <w:r>
              <w:rPr>
                <w:rFonts w:cs="Arial Narrow" w:ascii="Arial Narrow" w:hAnsi="Arial Narrow"/>
              </w:rPr>
              <w:t>Présenter les notions d’objet source d’événements, le rôle des délégués d’évènements (ou écouteurs en java) et la récupération des données associées aux évènement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tre en œuvre des actions sur les évènements les plus courants 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Sélection, Click, Evénements de clavier, copier (couper) déposer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1</w:t>
            </w:r>
          </w:p>
        </w:tc>
      </w:tr>
      <w:tr>
        <w:trPr>
          <w:trHeight w:val="31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75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pliquer les composants avancés pour développer des applications événementiel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émenter les composants AWT et SWI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D-001</w:t>
            </w:r>
          </w:p>
        </w:tc>
      </w:tr>
      <w:tr>
        <w:trPr>
          <w:trHeight w:val="35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D-002</w:t>
            </w:r>
          </w:p>
        </w:tc>
      </w:tr>
      <w:tr>
        <w:trPr>
          <w:trHeight w:val="46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D-003</w:t>
            </w:r>
          </w:p>
        </w:tc>
      </w:tr>
      <w:tr>
        <w:trPr>
          <w:trHeight w:val="4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D-00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578"/>
        <w:gridCol w:w="1680"/>
        <w:gridCol w:w="1440"/>
        <w:gridCol w:w="2810"/>
        <w:gridCol w:w="247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617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A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nement intégré de développement : Eclip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C-A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t de développement Java (JDK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te W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HTM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java.sun.com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B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ncepts de la programmation événemen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C-B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C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règles de réalisation d’une interfa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C-C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D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packages AWT et Sw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C-D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00"/>
        <w:gridCol w:w="735"/>
        <w:gridCol w:w="5385"/>
        <w:gridCol w:w="1920"/>
        <w:gridCol w:w="2270"/>
      </w:tblGrid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é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hase Acquisi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Duré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Intitulé de l’activit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ef Physiqu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A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nement intégré de développement : Eclip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A-A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B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ncepts de la programmation événementiel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2">
              <w:r>
                <w:rPr>
                  <w:rStyle w:val="InternetLink"/>
                  <w:rFonts w:cs="Verdana" w:ascii="Verdana" w:hAnsi="Verdana"/>
                </w:rPr>
                <w:t>A-B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B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3">
              <w:r>
                <w:rPr>
                  <w:rStyle w:val="InternetLink"/>
                  <w:rFonts w:cs="Verdana" w:ascii="Verdana" w:hAnsi="Verdana"/>
                </w:rPr>
                <w:t>A-B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 gestion des événement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4">
              <w:r>
                <w:rPr>
                  <w:rStyle w:val="InternetLink"/>
                  <w:rFonts w:cs="Verdana" w:ascii="Verdana" w:hAnsi="Verdana"/>
                </w:rPr>
                <w:t>A-C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D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packages AWT &amp; SW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5">
              <w:r>
                <w:rPr>
                  <w:rStyle w:val="InternetLink"/>
                  <w:rFonts w:cs="Verdana" w:ascii="Verdana" w:hAnsi="Verdana"/>
                </w:rPr>
                <w:t>A-D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D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6">
              <w:r>
                <w:rPr>
                  <w:rStyle w:val="InternetLink"/>
                  <w:rFonts w:cs="Verdana" w:ascii="Verdana" w:hAnsi="Verdana"/>
                </w:rPr>
                <w:t>A-D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D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7">
              <w:r>
                <w:rPr>
                  <w:rStyle w:val="InternetLink"/>
                  <w:rFonts w:cs="Verdana" w:ascii="Verdana" w:hAnsi="Verdana"/>
                </w:rPr>
                <w:t>A-D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D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8">
              <w:r>
                <w:rPr>
                  <w:rStyle w:val="InternetLink"/>
                  <w:rFonts w:cs="Verdana" w:ascii="Verdana" w:hAnsi="Verdana"/>
                </w:rPr>
                <w:t>A-D-004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D-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fe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grammation avancée AWT &amp; Swing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9">
              <w:r>
                <w:rPr>
                  <w:rStyle w:val="InternetLink"/>
                  <w:rFonts w:cs="Verdana" w:ascii="Verdana" w:hAnsi="Verdana"/>
                </w:rPr>
                <w:t>A-D-005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657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960"/>
                            <w:gridCol w:w="4080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Programmation événementielle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8.8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960"/>
                      <w:gridCol w:w="4080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Programmation événementielle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12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960"/>
                            <w:gridCol w:w="4080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Programmation événementielle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0.3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960"/>
                      <w:gridCol w:w="4080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Programmation événementielle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12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960"/>
                            <w:gridCol w:w="4080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Programmation événementielle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0.3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960"/>
                      <w:gridCol w:w="4080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Programmation événementielle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32"/>
        <w:szCs w:val="32"/>
      </w:rPr>
      <w:t>Liste des ressources proposées pour apports de connaissances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6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7"/>
      </w:numPr>
    </w:pPr>
    <w:rPr>
      <w:lang w:val="fr-FR"/>
    </w:rPr>
  </w:style>
  <w:style w:type="paragraph" w:styleId="ListePuceNiv2">
    <w:name w:val="ListePuceNiv2"/>
    <w:basedOn w:val="Normal"/>
    <w:qFormat/>
    <w:pPr>
      <w:numPr>
        <w:ilvl w:val="0"/>
        <w:numId w:val="8"/>
      </w:numPr>
    </w:pPr>
    <w:rPr/>
  </w:style>
  <w:style w:type="paragraph" w:styleId="Methode1">
    <w:name w:val="methode1"/>
    <w:basedOn w:val="Normal"/>
    <w:qFormat/>
    <w:pPr/>
    <w:rPr>
      <w:rFonts w:ascii="Garamond" w:hAnsi="Garamond" w:cs="Garamond"/>
    </w:rPr>
  </w:style>
  <w:style w:type="paragraph" w:styleId="Retrait11">
    <w:name w:val="Retrait1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C-A-001.doc" TargetMode="External"/><Relationship Id="rId5" Type="http://schemas.openxmlformats.org/officeDocument/2006/relationships/hyperlink" Target="http://java.sun.com/" TargetMode="External"/><Relationship Id="rId6" Type="http://schemas.openxmlformats.org/officeDocument/2006/relationships/hyperlink" Target="../in/Prec_B/C-B-001.DOC" TargetMode="External"/><Relationship Id="rId7" Type="http://schemas.openxmlformats.org/officeDocument/2006/relationships/hyperlink" Target="../in/Prec_C/C-C-001.doc" TargetMode="External"/><Relationship Id="rId8" Type="http://schemas.openxmlformats.org/officeDocument/2006/relationships/hyperlink" Target="../in/Prec_D/C-D-001.doc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../in/Prec_A/A-A-001.doc" TargetMode="External"/><Relationship Id="rId12" Type="http://schemas.openxmlformats.org/officeDocument/2006/relationships/hyperlink" Target="../in/Prec_B/A-B-001.doc" TargetMode="External"/><Relationship Id="rId13" Type="http://schemas.openxmlformats.org/officeDocument/2006/relationships/hyperlink" Target="../in/Prec_B/A-B-002.doc" TargetMode="External"/><Relationship Id="rId14" Type="http://schemas.openxmlformats.org/officeDocument/2006/relationships/hyperlink" Target="../in/Prec_C/A-C-001.doc" TargetMode="External"/><Relationship Id="rId15" Type="http://schemas.openxmlformats.org/officeDocument/2006/relationships/hyperlink" Target="../in/Prec_D/A-D-001.doc" TargetMode="External"/><Relationship Id="rId16" Type="http://schemas.openxmlformats.org/officeDocument/2006/relationships/hyperlink" Target="../in/Prec_D/A-D-002.doc" TargetMode="External"/><Relationship Id="rId17" Type="http://schemas.openxmlformats.org/officeDocument/2006/relationships/hyperlink" Target="../in/Prec_D/A-D-003.doc" TargetMode="External"/><Relationship Id="rId18" Type="http://schemas.openxmlformats.org/officeDocument/2006/relationships/hyperlink" Target="../in/Prec_D/A-D-004.doc" TargetMode="External"/><Relationship Id="rId19" Type="http://schemas.openxmlformats.org/officeDocument/2006/relationships/hyperlink" Target="../in/Prec_D/A-D-005.doc" TargetMode="Externa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1:00Z</dcterms:created>
  <dc:creator>Marc Beaudry</dc:creator>
  <dc:description/>
  <cp:keywords/>
  <dc:language>en-US</dc:language>
  <cp:lastModifiedBy>A.F.P.A. Pays de Brive</cp:lastModifiedBy>
  <cp:lastPrinted>2007-11-30T14:17:00Z</cp:lastPrinted>
  <dcterms:modified xsi:type="dcterms:W3CDTF">2008-11-29T19:17:00Z</dcterms:modified>
  <cp:revision>50</cp:revision>
  <dc:subject/>
  <dc:title>Programmation événementielle</dc:title>
</cp:coreProperties>
</file>