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es packages AWT et swing et la gestion des évén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60" w:firstLine="21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er les boites de messag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ind w:left="5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ation des composants swing et awt avec la          gestion des événemen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ind w:left="5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Manipuler des SD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7" w:hanging="0"/>
                                    <w:jc w:val="left"/>
                                    <w:rPr>
                                      <w:rFonts w:ascii="Arial Narrow" w:hAnsi="Arial Narrow" w:cs="Arial Narro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es packages AWT et swing et la gestion des événement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firstLine="21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Utiliser les boites de mess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ind w:left="577"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Utilisation des composants swing et awt avec la          gestion des événe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ind w:left="577"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Manipuler des SDI</w:t>
                            </w:r>
                          </w:p>
                          <w:p>
                            <w:pPr>
                              <w:pStyle w:val="Normal"/>
                              <w:ind w:left="577" w:hanging="0"/>
                              <w:jc w:val="left"/>
                              <w:rPr>
                                <w:rFonts w:ascii="Arial Narrow" w:hAnsi="Arial Narrow" w:cs="Arial Narrow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Exercice 1 :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Une école  désire Construire un programme qui aide ses élèves de niveau élémentaire à apprendre l'addition, la soustraction, la multiplication et la division.</w:t>
              <w:br/>
              <w:t xml:space="preserve">L'étudiant doit pouvoir choisir au lancement du programme entre 5 types de problèmes arithmétiques via une boîte de dialogue: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 : addi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 : soustrac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 : multiplica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 : divis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 : tous types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'étudiant doit ensuite pouvoir sélectionner le niveau de difficulté toujours via une boîte de dialogue: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 : nombres à un seul chiffr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 : nombres à deux chiffr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firstLine="64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 : nombre à 3 chiffres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Utilisez "Math.random" pour générer aléatoirement des nombres.</w:t>
              <w:br/>
              <w:t>Le programme affiche ensuite la question dans en haut de la fenêtre. Exemple : Combien fait 27 + 35? L'étudiant entre sa réponse au moyen d'un JTextField.</w:t>
              <w:br/>
              <w:t xml:space="preserve">Si la réponse est correcte un des messages suivants est affiché dans l'application 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C'est très bien!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xcellent!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u fais du beau travail!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Bonne réponse, continue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Et une nouvelle question est posée.</w:t>
              <w:br/>
              <w:t xml:space="preserve">Si la réponse est incorrecte un des messages suivants est affiché dans l'application :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ésolé, essaie encor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Mauvaise réponse. Essaie une autre foi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firstLine="466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on, essaie à nouveau.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Et la même question est reposée.</w:t>
              <w:br/>
              <w:t>Pour déterminer la phrase qui sera affichée utilisez un nombre aléatoire entre 1 et 4. Utilisez ensuite une structure switch pour afficher les messages.</w:t>
              <w:br/>
              <w:t>Le programme doit compter le nombre de réponses correctes et incorrectes entrées par l'étudiant. Au bout de 10 réponses, calculez le taux de réponses correctes. Si celui-ci est inférieur à 75%, affichez le message "SVP, Demande à ton professeur de t'aider".</w:t>
              <w:br/>
              <w:t xml:space="preserve">Une nouvelle session doit ensuite démarrer.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Classes de l'API utilisées 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3">
              <w:r>
                <w:rPr>
                  <w:rStyle w:val="InternetLink"/>
                  <w:szCs w:val="22"/>
                </w:rPr>
                <w:t>java.awt.Container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4">
              <w:r>
                <w:rPr>
                  <w:rStyle w:val="InternetLink"/>
                  <w:szCs w:val="22"/>
                </w:rPr>
                <w:t>java.awt.FlowLayout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5">
              <w:r>
                <w:rPr>
                  <w:rStyle w:val="InternetLink"/>
                  <w:szCs w:val="22"/>
                </w:rPr>
                <w:t>java.awt.event.ActionEvent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6">
              <w:r>
                <w:rPr>
                  <w:rStyle w:val="InternetLink"/>
                  <w:szCs w:val="22"/>
                </w:rPr>
                <w:t>java.awt.event.ActionListener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7">
              <w:r>
                <w:rPr>
                  <w:rStyle w:val="InternetLink"/>
                  <w:szCs w:val="22"/>
                </w:rPr>
                <w:t>javax.swing.JFrame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/>
            </w:pPr>
            <w:hyperlink r:id="rId8">
              <w:r>
                <w:rPr>
                  <w:rStyle w:val="InternetLink"/>
                  <w:szCs w:val="22"/>
                </w:rPr>
                <w:t>javax.swing.JLabel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20" w:firstLine="466"/>
              <w:jc w:val="left"/>
              <w:rPr/>
            </w:pPr>
            <w:hyperlink r:id="rId9">
              <w:r>
                <w:rPr>
                  <w:rStyle w:val="InternetLink"/>
                  <w:szCs w:val="22"/>
                </w:rPr>
                <w:t>javax.swing.JOptionPane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466"/>
              <w:jc w:val="left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Cs w:val="22"/>
                </w:rPr>
                <w:t>javax.swing.JTextField</w:t>
              </w:r>
            </w:hyperlink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D-002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D-002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ind w:left="1929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33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333399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9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java.sun.com/javase/6/docs/api/java/awt/Container.html" TargetMode="External"/><Relationship Id="rId4" Type="http://schemas.openxmlformats.org/officeDocument/2006/relationships/hyperlink" Target="http://java.sun.com/javase/6/docs/api/java/awt/FlowLayout.html" TargetMode="External"/><Relationship Id="rId5" Type="http://schemas.openxmlformats.org/officeDocument/2006/relationships/hyperlink" Target="http://java.sun.com/javase/6/docs/api/java/awt/event/ActionEvent.html" TargetMode="External"/><Relationship Id="rId6" Type="http://schemas.openxmlformats.org/officeDocument/2006/relationships/hyperlink" Target="http://java.sun.com/javase/6/docs/api/java/awt/event/ActionListener.html" TargetMode="External"/><Relationship Id="rId7" Type="http://schemas.openxmlformats.org/officeDocument/2006/relationships/hyperlink" Target="http://java.sun.com/javase/6/docs/api/javax/swing/JFrame.html" TargetMode="External"/><Relationship Id="rId8" Type="http://schemas.openxmlformats.org/officeDocument/2006/relationships/hyperlink" Target="http://java.sun.com/javase/6/docs/api/javax/swing/JLabel.html" TargetMode="External"/><Relationship Id="rId9" Type="http://schemas.openxmlformats.org/officeDocument/2006/relationships/hyperlink" Target="http://java.sun.com/javase/6/docs/api/javax/swing/JOptionPane.html" TargetMode="External"/><Relationship Id="rId10" Type="http://schemas.openxmlformats.org/officeDocument/2006/relationships/hyperlink" Target="http://java.sun.com/javase/6/docs/api/javax/swing/JTextField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3:54:00Z</dcterms:created>
  <dc:creator>Bost</dc:creator>
  <dc:description/>
  <cp:keywords/>
  <dc:language>en-US</dc:language>
  <cp:lastModifiedBy>Omar</cp:lastModifiedBy>
  <cp:lastPrinted>2007-02-12T13:18:00Z</cp:lastPrinted>
  <dcterms:modified xsi:type="dcterms:W3CDTF">2008-05-29T12:40:00Z</dcterms:modified>
  <cp:revision>27</cp:revision>
  <dc:subject/>
  <dc:title>Titre du document</dc:title>
</cp:coreProperties>
</file>