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3765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a programmation événementi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WT et SW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Utilisation des composants swing et awt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la gestion  des événements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Les excepti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3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71.95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a programmation événementi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WT et SWING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</w:rPr>
                              <w:t>Utilisation des composants swing et awt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la gestion  des événements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Les excepti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b/>
                <w:b/>
              </w:rPr>
            </w:pPr>
            <w:r>
              <w:rPr>
                <w:b/>
              </w:rPr>
              <w:t>Exercice 1 :</w:t>
            </w:r>
          </w:p>
          <w:p>
            <w:pPr>
              <w:pStyle w:val="Normal"/>
              <w:spacing w:before="0" w:after="120"/>
              <w:ind w:left="283" w:right="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>
                <w:rFonts w:eastAsia="Verdana"/>
                <w:b/>
              </w:rPr>
              <w:t xml:space="preserve">        </w:t>
            </w:r>
            <w:r>
              <w:rPr/>
              <w:t>Dans un magasin on dispose des articles avec des montants TTC (Toutes taxes comprises) et d’autres avec des montants HT (Hors taxes)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Selon l’article choisi, le client souhaite savoir le montant TTC pour un montant HT et inversement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Le taux de la taxe est indiqué sur chaque article et peut prendre les valeurs 7%, 14% et 20%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 xml:space="preserve">L’opérateur saisi un montant et choisi le taux de la taxe associée 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Les montants saisis doivent êtres numériques et le programme doit capturer une exception en cas d’erreur et afficher le message d’erreur dans une boite de dialogue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Ecrire le programme java qui permet de réaliser cette interface comme présentée ci-dessous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00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  <w:object w:dxaOrig="7469" w:dyaOrig="5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45pt;height:213.5pt" filled="f" o:ole="">
                  <v:imagedata r:id="rId4" o:title=""/>
                </v:shape>
                <o:OLEObject Type="Embed" ProgID="" ShapeID="ole_rId3" DrawAspect="Content" ObjectID="_378195813" r:id="rId3"/>
              </w:objec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D-00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D-003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59:00Z</dcterms:created>
  <dc:creator>Bost</dc:creator>
  <dc:description/>
  <cp:keywords/>
  <dc:language>en-US</dc:language>
  <cp:lastModifiedBy>Bost</cp:lastModifiedBy>
  <cp:lastPrinted>2007-02-12T13:18:00Z</cp:lastPrinted>
  <dcterms:modified xsi:type="dcterms:W3CDTF">2007-11-30T08:55:00Z</dcterms:modified>
  <cp:revision>18</cp:revision>
  <dc:subject/>
  <dc:title>Titre du document</dc:title>
</cp:coreProperties>
</file>