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La programmation événementi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Les packages AWT et sw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Java J2E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Fenêtres communica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érer les méthodes des fenêtres et des boîtes de dialogue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ire communiquer des fenêtr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1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a programmation événementi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es packages AWT et swing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Java J2EE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Fenêtres communicant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érer les méthodes des fenêtres et des boîtes de dialogue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ire communiquer des fenêtr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ercice1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enêtres communicante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ire une fenêtre contenant deux boutons ouvrir et ferm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vrir permet d’ouvrir une fenêtr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Fermer permet de cacher la ou les fenêtres ouvertes (hors la fenêtre principal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54" w:hanging="0"/>
              <w:rPr/>
            </w:pPr>
            <w:r>
              <w:rPr/>
              <w:drawing>
                <wp:inline distT="0" distB="0" distL="0" distR="0">
                  <wp:extent cx="5066665" cy="28663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666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La fenêtre affiche un label et contient un bouton ‘ouvrir Boîte de dialogue’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Le bouton ouvrir boîte de dialogue permet d’ouvrir une boîte de dialogue (c’est aussi une fenêtr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boîte de dialogue a un champ de saisie et un bouton O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 bouton OK permet d’afficher le texte du champ de saisie dans le label de la fenêtr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ien sûr vous utiliserez un gestionnaire de disposition (layoutManager), et des cadres pour les conteneu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us programmerez également les fermetures de fenêtres comme suit 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6" w:leader="none"/>
              </w:tabs>
              <w:ind w:left="1006" w:hanging="360"/>
              <w:rPr>
                <w:sz w:val="24"/>
              </w:rPr>
            </w:pPr>
            <w:r>
              <w:rPr>
                <w:sz w:val="24"/>
              </w:rPr>
              <w:t>fermeture de la fenêtre principale : arrêt de l’applic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6" w:leader="none"/>
              </w:tabs>
              <w:ind w:left="1006" w:hanging="360"/>
              <w:rPr>
                <w:sz w:val="24"/>
              </w:rPr>
            </w:pPr>
            <w:r>
              <w:rPr>
                <w:sz w:val="24"/>
              </w:rPr>
              <w:t>fermeture de la fenêtre : cacher la fenêtre ainsi que la boîte de dialogue si nécessai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6" w:leader="none"/>
              </w:tabs>
              <w:ind w:left="1006" w:hanging="360"/>
              <w:rPr>
                <w:sz w:val="24"/>
              </w:rPr>
            </w:pPr>
            <w:r>
              <w:rPr>
                <w:sz w:val="24"/>
              </w:rPr>
              <w:t>fermeture de la boîte de dialogue : cacher la boîte de dialogue.</w:t>
            </w:r>
          </w:p>
          <w:p>
            <w:pPr>
              <w:pStyle w:val="Normal"/>
              <w:ind w:left="8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106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5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5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46"/>
        </w:tabs>
        <w:ind w:left="15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os">
    <w:name w:val="exos"/>
    <w:basedOn w:val="Normal"/>
    <w:qFormat/>
    <w:pPr>
      <w:shd w:fill="F2F2F2" w:val="clear"/>
      <w:ind w:left="0" w:hanging="0"/>
    </w:pPr>
    <w:rPr>
      <w:rFonts w:ascii="Times New Roman" w:hAnsi="Times New Roman" w:cs="Times New Roman"/>
      <w:b/>
      <w:bCs/>
      <w:i/>
      <w:iCs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1:52:00Z</dcterms:created>
  <dc:creator>Fayolle</dc:creator>
  <dc:description/>
  <cp:keywords/>
  <dc:language>en-US</dc:language>
  <cp:lastModifiedBy>A.F.P.A. Pays de Brive</cp:lastModifiedBy>
  <cp:lastPrinted>2007-02-26T11:58:00Z</cp:lastPrinted>
  <dcterms:modified xsi:type="dcterms:W3CDTF">2008-11-23T22:46:00Z</dcterms:modified>
  <cp:revision>37</cp:revision>
  <dc:subject/>
  <dc:title>Titre du document</dc:title>
</cp:coreProperties>
</file>