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47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47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er des classes dans un langage de P.O.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mportement attendu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quer une approche de développement par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er les définitions d’une classe et gérer le cycle de vie des obje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oner des objets par recopie des propriété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érer le cycle de vie des objet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plémenter à bon escient les méthodes et propriétés d’instanc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rcharger une métho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52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er des classes dans un langage de P.O.O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mportement attendu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quer une approche de développement par obj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er les définitions d’une classe et gérer le cycle de vie des objets.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oner des objets par recopie des propriété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érer le cycle de vie des objet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plémenter à bon escient les méthodes et propriétés d’instanc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rcharger une métho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 partir des travaux réalisés dans l’activité d’apprentissage 12-A-00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un constructeur de recopie pour faire un clone d’un objet de référence.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  <w:t>Vous passerez en référence du constructeur un objet de type Salari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Implémentez un compteur d’instances d’objets de la classe Salarie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Vous devez pour ce faire incrémenter le compteur à chaque instanciation d’un nouvel objet et le décrémenter à chaque destruction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Rappel : La destruction de la référence a l’objet se fait lors de l’affectation de Nothing à celui-ci mais il ne sera définitivement supprimé que lorsque vous aurez fait appel à la méthode de récupération de mémoire du Garbage Collector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Attention à déclarer correctement la propriété compteur d’instances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Pour vérifier que votre code fonctionne correctement, vous devez :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rs d’une instanciation, envoyer un message à la console </w:t>
              <w:br/>
              <w:t>« Objet Créé et le nombre d’instances en cours »</w:t>
            </w:r>
          </w:p>
          <w:p>
            <w:pPr>
              <w:pStyle w:val="ListePuceNiv2"/>
              <w:numPr>
                <w:ilvl w:val="0"/>
                <w:numId w:val="2"/>
              </w:numPr>
              <w:ind w:left="1775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rs d’une suppression, envoyer un message à la console </w:t>
              <w:br/>
              <w:t>« Objet supprimé et le nombre d’instances en cours »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Pour vous aider : la destruction évoque la </w:t>
            </w:r>
            <w:r>
              <w:rPr>
                <w:b/>
                <w:i/>
                <w:sz w:val="20"/>
              </w:rPr>
              <w:t>«</w:t>
            </w:r>
            <w:r>
              <w:rPr>
                <w:i/>
                <w:sz w:val="20"/>
              </w:rPr>
              <w:t> </w:t>
            </w:r>
            <w:r>
              <w:rPr>
                <w:b/>
                <w:i/>
                <w:sz w:val="20"/>
              </w:rPr>
              <w:t>fin »</w:t>
            </w:r>
            <w:r>
              <w:rPr>
                <w:i/>
                <w:sz w:val="20"/>
              </w:rPr>
              <w:t xml:space="preserve"> et l’action de mettre un terme à </w:t>
            </w:r>
            <w:r>
              <w:rPr>
                <w:b/>
                <w:i/>
                <w:sz w:val="20"/>
              </w:rPr>
              <w:t>«</w:t>
            </w:r>
            <w:r>
              <w:rPr>
                <w:i/>
                <w:sz w:val="20"/>
              </w:rPr>
              <w:t> </w:t>
            </w:r>
            <w:r>
              <w:rPr>
                <w:b/>
                <w:i/>
                <w:sz w:val="20"/>
              </w:rPr>
              <w:t>finaliser »</w:t>
            </w:r>
            <w:r>
              <w:rPr>
                <w:i/>
                <w:sz w:val="20"/>
              </w:rPr>
              <w:t xml:space="preserve"> !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  <w:t xml:space="preserve">Implémentez la méthode ToString() qui renverra une chaîne constituée de la liste des propriétés de votre objet, avec le séparateur « ; » entre 2 propriétés. </w:t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  <w:t>Pour tester le bon fonctionnement de la méthode, affichez la valeur retournée par celle-ci à la console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 xml:space="preserve">Implémentez la méthode Equals() qui renverra </w:t>
            </w:r>
            <w:r>
              <w:rPr>
                <w:b/>
                <w:sz w:val="20"/>
              </w:rPr>
              <w:t>True</w:t>
            </w:r>
            <w:r>
              <w:rPr>
                <w:sz w:val="20"/>
              </w:rPr>
              <w:t xml:space="preserve"> si les deux objets sont égaux, </w:t>
            </w:r>
            <w:r>
              <w:rPr>
                <w:b/>
                <w:sz w:val="20"/>
              </w:rPr>
              <w:t>False</w:t>
            </w:r>
            <w:r>
              <w:rPr>
                <w:sz w:val="20"/>
              </w:rPr>
              <w:t xml:space="preserve"> sinon.  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120" w:after="120"/>
              <w:ind w:left="284" w:right="284" w:hanging="0"/>
              <w:rPr>
                <w:sz w:val="20"/>
              </w:rPr>
            </w:pPr>
            <w:r>
              <w:rPr>
                <w:sz w:val="20"/>
              </w:rPr>
              <w:t>Pour tester le bon fonctionnement de la méthode, affichez la valeur retournée par celle-ci à la console.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48:00Z</dcterms:created>
  <dc:creator>Bost</dc:creator>
  <dc:description/>
  <cp:keywords/>
  <dc:language>en-US</dc:language>
  <cp:lastModifiedBy>A.F.P.A. Pays de Brive</cp:lastModifiedBy>
  <cp:lastPrinted>2007-02-12T13:21:00Z</cp:lastPrinted>
  <dcterms:modified xsi:type="dcterms:W3CDTF">2008-11-29T13:53:00Z</dcterms:modified>
  <cp:revision>4</cp:revision>
  <dc:subject/>
  <dc:title>Titre du document</dc:title>
</cp:coreProperties>
</file>