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SDI-1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Orientée Objet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er des classes dans un langage de P.O.O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 xml:space="preserve">A-001 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Définir les propriétés et méthodes d’une classe et créer des instances de cette dernièr</w:t>
            </w:r>
            <w:r>
              <w:rPr/>
              <w:t>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s pouvez installer les exemples ci-dessous afin d’illustrer les techniques de développement objet. Ils sont réalisés en Vb Net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Le premier exemple contenu dans le package 12-A-A-001-R1.zip propose un exemple de création de classe et aborde la gestion du cycle de vie des objets en mémoir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/>
            </w:pPr>
            <w:r>
              <w:rPr>
                <w:sz w:val="20"/>
                <w:szCs w:val="20"/>
              </w:rPr>
              <w:t>Le deuxième exemple contenu dans le package 12-A-A-001-R2.zip propose un exemple de création de classe dérivée et aborde les principes de polymorphisme par le recours à la surcharge de méthod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ggestions : ne confiez pas ces exemples aux stagiaires avant qu’ils aient réalisés les activités d’apprentissage des précisions A à C : ils seraient tentés de les appliquer comme une recette de cuisine sans prendre le temps nécessaire de la réflexion…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Illustration des techniques de base de POO</w:t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2">
              <w:r>
                <w:rPr>
                  <w:rStyle w:val="InternetLink"/>
                  <w:szCs w:val="22"/>
                </w:rPr>
                <w:t>12-A-A-001-R1.zip</w:t>
              </w:r>
            </w:hyperlink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Illustration des techniques d’héritage et de polymorphisme </w:t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3">
              <w:r>
                <w:rPr>
                  <w:rStyle w:val="InternetLink"/>
                  <w:szCs w:val="22"/>
                </w:rPr>
                <w:t>12-A-A-001-R2.zip</w:t>
              </w:r>
            </w:hyperlink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février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février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-A-A-001-R1.zip" TargetMode="External"/><Relationship Id="rId3" Type="http://schemas.openxmlformats.org/officeDocument/2006/relationships/hyperlink" Target="../in/12-A-A-001-R2.zi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29:00Z</dcterms:created>
  <dc:creator>Bost</dc:creator>
  <dc:description/>
  <cp:keywords/>
  <dc:language>en-US</dc:language>
  <cp:lastModifiedBy>Bost</cp:lastModifiedBy>
  <cp:lastPrinted>2007-02-12T13:41:00Z</cp:lastPrinted>
  <dcterms:modified xsi:type="dcterms:W3CDTF">2007-02-27T12:13:00Z</dcterms:modified>
  <cp:revision>8</cp:revision>
  <dc:subject/>
  <dc:title>Titre du document</dc:title>
</cp:coreProperties>
</file>