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SDI-12</w:t>
            </w:r>
          </w:p>
        </w:tc>
        <w:tc>
          <w:tcPr>
            <w:tcW w:w="519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Orientée Objet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</w:t>
            </w:r>
          </w:p>
        </w:tc>
        <w:tc>
          <w:tcPr>
            <w:tcW w:w="519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er des classes dans un langage de P.O.O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E-003</w:t>
            </w:r>
          </w:p>
        </w:tc>
        <w:tc>
          <w:tcPr>
            <w:tcW w:w="519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ppliquer les techniques de POO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uggestions pour l’organisation de l’activité d’apprentissag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 xml:space="preserve">Insistez lors de la présentation de l’activité sur les objectifs de cette activité d’apprentissage :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nthèse du module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situation professionnelle : transfert d’un contexte d’apprentissage à un contexte professionnel avec production attendue à un certain niveau de qualité exigé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ère</w:t>
            </w:r>
            <w:r>
              <w:rPr>
                <w:sz w:val="20"/>
                <w:szCs w:val="20"/>
              </w:rPr>
              <w:t xml:space="preserve"> phase :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Proposez aux stagiaires de travailler en petits groupes (2 à 4 personnes) pour la réalisation de la première phase de l’activité relative à la définition des classes du systèm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nissez l’ensemble des stagiaires et demandez à chaque groupe de présenter sa solution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z le consensus sur un modèle de classes commun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Il convient d’éviter que les stagiaires démarrent des activités de codage préalablement à la validation de l’architecture des objets à développer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elez l’importance de la phase d’analyse et de conception préalable à toute activité de codag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phase :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que stagiaire doit procéder au codage des objets et à la programmation des interfaces individuellement. Indiquez au stagiaire qu’il peut vous solliciter en cas de problèmes mais évitez d’intervenir s’il ne vous le demande pas expressément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Planifiez par contre des rencontres régulières avec les stagiaires pour effectuer un point d’avancement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 xml:space="preserve">Planifiez une recette des travaux réalisés avec chaque stagiaire afin de vérifier que les objectifs d’apprentissage visés dans le module aient bien été atteints : Considérez cette activité de transfert comme une évaluation formative. 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phase :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ez une présentation des travaux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nez sur les points clés qui étaient illustrés dans le cadre de cette activité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53:00Z</dcterms:created>
  <dc:creator>Bost</dc:creator>
  <dc:description/>
  <cp:keywords/>
  <dc:language>en-US</dc:language>
  <cp:lastModifiedBy>A.F.P.A. Pays de Brive</cp:lastModifiedBy>
  <cp:lastPrinted>2007-02-26T12:05:00Z</cp:lastPrinted>
  <dcterms:modified xsi:type="dcterms:W3CDTF">2008-11-29T13:43:00Z</dcterms:modified>
  <cp:revision>9</cp:revision>
  <dc:subject/>
  <dc:title>Titre du document</dc:title>
</cp:coreProperties>
</file>