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26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xploiter les classes de coll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 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Testez votre class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VoitureCollection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à implémenter les fonctionnalités de base d'une collection en héritant de la classe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ystem.Collections.CollectionBa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 comment attribuer un type fort à votre collec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mplémenter les méthode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mov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ainsi que la propriét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60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35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xploiter les classes de collection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 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 200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Testez votre classe </w:t>
                            </w: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VoitureCollection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à implémenter les fonctionnalités de base d'une collection en héritant de la class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ystem.Collections.Collection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 comment attribuer un type fort à votre collec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Implémenter les méthod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dd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mov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ainsi que la propriét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Exercice N°1 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ur créer le projet de test de la collection</w:t>
            </w:r>
          </w:p>
          <w:p>
            <w:pPr>
              <w:pStyle w:val="Normal"/>
              <w:jc w:val="left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Explorateur de solutions, cliquez avec le bouton droit sur </w:t>
            </w:r>
            <w:r>
              <w:rPr>
                <w:b/>
                <w:bCs/>
                <w:color w:val="000000"/>
                <w:sz w:val="20"/>
                <w:szCs w:val="20"/>
              </w:rPr>
              <w:t>Form1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Concepteur de vues</w:t>
            </w:r>
            <w:r>
              <w:rPr>
                <w:color w:val="000000"/>
                <w:sz w:val="20"/>
                <w:szCs w:val="20"/>
              </w:rPr>
              <w:t xml:space="preserve"> dans le menu contextuel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 concepteur de Form1 s'ouvre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a boîte à outils, ajoutez à Form1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Label</w:t>
            </w:r>
            <w:r>
              <w:rPr>
                <w:color w:val="000000"/>
                <w:sz w:val="20"/>
                <w:szCs w:val="20"/>
              </w:rPr>
              <w:t xml:space="preserve">,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TextBox</w:t>
            </w:r>
            <w:r>
              <w:rPr>
                <w:color w:val="000000"/>
                <w:sz w:val="20"/>
                <w:szCs w:val="20"/>
              </w:rPr>
              <w:t xml:space="preserve"> et trois contrôle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Button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éfinissez les propriétés comme suit :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/>
              <w:object w:dxaOrig="5986" w:dyaOrig="30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9.25pt;height:154.5pt" filled="f" o:ole="">
                  <v:imagedata r:id="rId4" o:title=""/>
                </v:shape>
                <o:OLEObject Type="Embed" ProgID="" ShapeID="ole_rId3" DrawAspect="Content" ObjectID="_582330562" r:id="rId3"/>
              </w:objec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design de votre formulaire, Label1 devrait être l'étiquette de TextBox1 et Label2 celle de TextBox2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 de formulaires, cliquez avec le bouton droit sur </w:t>
            </w:r>
            <w:r>
              <w:rPr>
                <w:b/>
                <w:color w:val="000000"/>
                <w:sz w:val="20"/>
                <w:szCs w:val="20"/>
              </w:rPr>
              <w:t>VoitureTest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 code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éditeur de code, recherchez la ligne </w:t>
            </w:r>
            <w:r>
              <w:rPr>
                <w:rFonts w:cs="Courier New"/>
                <w:color w:val="000066"/>
                <w:sz w:val="20"/>
                <w:szCs w:val="20"/>
              </w:rPr>
              <w:t xml:space="preserve">Inherits </w:t>
            </w:r>
            <w:r>
              <w:rPr>
                <w:color w:val="000000"/>
                <w:sz w:val="20"/>
                <w:szCs w:val="20"/>
              </w:rPr>
              <w:t xml:space="preserve">(Visual Basic) et tapez le code suivant :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jc w:val="left"/>
              <w:rPr/>
            </w:pPr>
            <w:r>
              <w:rPr>
                <w:rFonts w:cs="Courier New"/>
                <w:color w:val="000066"/>
                <w:sz w:val="20"/>
                <w:szCs w:val="20"/>
              </w:rPr>
              <w:tab/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myVoitureCollection  as New VoitureCollection (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, double-cliquez sur button1, qui indique désormais « Ajouter une voiture »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1_Click</w:t>
            </w:r>
            <w:r>
              <w:rPr>
                <w:color w:val="000000"/>
                <w:sz w:val="20"/>
                <w:szCs w:val="20"/>
              </w:rPr>
              <w:t xml:space="preserve">, entrez du code pour ajouter une nouvelle Voiture à la collection et attribuez-lui comme nom la valeur de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1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If textbox1.Text = "" Then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</w:rPr>
              <w:t>MessageBox.Show("SVP le nom de la voiture."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lse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aVoiture as New Voiture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.Name = textBox1.Text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yVoitureCollection .Add(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textBox2.Text = (myVoitureCollection .Count - 1).ToString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nd If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2_Click</w:t>
            </w:r>
            <w:r>
              <w:rPr>
                <w:color w:val="000000"/>
                <w:sz w:val="20"/>
                <w:szCs w:val="20"/>
              </w:rPr>
              <w:t xml:space="preserve">, ajoutez du code pour supprimer le Voiture correspondant à l'index spécifié dans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2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firstLine="588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yVoitureCollection .Remove(CInt(textBox2.Text)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3_Click</w:t>
            </w:r>
            <w:r>
              <w:rPr>
                <w:color w:val="000000"/>
                <w:sz w:val="20"/>
                <w:szCs w:val="20"/>
              </w:rPr>
              <w:t>, écrivez du code pour passer en boucle sur chaque membre de la collection et afficher séquentiellement leurs noms dans un message.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counter as Integer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For counter = 0 to myVoitureCollection .Count - 1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essageBox.Show(myVoitureCollection .Item(counter).Name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Next</w:t>
            </w:r>
          </w:p>
          <w:p>
            <w:pPr>
              <w:pStyle w:val="Normal"/>
              <w:ind w:left="480" w:hanging="0"/>
              <w:jc w:val="left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ur tester la collecti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a zone de texte Voiture Name, tapez </w:t>
            </w:r>
            <w:r>
              <w:rPr>
                <w:b/>
                <w:bCs/>
                <w:color w:val="000000"/>
                <w:sz w:val="20"/>
                <w:szCs w:val="20"/>
              </w:rPr>
              <w:t>Ford fiesta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color w:val="000000"/>
                <w:sz w:val="20"/>
                <w:szCs w:val="20"/>
              </w:rPr>
              <w:t>Ajouter une voiture</w:t>
            </w:r>
            <w:r>
              <w:rPr>
                <w:color w:val="000000"/>
                <w:sz w:val="20"/>
                <w:szCs w:val="20"/>
              </w:rPr>
              <w:t xml:space="preserve">. Répétez deux fois cette opération en substituant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enault </w:t>
            </w:r>
            <w:r>
              <w:rPr>
                <w:color w:val="000000"/>
                <w:sz w:val="20"/>
                <w:szCs w:val="20"/>
              </w:rPr>
              <w:t xml:space="preserve"> puis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olf4 </w:t>
            </w:r>
            <w:r>
              <w:rPr>
                <w:color w:val="000000"/>
                <w:sz w:val="20"/>
                <w:szCs w:val="20"/>
              </w:rPr>
              <w:t>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Peugeot407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s Voitures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Le nom de chaque Voiture s'affiche successivement dans un message.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Dans la zone de texte Voiture Index, tapez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Supprimer une voiture</w:t>
            </w:r>
            <w:r>
              <w:rPr>
                <w:color w:val="000000"/>
                <w:sz w:val="20"/>
                <w:szCs w:val="20"/>
              </w:rPr>
              <w:t xml:space="preserve">. Le Voiture correspondant à l'index 1 est supprimé. L'index est mis à jour dynamiquement,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52:00Z</dcterms:modified>
  <cp:revision>5</cp:revision>
  <dc:subject/>
  <dc:title>Titre du document</dc:title>
</cp:coreProperties>
</file>