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 en 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Gestion des excep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D-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apture et traitement des excep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caps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Cs w:val="22"/>
                                    </w:rPr>
                                    <w:t xml:space="preserve">Entraîn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ette activité d’apprentissage doit vous permettre de manipuler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Programmation de classes en jav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80"/>
                                    <w:jc w:val="left"/>
                                    <w:rPr/>
                                  </w:pPr>
                                  <w:r>
                                    <w:rPr/>
                                    <w:t>Traitement des excep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 en Java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Gestion des exception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D-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apture et traitement des exceptions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caps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Cs w:val="22"/>
                              </w:rPr>
                              <w:t xml:space="preserve">Entraînement 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ette activité d’apprentissage doit vous permettre de manipuler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Programmation de classes en ja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>Traitement des exception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ercice 1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ne entreprise de maintenance de matériel informatique décide de se munir d’une application d’archivage des appels reçus de la part de leurs divers client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s clients peuvent appeler la société pour demander certaines informations (hot line) liées à l’installation d’un nouveau périphérique par exemple, ou pour avoir précision de certains points techniques, ou certaines informations commerciale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 client sera identifié par un code (ce code est unique , c’est une String non vide). Si le code est « null »  ou la chaîne vide, le constructeur génèrera une AppelException (une classe dérivant de Exception, avec le constructeur AppelException(String s) 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Un appel est identifié par le code du client et un texte expliquant les raisons de l’appel. En aucun cas, un appel créé ne pourra être modifié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éalisez ces classes Appel et AppelException, avec son ou ses constructeurs, les méthodes habituelles si nécessaires et une méthode d’affichage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797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333399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57:00Z</dcterms:created>
  <dc:creator>Bost</dc:creator>
  <dc:description/>
  <cp:keywords/>
  <dc:language>en-US</dc:language>
  <cp:lastModifiedBy>A.F.P.A. Pays de Brive</cp:lastModifiedBy>
  <cp:lastPrinted>2008-06-26T19:25:00Z</cp:lastPrinted>
  <dcterms:modified xsi:type="dcterms:W3CDTF">2008-11-29T14:57:00Z</dcterms:modified>
  <cp:revision>2</cp:revision>
  <dc:subject/>
  <dc:title>Titre du document</dc:title>
</cp:coreProperties>
</file>