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46960896"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1025771225"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