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395342580"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422163344"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