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984395503"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1480643955"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1423014087"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189477333"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403966613"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1365023374"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361969132"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3:00Z</dcterms:modified>
  <cp:revision>35</cp:revision>
  <dc:subject/>
  <dc:title/>
</cp:coreProperties>
</file>