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427504730"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898287289"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1978103582"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789417882"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685473295"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229169133"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4:00Z</dcterms:modified>
  <cp:revision>33</cp:revision>
  <dc:subject/>
  <dc:title/>
</cp:coreProperties>
</file>