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30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« matières consommables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»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>:</w:t>
      </w:r>
      <w:r>
        <w:rPr>
          <w:rFonts w:cs="Brush Script MT" w:ascii="Brush Script MT" w:hAnsi="Brush Script MT"/>
          <w:b/>
          <w:i/>
          <w:sz w:val="36"/>
        </w:rPr>
        <w:t xml:space="preserve"> 20</w:t>
      </w:r>
      <w:r>
        <w:rPr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 xml:space="preserve">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5173"/>
        <w:gridCol w:w="148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T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  <w:t>4020 serti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Bougie d’allumage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b/>
          <w:b/>
          <w:i/>
          <w:i/>
        </w:rPr>
      </w:pPr>
      <w:r>
        <w:rPr>
          <w:b/>
          <w:i/>
          <w:sz w:val="28"/>
        </w:rPr>
        <w:t>Livrais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partielle, répartie sur 3 mois (200 chaque mois)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</w:r>
      <w:r>
        <w:rPr>
          <w:b/>
          <w:i/>
          <w:sz w:val="28"/>
        </w:rPr>
        <w:t>300</w:t>
      </w:r>
      <w:r>
        <w:rPr>
          <w:b/>
          <w:i/>
        </w:rPr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</w:t>
      </w:r>
      <w:r>
        <w:rPr>
          <w:b/>
          <w:i/>
          <w:sz w:val="28"/>
        </w:rPr>
        <w:t>:</w:t>
        <w:tab/>
        <w:tab/>
        <w:t>2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2551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(Ceci est à dicter aux stagiaires - donc à leur faire prendre en sténo - soit en « direct », soit par téléphon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établir bon de commande auprès de Autotube/Fès - avec livraisons partielles et successives - aux conditions de vente habituel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b/>
          <w:i/>
          <w:sz w:val="36"/>
        </w:rPr>
        <w:t>PU : 16,89 Dh H.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ivraison : transporteur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(voir ensuite avec la comptabilité pour le règlement des factures successiv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907" w:hanging="0"/>
        <w:rPr>
          <w:b/>
          <w:b/>
          <w:sz w:val="24"/>
        </w:rPr>
      </w:pPr>
      <w:r>
        <w:rPr>
          <w:b/>
          <w:sz w:val="24"/>
        </w:rPr>
        <w:t>Bon d’expédition : n° 98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livraison partielle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4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559"/>
        <w:gridCol w:w="738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98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février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mai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.Industriel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94615</wp:posOffset>
                </wp:positionV>
                <wp:extent cx="1280795" cy="823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7.45pt;width:100.8pt;height:64.8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20000 CASABLAN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Emplacement du timb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  <w:r>
        <w:rPr>
          <w:sz w:val="16"/>
        </w:rPr>
        <w:t>Dans le cas où plusieur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WAFA BANK</w:t>
      </w:r>
      <w:r>
        <w:rPr>
          <w:b/>
          <w:i/>
        </w:rPr>
        <w:tab/>
        <w:tab/>
        <w:tab/>
        <w:tab/>
        <w:tab/>
      </w:r>
      <w:r>
        <w:rPr>
          <w:sz w:val="16"/>
        </w:rPr>
        <w:t>timbres sont nécessa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  <w:r>
        <w:rPr>
          <w:sz w:val="16"/>
        </w:rPr>
        <w:t>les timbres supplémentaire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  <w:r>
        <w:rPr>
          <w:sz w:val="16"/>
        </w:rPr>
        <w:t>peuvent être collés au ver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7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16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i/>
          <w:sz w:val="44"/>
        </w:rPr>
        <w:t>La deuxième livraison de Autotube prévue pour le 5 courant n'est pas encore arriv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 stock "alerte" est à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ivraison urgente 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sz w:val="24"/>
          <w:szCs w:val="24"/>
          <w:u w:val="single"/>
        </w:rPr>
        <w:t>Suite à donner</w:t>
      </w:r>
      <w:r>
        <w:rPr>
          <w:i/>
          <w:sz w:val="24"/>
          <w:szCs w:val="24"/>
        </w:rPr>
        <w:t xml:space="preserve"> :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8 h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 xml:space="preserve">Monsieur : </w:t>
      </w:r>
      <w:r>
        <w:rPr>
          <w:rFonts w:cs="Comic Sans MS" w:ascii="Comic Sans MS" w:hAnsi="Comic Sans MS"/>
          <w:b/>
          <w:i/>
          <w:sz w:val="44"/>
        </w:rPr>
        <w:t>Société AUTOTUB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confiée le 28/2 aux Transports BED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Explications ??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9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Transports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reçue le 28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ttre suit avec explications du retard de livrai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0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Fès, le 28 fév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2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ma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00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mars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n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5455</wp:posOffset>
                </wp:positionH>
                <wp:positionV relativeFrom="paragraph">
                  <wp:posOffset>46990</wp:posOffset>
                </wp:positionV>
                <wp:extent cx="1482725" cy="761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3.7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1" w:leader="none"/>
        </w:tabs>
        <w:rPr>
          <w:b/>
          <w:b/>
          <w:i/>
          <w:i/>
        </w:rPr>
      </w:pPr>
      <w:r>
        <w:rPr/>
        <w:tab/>
        <w:tab/>
        <w:tab/>
        <w:tab/>
        <w:t>20000 CASABLANCA</w:t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/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aux Transports BEDEL : rappeler le retard de livraison - responsabilité pour tout préjudice pour ProDr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à AUTOTUBE : stock au minimum - livraison urgente du stock re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object w:dxaOrig="3775" w:dyaOrig="7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5pt;height:52.5pt" filled="f" o:ole="">
            <v:imagedata r:id="rId4" o:title=""/>
          </v:shape>
          <o:OLEObject Type="Embed" ProgID="" ShapeID="ole_rId3" DrawAspect="Content" ObjectID="_519137065" r:id="rId3"/>
        </w:objec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DRIVE S.A.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23 Quartier Industriel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20000 CASABLANCA</w:t>
      </w:r>
    </w:p>
    <w:p>
      <w:pPr>
        <w:pStyle w:val="Normal"/>
        <w:ind w:left="112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64" w:hanging="0"/>
        <w:rPr/>
      </w:pPr>
      <w:r>
        <w:rPr>
          <w:rFonts w:cs="Book Antiqua" w:ascii="Book Antiqua" w:hAnsi="Book Antiqua"/>
          <w:i/>
          <w:sz w:val="28"/>
        </w:rPr>
        <w:t>Casablanca, le 9 mars</w:t>
      </w:r>
    </w:p>
    <w:p>
      <w:pPr>
        <w:pStyle w:val="Normal"/>
        <w:ind w:left="4536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/Réf : K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s Réf : BD/125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Objet : V/ lettre de réclamat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Messieurs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</w:rPr>
        <w:t>Nous avons bien reçu votre lettre du 8 courant, confirmant votre appel téléphonique du même jour, relatifs tous les deux à un retard de livraison de 200 bougies d’allumag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us vous prions de nous excuser pour ce retard dû à une erreur de destination de la marchandise. En effet, vos colis ont été adressés par erreur à un autre client, les articles commandés étant identique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Par conséquent nous engageons notre responsabilité pour tout préjudice causé par ce retard et espérons que nos relations de travail ne seront pas affectées par cet incide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euillez agréer, Messieurs, l'expression de nos sentiments dévoué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Le Directeur Commercial,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 xml:space="preserve">A. TAJMOUT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12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3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3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12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avril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lle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6585</wp:posOffset>
                </wp:positionH>
                <wp:positionV relativeFrom="paragraph">
                  <wp:posOffset>163830</wp:posOffset>
                </wp:positionV>
                <wp:extent cx="1482725" cy="761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12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Monotype Sorts">
    <w:altName w:val="Segoe UI Symbol"/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11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2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</w:t>
    </w:r>
    <w:r>
      <w:rPr/>
      <w:t>Achats–Demande d’achat N°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6:00Z</dcterms:created>
  <dc:creator>ABDELHAFID ELYAGOUBI</dc:creator>
  <dc:description/>
  <cp:keywords/>
  <dc:language>en-US</dc:language>
  <cp:lastModifiedBy>user</cp:lastModifiedBy>
  <dcterms:modified xsi:type="dcterms:W3CDTF">2023-08-04T10:51:00Z</dcterms:modified>
  <cp:revision>18</cp:revision>
  <dc:subject/>
  <dc:title/>
</cp:coreProperties>
</file>