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1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1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29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matières consommables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 xml:space="preserve">: </w:t>
      </w:r>
      <w:r>
        <w:rPr>
          <w:rFonts w:cs="Brush Script MT" w:ascii="Brush Script MT" w:hAnsi="Brush Script MT"/>
          <w:b/>
          <w:i/>
          <w:sz w:val="36"/>
        </w:rPr>
        <w:t>3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5528"/>
        <w:gridCol w:w="148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UANTIT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0 2R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5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5 2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10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MCR 3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Balai à charbon Dim 0,30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DDV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Ternomid Diam</w:t>
            </w:r>
          </w:p>
        </w:tc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 xml:space="preserve">100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>A livrer avant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</w:rPr>
        <w:t>20 jours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  <w:tab/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>analyse de la situation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mallCaps/>
          <w:sz w:val="24"/>
          <w:szCs w:val="24"/>
          <w:u w:val="single"/>
        </w:rPr>
      </w:pPr>
      <w:r>
        <w:rPr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z w:val="24"/>
          <w:szCs w:val="24"/>
          <w:u w:val="single"/>
        </w:rPr>
      </w:pPr>
      <w:r>
        <w:rPr>
          <w:rFonts w:cs="Arial" w:ascii="Arial" w:hAnsi="Arial"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/ Quel est le document que vous avez reç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/ De quel service émane-t-il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/ Qui vous a remis ce document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/ Que vous est-il demandé de fai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/ Quelle est la procédure à suivre pour commande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 Qui prendra la décision d’achat en dernier lie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/ Quels sont les critères qui vous permettront de contacter un fournisseur plutôt qu’un aut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/ Quelles sont les informations que vous souhaitez avoi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ravail à réaliser 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Lettre à envoyer par fax aux différents fournisseurs concern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P.S</w:t>
      </w:r>
      <w:r>
        <w:rPr>
          <w:b/>
          <w:i/>
          <w:sz w:val="24"/>
          <w:szCs w:val="24"/>
        </w:rPr>
        <w:t xml:space="preserve"> : Il faudrait choisir deux fournisseurs au moins pour chaque article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65pt;height:123.05pt" filled="f" o:ole="">
            <v:imagedata r:id="rId4" o:title=""/>
          </v:shape>
          <o:OLEObject Type="Embed" ProgID="" ShapeID="ole_rId3" DrawAspect="Content" ObjectID="_1527676856" r:id="rId3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.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lettre du 3 janvi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avons bien reçu votre lettre du 3 janvier et vous en remercion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sommes disposés à vous livrer les articles suivants sous huitaine, en franco de port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3969"/>
        <w:gridCol w:w="1771"/>
      </w:tblGrid>
      <w:tr>
        <w:trPr>
          <w:trHeight w:val="20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éfé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Quantité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.U. H.T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  2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 Dh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05  2RS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 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right="850" w:hanging="0"/>
        <w:jc w:val="both"/>
        <w:rPr>
          <w:b/>
          <w:b/>
          <w:i/>
          <w:i/>
        </w:rPr>
      </w:pPr>
      <w:r>
        <w:rPr>
          <w:b/>
          <w:i/>
        </w:rPr>
        <w:t>Nous vous proposons, comme d’habitude, un règlement par traite à 30 jours fin de mois de livrais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restons dans l’attente de votre command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uillez agréer, Messieurs, l’expression de nos sentiments dévou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85pt;height:108.85pt" filled="f" o:ole="">
            <v:imagedata r:id="rId6" o:title=""/>
          </v:shape>
          <o:OLEObject Type="Embed" ProgID="" ShapeID="ole_rId5" DrawAspect="Content" ObjectID="_145624101" r:id="rId5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uartier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Mohammedi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demande de renseignem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'ai bien reçu votre lettre de demande de prix et vous en remer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 peux vous proposer les articles suivant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  20</w:t>
        <w:tab/>
        <w:t>Balai MCR 30</w:t>
        <w:tab/>
        <w:tab/>
        <w:tab/>
        <w:tab/>
        <w:tab/>
        <w:t>395,00 Dh HT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100    Thernamid Diam 0,30 MDV</w:t>
        <w:tab/>
        <w:tab/>
        <w:tab/>
        <w:t xml:space="preserve">  279,84 Dh HT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x conditions ci-aprè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Remise de 2 %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Livraison sous huitaine en franco de port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Paiement par traite à 60 jours fin de mo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us restons à votre disposition pour tout renseignement complémentai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uillez agréer, Messieurs, mes salutations dévou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TELE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sz w:val="28"/>
        </w:rPr>
        <w:t>Le 9 JANVIER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DE</w:t>
        <w:tab/>
        <w:t>:</w:t>
        <w:tab/>
      </w:r>
      <w:r>
        <w:rPr>
          <w:sz w:val="28"/>
        </w:rPr>
        <w:t>FATA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A</w:t>
        <w:tab/>
        <w:t>:</w:t>
        <w:tab/>
      </w:r>
      <w:r>
        <w:rPr>
          <w:sz w:val="28"/>
        </w:rPr>
        <w:t>PRODRIVE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rticl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- Balai à charbon Diam 0,30</w:t>
        <w:tab/>
        <w:t xml:space="preserve">  39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Thernamid Diam</w:t>
        <w:tab/>
        <w:tab/>
        <w:t xml:space="preserve">  276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Roulement 6205 2RS</w:t>
        <w:tab/>
        <w:tab/>
        <w:t xml:space="preserve">  27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Condition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Livraison sous huita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 xml:space="preserve">Paiement par traite à 60 jours fin de mo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Selon v/convenance par chèqu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Salutations</w:t>
      </w:r>
      <w:r>
        <w:rPr>
          <w:b/>
          <w:i/>
          <w:caps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FATA S.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spacing w:val="120"/>
          <w:sz w:val="36"/>
        </w:rPr>
      </w:pPr>
      <w:r>
        <w:rPr>
          <w:rFonts w:cs="Footlight MT Light" w:ascii="Footlight MT Light" w:hAnsi="Footlight MT Light"/>
          <w:b/>
          <w:spacing w:val="120"/>
          <w:sz w:val="36"/>
        </w:rPr>
        <w:t>POLAUTO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89, rue El Fan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El Oulfa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20000 Casablan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.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sz w:val="26"/>
        </w:rPr>
      </w:pPr>
      <w:r>
        <w:rPr>
          <w:b/>
          <w:sz w:val="26"/>
        </w:rPr>
        <w:t>Casablanca, le 10 janv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Objet</w:t>
      </w:r>
      <w:r>
        <w:rPr>
          <w:b/>
          <w:sz w:val="26"/>
        </w:rPr>
        <w:t xml:space="preserve"> : V/ demande de prix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essieur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avons bien reçu votre demande de prix et vous en remercion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vous proposons les articles ci- après, aux conditions suivantes 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</w:rPr>
      </w:pPr>
      <w:r>
        <w:rPr>
          <w:b/>
          <w:sz w:val="26"/>
        </w:rPr>
        <w:t>20</w:t>
        <w:tab/>
        <w:tab/>
        <w:t>Balais à charbon Diam 0,30 MCR 30</w:t>
        <w:tab/>
        <w:tab/>
        <w:tab/>
        <w:t>392 Dh HT</w:t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 xml:space="preserve">100 </w:t>
        <w:tab/>
        <w:t>Thernomid Diam MDV</w:t>
        <w:tab/>
        <w:tab/>
        <w:tab/>
        <w:tab/>
        <w:tab/>
        <w:t>277 Dh HT</w:t>
      </w:r>
    </w:p>
    <w:p>
      <w:pPr>
        <w:pStyle w:val="Normal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rPr/>
      </w:pPr>
      <w:r>
        <w:rPr>
          <w:sz w:val="26"/>
          <w:u w:val="single"/>
        </w:rPr>
        <w:t>Paiement</w:t>
      </w:r>
      <w:r>
        <w:rPr>
          <w:b/>
          <w:sz w:val="26"/>
        </w:rPr>
        <w:t xml:space="preserve"> : par traite à 45 jour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Livraison</w:t>
      </w:r>
      <w:r>
        <w:rPr>
          <w:sz w:val="26"/>
        </w:rPr>
        <w:t xml:space="preserve"> </w:t>
      </w:r>
      <w:r>
        <w:rPr>
          <w:b/>
          <w:sz w:val="26"/>
        </w:rPr>
        <w:t>: sous huitaine en port payé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restons à votre disposition pour tout autre renseignemen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Veuillez agréer, Messieurs, nos salutations dévoué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/>
      </w:pPr>
      <w:r>
        <w:rPr/>
        <w:t>Le Directeur des V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Tableau comparatif à établi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Bons de commande à établir (n° 1128 pour Scandi et n° 1129 pour Mafec) et à diffu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23010" cy="635000"/>
            <wp:effectExtent l="0" t="0" r="0" b="0"/>
            <wp:wrapTight wrapText="bothSides">
              <wp:wrapPolygon edited="0">
                <wp:start x="-5772" y="-14851"/>
                <wp:lineTo x="-5772" y="37523"/>
                <wp:lineTo x="25948" y="37523"/>
                <wp:lineTo x="25948" y="-14851"/>
                <wp:lineTo x="-5772" y="-14851"/>
              </wp:wrapPolygon>
            </wp:wrapTight>
            <wp:docPr id="3" name="Image 1198525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98525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142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26 janv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9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MAF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Balai MCR 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hernamid diam 0,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30 janvier</w:t>
      </w:r>
      <w:r>
        <w:rPr>
          <w:b/>
          <w:i/>
        </w:rPr>
        <w:t xml:space="preserve">      à</w:t>
      </w:r>
      <w:r>
        <w:rPr>
          <w:rFonts w:cs="Comic Sans MS" w:ascii="Comic Sans MS" w:hAnsi="Comic Sans MS"/>
          <w:b/>
          <w:i/>
          <w:sz w:val="40"/>
        </w:rPr>
        <w:t xml:space="preserve"> 10 h 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;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Monsieur </w:t>
      </w:r>
      <w:r>
        <w:rPr>
          <w:rFonts w:cs="Comic Sans MS" w:ascii="Comic Sans MS" w:hAnsi="Comic Sans MS"/>
          <w:b/>
          <w:i/>
          <w:sz w:val="44"/>
        </w:rPr>
        <w:t>: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La livraison des roulements à bille faisant l’objet de la D.A. N° 1729 du 03/01 n’est pas encore parvenue (date de livraison prévue pour le 25/01), alors que le stock minimum des 2 articles est de 90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Le stock est actuellement de 1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6"/>
          <w:szCs w:val="2"/>
        </w:rPr>
      </w:pPr>
      <w:r>
        <w:rPr>
          <w:rFonts w:cs="Comic Sans MS" w:ascii="Comic Sans MS" w:hAnsi="Comic Sans MS"/>
          <w:b/>
          <w:i/>
          <w:sz w:val="16"/>
          <w:szCs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sz w:val="24"/>
          <w:szCs w:val="24"/>
          <w:u w:val="single"/>
        </w:rPr>
        <w:t>Suite à donner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  <w:r>
        <w:rPr>
          <w:rFonts w:cs="Comic Sans MS" w:ascii="Comic Sans MS" w:hAnsi="Comic Sans MS"/>
          <w:b/>
          <w:i/>
          <w:sz w:val="44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8"/>
          <w:szCs w:val="4"/>
        </w:rPr>
      </w:pPr>
      <w:r>
        <w:rPr>
          <w:rFonts w:cs="Comic Sans MS" w:ascii="Comic Sans MS" w:hAnsi="Comic Sans MS"/>
          <w:b/>
          <w:i/>
          <w:sz w:val="18"/>
          <w:szCs w:val="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Téléphoner au Fournisseur pour avoir des renseigne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Faire suivre d’un courrier écrit</w:t>
      </w:r>
      <w:r>
        <w:rPr>
          <w:b/>
          <w:i/>
          <w:sz w:val="36"/>
          <w:szCs w:val="36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65pt;height:123.05pt" filled="f" o:ole="">
            <v:imagedata r:id="rId9" o:title=""/>
          </v:shape>
          <o:OLEObject Type="Embed" ProgID="" ShapeID="ole_rId8" DrawAspect="Content" ObjectID="_834939111" r:id="rId8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uartier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5 Févr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commande n° 1128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avons bien reçu votre courrier du 2 courant, relatif au retard de livraison des articles, objet de la commande n° 1128 du 13 janvier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regrettons de n’avoir pu respecter la date de livraison prévue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En effet, depuis une quinzaine de jours, notre fournisseur ne nous livre que des quantités réduites. Nous nous trouvons, à notre grand regret, dans l’obligation de réduire de 50 % les livraisons demandées par notre clientèle.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vous informons néanmoins que nous procéderons le 7 courant à la livraison des articles suivants :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15 Roulements à billes 6200 2RS</w:t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  5 Roulements à billes 6205 2RS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Le reste des articles vous parviendra dix jours après cette première livraison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Dans l'espoir que ce retard n’apportera aucune perturbation dans votre pro-duction, veuillez agréer, Messieurs, l'expression de nos sentiments dévoués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Informer le Sce magasin par double de la lettr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Demander qu’il nous avise des 2 livraison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8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4" name="Image 46106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610600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9 févri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lde de la livraison prévu pour le 19/0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18859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5" name="Image 74825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482508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19 fév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>: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*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 Livraison partielle effectuée le 9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5pt;height:123.05pt" filled="f" o:ole="">
            <v:imagedata r:id="rId13" o:title=""/>
          </v:shape>
          <o:OLEObject Type="Embed" ProgID="" ShapeID="ole_rId12" DrawAspect="Content" ObjectID="_76756539" r:id="rId12"/>
        </w:object>
      </w:r>
      <w:r>
        <w:rPr>
          <w:sz w:val="28"/>
        </w:rPr>
        <w:t>FACTURE : n° 1782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123 Q.Industrie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Casablanca, le 2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906"/>
        <w:gridCol w:w="567"/>
        <w:gridCol w:w="709"/>
        <w:gridCol w:w="708"/>
        <w:gridCol w:w="709"/>
        <w:gridCol w:w="1401"/>
        <w:gridCol w:w="1009"/>
        <w:gridCol w:w="567"/>
      </w:tblGrid>
      <w:tr>
        <w:trPr>
          <w:trHeight w:val="30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de Client</w:t>
            </w:r>
          </w:p>
        </w:tc>
        <w:tc>
          <w:tcPr>
            <w:tcW w:w="7576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CONDITIONS DE PAIEMENT : par traite à 30 jours fin de mois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9</w:t>
            </w:r>
          </w:p>
        </w:tc>
        <w:tc>
          <w:tcPr>
            <w:tcW w:w="757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e article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ésignatio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té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Brut HT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de remis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Net HT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ant net HT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TVA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6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5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 00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Mode d’expédition </w:t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H.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commande n° 1128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scompte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livrais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Ne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’expéditi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ais de Por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9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.V.A. : 20 %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8 650,00  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310" w:hRule="atLeast"/>
        </w:trPr>
        <w:tc>
          <w:tcPr>
            <w:tcW w:w="31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0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et à payer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600,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9pt;height:87.9pt" filled="f" o:ole="">
            <v:imagedata r:id="rId15" o:title=""/>
          </v:shape>
          <o:OLEObject Type="Embed" ProgID="" ShapeID="ole_rId14" DrawAspect="Content" ObjectID="_1515650558" r:id="rId14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left="5664" w:right="1247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ACTURE : n° 720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123 Q. Industriel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Mohammedia, le 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126"/>
        <w:gridCol w:w="850"/>
        <w:gridCol w:w="1276"/>
        <w:gridCol w:w="851"/>
        <w:gridCol w:w="1275"/>
        <w:gridCol w:w="1418"/>
        <w:gridCol w:w="73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DITIONS DE PAIEMENT : lettre de change à 60 jours fin de mois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D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rnamid Di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,84 D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,1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,24 D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42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24,32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de d’expéditio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commande n° 11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livraison n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’expédition n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comp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is de Por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V.A. : 20 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033,26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t à payer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133,06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59.85pt" filled="f" o:ole="">
            <v:imagedata r:id="rId17" o:title=""/>
          </v:shape>
          <o:OLEObject Type="Embed" ProgID="" ShapeID="ole_rId16" DrawAspect="Content" ObjectID="_1671078516" r:id="rId1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26255</wp:posOffset>
                </wp:positionH>
                <wp:positionV relativeFrom="paragraph">
                  <wp:posOffset>86360</wp:posOffset>
                </wp:positionV>
                <wp:extent cx="1006475" cy="274955"/>
                <wp:effectExtent l="13335" t="13335" r="12065" b="12065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340.65pt;margin-top:6.8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Mohammedia, le </w:t>
      </w:r>
      <w:r>
        <w:rPr/>
        <w:t>2 février</w:t>
      </w:r>
      <w:r>
        <w:rPr>
          <w:b/>
          <w:i/>
        </w:rPr>
        <w:tab/>
        <w:tab/>
        <w:tab/>
        <w:tab/>
        <w:t>DH 28 133,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6985" t="6985" r="5715" b="5715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130.55pt;margin-top:3.4pt;width:86.4pt;height:21.6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avril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vingt-huit mille cent trente-trois dh vingt-six cts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2395" cy="1555115"/>
                <wp:effectExtent l="13335" t="13335" r="12065" b="1206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6.15pt;margin-top:2.65pt;width:208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123 Quartie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2765</wp:posOffset>
                </wp:positionH>
                <wp:positionV relativeFrom="paragraph">
                  <wp:posOffset>635</wp:posOffset>
                </wp:positionV>
                <wp:extent cx="1482725" cy="7613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0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64135</wp:posOffset>
                </wp:positionV>
                <wp:extent cx="2653030" cy="1270"/>
                <wp:effectExtent l="635" t="12700" r="635" b="12700"/>
                <wp:wrapNone/>
                <wp:docPr id="10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7" stroked="t" o:allowincell="f" style="position:absolute;margin-left:116.15pt;margin-top:5.05pt;width:208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 WAFA BANK</w:t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suppressAutoHyphens w:val="false"/>
        <w:overflowPunct w:val="true"/>
        <w:autoSpaceDE w:val="true"/>
        <w:spacing w:lineRule="auto" w:line="252" w:before="0" w:after="1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01185</wp:posOffset>
                </wp:positionH>
                <wp:positionV relativeFrom="paragraph">
                  <wp:posOffset>488315</wp:posOffset>
                </wp:positionV>
                <wp:extent cx="1006475" cy="274955"/>
                <wp:effectExtent l="13335" t="13335" r="12065" b="12065"/>
                <wp:wrapNone/>
                <wp:docPr id="1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46.55pt;margin-top:38.45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kern w:val="2"/>
          <w:sz w:val="24"/>
        </w:rPr>
        <w:object w:dxaOrig="28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85pt;height:52.05pt" filled="f" o:ole="">
            <v:imagedata r:id="rId19" o:title=""/>
          </v:shape>
          <o:OLEObject Type="Embed" ProgID="" ShapeID="ole_rId18" DrawAspect="Content" ObjectID="_984198157" r:id="rId18"/>
        </w:object>
      </w:r>
      <w:r>
        <w:rPr>
          <w:rFonts w:cs="Arial" w:ascii="Arial" w:hAnsi="Arial"/>
          <w:kern w:val="2"/>
          <w:sz w:val="24"/>
        </w:rPr>
        <w:tab/>
      </w:r>
      <w:r>
        <w:rPr>
          <w:b/>
          <w:i/>
        </w:rPr>
        <w:tab/>
        <w:t xml:space="preserve">Casablanca, le </w:t>
      </w:r>
      <w:r>
        <w:rPr/>
        <w:t>22 février</w:t>
      </w:r>
      <w:r>
        <w:rPr>
          <w:b/>
          <w:i/>
        </w:rPr>
        <w:tab/>
        <w:tab/>
        <w:tab/>
        <w:tab/>
        <w:t>Dh 74 600,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mars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soixante-quatorze mille six cent dirhams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3109595" cy="1555115"/>
                <wp:effectExtent l="13335" t="13335" r="12065" b="12065"/>
                <wp:wrapNone/>
                <wp:docPr id="1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16.15pt;margin-top:2.65pt;width:244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4720</wp:posOffset>
                </wp:positionH>
                <wp:positionV relativeFrom="paragraph">
                  <wp:posOffset>99060</wp:posOffset>
                </wp:positionV>
                <wp:extent cx="1482725" cy="7613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7.8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123 Industri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109855</wp:posOffset>
                </wp:positionV>
                <wp:extent cx="3110230" cy="1270"/>
                <wp:effectExtent l="635" t="12700" r="635" b="12700"/>
                <wp:wrapNone/>
                <wp:docPr id="15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2" stroked="t" o:allowincell="f" style="position:absolute;margin-left:116.15pt;margin-top:8.65pt;width:244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WAFA BANK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ritannic Bold">
    <w:charset w:val="00"/>
    <w:family w:val="swiss"/>
    <w:pitch w:val="variable"/>
  </w:font>
  <w:font w:name="Footlight MT Light"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1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Demande N°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1984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08:00Z</dcterms:created>
  <dc:creator>ABDELHAFID ELYAGOUBI</dc:creator>
  <dc:description/>
  <cp:keywords/>
  <dc:language>en-US</dc:language>
  <cp:lastModifiedBy>user</cp:lastModifiedBy>
  <dcterms:modified xsi:type="dcterms:W3CDTF">2023-08-04T10:50:00Z</dcterms:modified>
  <cp:revision>26</cp:revision>
  <dc:subject/>
  <dc:title/>
</cp:coreProperties>
</file>