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1292304180"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2004918483"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1870913352"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945728117"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675569980"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360410966"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4:00Z</dcterms:modified>
  <cp:revision>33</cp:revision>
  <dc:subject/>
  <dc:title/>
</cp:coreProperties>
</file>