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77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7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7.2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8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4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229"/>
      </w:tblGrid>
      <w:tr>
        <w:trPr>
          <w:trHeight w:val="3155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artir de votre serveur, vous souhaitez recevoir une alerte sonore et visuelle lorsque le processeur  de serveur de votre partenaire dépasse le seuil de  80 % d’utilisation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 vou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z simuler l’utilisation intensive du processeur en utilisant l’out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PUstres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z configurer la console Performances de manière à recevoir une alerte sonore et visuelle lorsque le processeur est trop utilis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6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371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artir de votre serveur, vous souhaitez recevoir une alerte sonore et visuelle lorsque le nombre paquets reçus/s  par la carte réseau de votre partenaire dépasse le seuil de 100 lors du transfert d’un gros fichier,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 vo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ager un dossier sur votre machine dont la taille dépasse 1 GO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z configurer la console Performances de manière à recevoir une alerte sonore et visuelle lorsque le nombre d’octet dépasse le seuil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quets reçus/s </w:t>
            </w:r>
            <w:r>
              <w:rPr>
                <w:rFonts w:cs="Arial" w:ascii="Arial" w:hAnsi="Arial"/>
                <w:sz w:val="20"/>
                <w:szCs w:val="20"/>
              </w:rPr>
              <w:t>de l’obj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face réseau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r une alerte pour être averti si le compteur dépasse le seuil 10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cer à copier le contenue de dossier partage vers le serveur de votre partenaire, durant cette opération vous devez recevoir l’alerte sonore ou visue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8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8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333399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24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22:00Z</dcterms:modified>
  <cp:revision>7</cp:revision>
  <dc:subject/>
  <dc:title>Titre du document</dc:title>
</cp:coreProperties>
</file>