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669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66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6625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2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Supervision des Réseaux Informat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B - Interpréter les valeurs des indicateur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-B-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réation d’un rapport de supervisio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tte activité d’apprentissage doit vous permettre d’être capable de :</w:t>
                                  </w:r>
                                </w:p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rPr>
                                      <w:rFonts w:ascii="Verdana" w:hAnsi="Verdana" w:cs="Times New Roma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Créer un rapport de supervis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288.9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6625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2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6625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Supervision des Réseaux Informatiques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6625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B - Interpréter les valeurs des indicateurs.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6625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-B-007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réation d’un rapport de supervision 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ASE</w:t>
                            </w:r>
                          </w:p>
                        </w:tc>
                      </w:tr>
                      <w:tr>
                        <w:trPr>
                          <w:trHeight w:val="2039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tte activité d’apprentissage doit vous permettre d’être capable de :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rFonts w:ascii="Verdana" w:hAnsi="Verdana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Créer un rapport de supervis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ns cet exercice, vous allez créer un rapport contenant l’information concernant le pourcentage d’utilisation réseau  (%utilisation réseau) de la machine de votre partenaire, ce  rapport devrait être mise à jour chaque minute pour avoir l’état la plus récente</w:t>
            </w:r>
            <w:r>
              <w:rPr>
                <w:rFonts w:cs="Arial" w:ascii="Arial" w:hAnsi="Arial"/>
                <w:sz w:val="20"/>
                <w:szCs w:val="20"/>
              </w:rPr>
              <w:t xml:space="preserve">  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tape 1 : Création de nouveau rapport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ur le volet gauche sélectionner un ou plusieurs objets, dans cet étape vous allez sélectionnez l’objet machine de votre partenaire (PC1) et l’objet de votre serveur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2404110" cy="17513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1" r="-2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4110" cy="175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gure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SEQ Figur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1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keepNext w:val="tru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object w:dxaOrig="3690" w:dyaOrig="236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6.75pt;height:133.9pt" filled="f" o:ole="">
                  <v:imagedata r:id="rId5" o:title=""/>
                </v:shape>
                <o:OLEObject Type="Embed" ProgID="" ShapeID="ole_rId4" DrawAspect="Content" ObjectID="_90531198" r:id="rId4"/>
              </w:object>
            </w:r>
          </w:p>
          <w:p>
            <w:pPr>
              <w:pStyle w:val="Lgende"/>
              <w:tabs>
                <w:tab w:val="clear" w:pos="708"/>
                <w:tab w:val="left" w:pos="4719" w:leader="none"/>
              </w:tabs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Figure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gure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keepNext w:val="tru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n bat de l’écran de l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igure 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sélectionnez l’onglet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ren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cliquez avec le bouton droit de la souri sur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NMPc Trend Report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(figure 2) puis clique sur Insert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epor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ind w:left="21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2975610" cy="30003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5610" cy="300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gend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Figure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gure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ntrez un nom pour le nouveau rapport :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Rapport1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uis sélectionnez l’option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terface utlization(%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ur le menue déroulant; comme indiquer sur l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igure 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.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us pouvez également appuyer sur le bouton &gt;&gt; pour sélectionner une norme ou une table Mib privé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ur le test initial, fixé l'intervalle d'interrogation à 1 minute. Nous vous recommandons d'utiliser un intervalle d'interrogation 10 minute si vous disposez de plusieurs rapports. 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ppuyez sur OK pour enregistrer le rapport en utilisant les paramètres standard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tape 2 : Afficher le rapport crée  dans l’etape1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urant </w:t>
            </w:r>
            <w:r>
              <w:rPr>
                <w:rFonts w:cs="Arial" w:ascii="Arial" w:hAnsi="Arial"/>
                <w:b/>
                <w:sz w:val="20"/>
                <w:szCs w:val="20"/>
              </w:rPr>
              <w:t>l’étape 1,</w:t>
            </w:r>
            <w:r>
              <w:rPr>
                <w:rFonts w:cs="Arial" w:ascii="Arial" w:hAnsi="Arial"/>
                <w:sz w:val="20"/>
                <w:szCs w:val="20"/>
              </w:rPr>
              <w:t xml:space="preserve"> nous avons défini l’intervalle d’interrogation à 1 minute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ur générer  le trafic réseau  sur la carte réseau de la machine de votre partenaire, accédez à un partage puis copier le contenu et attendez  10 mn 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liquez avec le bouton droit de la souri sur le nouveau rapport r</w:t>
            </w:r>
            <w:r>
              <w:rPr>
                <w:rFonts w:cs="Arial" w:ascii="Arial" w:hAnsi="Arial"/>
                <w:b/>
                <w:sz w:val="20"/>
                <w:szCs w:val="20"/>
              </w:rPr>
              <w:t>apport1</w:t>
            </w:r>
            <w:r>
              <w:rPr>
                <w:rFonts w:cs="Arial" w:ascii="Arial" w:hAnsi="Arial"/>
                <w:sz w:val="20"/>
                <w:szCs w:val="20"/>
              </w:rPr>
              <w:t xml:space="preserve">.Sélectionnez </w:t>
            </w:r>
            <w:r>
              <w:rPr>
                <w:rFonts w:cs="Arial" w:ascii="Arial" w:hAnsi="Arial"/>
                <w:b/>
                <w:sz w:val="20"/>
                <w:szCs w:val="20"/>
              </w:rPr>
              <w:t>View report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4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423160" cy="21913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3160" cy="219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électionnez la journée en cours et l’option </w:t>
            </w:r>
            <w:r>
              <w:rPr>
                <w:rFonts w:cs="Arial" w:ascii="Arial" w:hAnsi="Arial"/>
                <w:b/>
                <w:sz w:val="20"/>
                <w:szCs w:val="20"/>
              </w:rPr>
              <w:t>Single Merged Graph</w:t>
            </w:r>
            <w:r>
              <w:rPr>
                <w:rFonts w:cs="Arial" w:ascii="Arial" w:hAnsi="Arial"/>
                <w:sz w:val="20"/>
                <w:szCs w:val="20"/>
              </w:rPr>
              <w:t xml:space="preserve"> pour voir toutes les données sur un graphique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653155" cy="23602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3155" cy="236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ppuyez sur OK. Et ensuite les données du rapport seront affichées dans une fenêtre graphique SNMPc</w:t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709" w:top="1134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</w:rPr>
                                  <w:t>22-A-B-007.doc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avril 09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rStyle w:val="PageNumber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</w:rPr>
                            <w:t>22-A-B-007.doc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avril 09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2z0">
    <w:name w:val="WW8Num2z0"/>
    <w:qFormat/>
    <w:rPr>
      <w:rFonts w:ascii="Wingdings" w:hAnsi="Wingdings" w:cs="Wingdings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333399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FF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color w:val="333399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character" w:styleId="InternetLink">
    <w:name w:val="Hyperlink"/>
    <w:basedOn w:val="Policepardfaut"/>
    <w:rPr>
      <w:strike w:val="false"/>
      <w:dstrike w:val="false"/>
      <w:color w:val="0033CC"/>
      <w:u w:val="none"/>
    </w:rPr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4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NormalWeb">
    <w:name w:val="Normal (Web)"/>
    <w:basedOn w:val="Normal"/>
    <w:qFormat/>
    <w:pPr>
      <w:spacing w:lineRule="auto" w:line="336"/>
      <w:ind w:left="0" w:hanging="0"/>
      <w:jc w:val="left"/>
    </w:pPr>
    <w:rPr>
      <w:sz w:val="17"/>
      <w:szCs w:val="17"/>
    </w:rPr>
  </w:style>
  <w:style w:type="paragraph" w:styleId="Lgende">
    <w:name w:val="Légende"/>
    <w:basedOn w:val="Normal"/>
    <w:next w:val="Normal"/>
    <w:qFormat/>
    <w:pPr>
      <w:ind w:left="0" w:hanging="0"/>
      <w:jc w:val="left"/>
    </w:pPr>
    <w:rPr>
      <w:rFonts w:ascii="Times New Roman" w:hAnsi="Times New Roman" w:cs="Times New Roman"/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7:40:00Z</dcterms:created>
  <dc:creator>Bost</dc:creator>
  <dc:description/>
  <cp:keywords/>
  <dc:language>en-US</dc:language>
  <cp:lastModifiedBy>BELABBAS</cp:lastModifiedBy>
  <cp:lastPrinted>2007-02-12T13:18:00Z</cp:lastPrinted>
  <dcterms:modified xsi:type="dcterms:W3CDTF">2009-04-13T16:20:00Z</dcterms:modified>
  <cp:revision>8</cp:revision>
  <dc:subject/>
  <dc:title>Titre du document</dc:title>
</cp:coreProperties>
</file>