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48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 concernan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’espace disque d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temp processe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s alertes pour remonter l’information en cas de dépassement de seu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5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 concer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espace disque d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temp processeu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s alertes pour remonter l’information en cas de dépassement de seu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spacing w:lineRule="auto" w:line="276"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us êtes l’administrateur système d’une entreprise sur un réseau.La direction général 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 récemment acquis un serveur de fichier pour le service  Marketing . Vous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terminez que le processeur de ce dernier ne doit jamais être utilisé à plus de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%. Et en même temps vous voulez avoir des informations sur l’espace disque libre de la partition C .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mettre en place ce scenario vous concéderez le serveur de votre partenaire comme le serveur de fichier  du service marketing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us souhaitez configurer une alerte pour être averti lorsque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e pourcentage d’utilisation du CPU dépasse 50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’espace disque libre avoisine 20% de la taille de la partition C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vez également tester l’aler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4 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4 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333399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5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14:00Z</dcterms:modified>
  <cp:revision>6</cp:revision>
  <dc:subject/>
  <dc:title>Titre du document</dc:title>
</cp:coreProperties>
</file>