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9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9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Utiliser les outils d’analyse et de surveil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  <w:t>A-B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roduire et analyser les relavés des informations pertinentes du ré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Produire et analyser les relavés des informations pertinentes du réseau à savoi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e pourcentage d’utilisation réseau par  votre serve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a vitesse de chaque interface résea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es taches en cour d’exécu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Les utilisateurs connecté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réation du rapport d’analyse sous format We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2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Utiliser les outils d’analyse et de surveill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  <w:t>A-B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roduire et analyser les relavés des informations pertinentes du réseau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Produire et analyser les relavés des informations pertinentes du réseau à savo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e pourcentage d’utilisation réseau par  votre serv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a vitesse de chaque interface rése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es taches en cour d’exéc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Les utilisateurs connecté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réation du rapport d’analyse sous format We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vous allez produire des relevés concernant le trafic réseau envoyé par  votre serveur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Cliquez avec le bouton droit de la souris dans le volet de droite du Moniteur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ème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9541" w:dyaOrig="676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20.05pt;height:189.05pt" filled="f" o:ole="">
                  <v:imagedata r:id="rId4" o:title=""/>
                </v:shape>
                <o:OLEObject Type="Embed" ProgID="" ShapeID="ole_rId3" DrawAspect="Content" ObjectID="_1710218982" r:id="rId3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</w:t>
            </w:r>
            <w:r>
              <w:rPr>
                <w:rFonts w:cs="Arial" w:ascii="Arial" w:hAnsi="Arial"/>
                <w:sz w:val="20"/>
                <w:szCs w:val="20"/>
              </w:rPr>
              <w:t>. Sélectionnez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ite les compteurs suivants et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fa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éseau\Octet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nvoyés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fa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éseau\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octets/s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eur</w:t>
            </w:r>
            <w:r>
              <w:rPr>
                <w:rFonts w:cs="Arial" w:ascii="Arial" w:hAnsi="Arial"/>
                <w:sz w:val="20"/>
                <w:szCs w:val="20"/>
              </w:rPr>
              <w:t>. Sélectionnez ensuite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compteurs suivants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m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erveur\Octets </w:t>
            </w:r>
            <w:r>
              <w:rPr>
                <w:rFonts w:cs="Arial" w:ascii="Arial" w:hAnsi="Arial"/>
                <w:b/>
                <w:sz w:val="20"/>
                <w:szCs w:val="20"/>
              </w:rPr>
              <w:t>reçus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Dans le volet de droite du Moniteur système, examinez les compteur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2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 vous aller produire des relevés  concernant le trafic réseau envoyé par la carte réseau du serveur  fichier </w:t>
            </w:r>
            <w:r>
              <w:rPr>
                <w:rFonts w:cs="Arial" w:ascii="Arial" w:hAnsi="Arial"/>
                <w:b/>
                <w:sz w:val="20"/>
                <w:szCs w:val="20"/>
              </w:rPr>
              <w:t>srv.formation.intra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Cliquez avec le bouton droit de la souris dans le volet de droite du Moniteur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ème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019550" cy="2775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77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cher le bouton radi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oisir les compteurs sur</w:t>
            </w:r>
            <w:r>
              <w:rPr>
                <w:rFonts w:cs="Arial" w:ascii="Arial" w:hAnsi="Arial"/>
                <w:sz w:val="20"/>
                <w:szCs w:val="20"/>
              </w:rPr>
              <w:t xml:space="preserve"> : puis taper le nom du serveur de fichier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\\srv.formation.intr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</w:t>
            </w:r>
            <w:r>
              <w:rPr>
                <w:rFonts w:cs="Arial" w:ascii="Arial" w:hAnsi="Arial"/>
                <w:sz w:val="20"/>
                <w:szCs w:val="20"/>
              </w:rPr>
              <w:t>. Sélectionnez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ite les compteurs suivants et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quets envoyés 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quets reçues 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Dans le volet de droite du Moniteur système, examinez les compteurs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3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cet exercice  vous aller produire des relevés  concernant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ourcentage d’utilisation réseau par  votre serveu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itesse de chaque interface réseaux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aches en cour d’exécu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utilisateurs connectés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nt de récolter ces informations  vous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us demander a votre collègue d’accéder à un dossier partagé sur votre machi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mez tout les programmes, puis démarrer les deux programmes « calculatrice et Word pad » 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écuter,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tap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mgr.exe ,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lancez le Gestionnaire des tâches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262630" cy="2723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2630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quez sur l’onglet concerné. Puis noter les informations suivantes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% d’utilisation du réseau : 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utilisateurs connectés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aches en cours d’exécution :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itesse de chaque interface réseaux :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4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 vous aller produire des relevés  concernant le trafic réseau envoyé par la carte réseau du serveur de fichier </w:t>
            </w:r>
            <w:r>
              <w:rPr>
                <w:rFonts w:cs="Arial" w:ascii="Arial" w:hAnsi="Arial"/>
                <w:b/>
                <w:sz w:val="20"/>
                <w:szCs w:val="20"/>
              </w:rPr>
              <w:t>srv.formation.intra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droit sur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aux  de compteur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 paramètres de journa</w:t>
            </w:r>
            <w:r>
              <w:rPr>
                <w:rFonts w:cs="Arial" w:ascii="Arial" w:hAnsi="Arial"/>
                <w:sz w:val="20"/>
                <w:szCs w:val="20"/>
              </w:rPr>
              <w:t xml:space="preserve">l  en lui donnant le n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669" w:dyaOrig="61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7.05pt;height:155.1pt" filled="f" o:ole="">
                  <v:imagedata r:id="rId12" o:title=""/>
                </v:shape>
                <o:OLEObject Type="Embed" ProgID="" ShapeID="ole_rId11" DrawAspect="Content" ObjectID="_441097889" r:id="rId11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outer les objets suivant :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moire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face réseau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2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3670" cy="2543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Ok et laisser le journal démarré pendant 20 mn puis cliquer droit sur le journal « 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> » puis sur arrête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registrer le journal journal1 sous format Web, en cliquant droite sur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hoisissez Enregistrer sous :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Journal1Web.htm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669" w:dyaOrig="60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1.05pt;height:155.25pt" filled="f" o:ole="">
                  <v:imagedata r:id="rId15" o:title=""/>
                </v:shape>
                <o:OLEObject Type="Embed" ProgID="" ShapeID="ole_rId14" DrawAspect="Content" ObjectID="_839955312" r:id="rId14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vrir le journal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web.htm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visualiser le résultat puis fermé le journal web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2"/>
                                  </w:rPr>
                                  <w:t>input.doc</w: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FILENAM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input.doc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eastAsia="Times New Roman" w:cs="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cs="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hyperlink" Target="../..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3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09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07:00Z</dcterms:modified>
  <cp:revision>6</cp:revision>
  <dc:subject/>
  <dc:title>Titre du document</dc:title>
</cp:coreProperties>
</file>