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48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 concernan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 bande passante utilisé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PU utilis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s alertes pour remonter l’information en cas de dépassement de seu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5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 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 concer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 bande passante utilisé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PU utilisé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s alertes pour remonter l’information en cas de dépassement de seu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cet exercice, vous allez configurer le Moniteur système pour suivre toute utilisation intensive du processeu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emps processeur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igurer une alerte pour être averti si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emps processeur</w:t>
            </w:r>
            <w:r>
              <w:rPr>
                <w:rFonts w:cs="Arial" w:ascii="Arial" w:hAnsi="Arial"/>
                <w:sz w:val="20"/>
                <w:szCs w:val="20"/>
              </w:rPr>
              <w:t xml:space="preserve"> a dépassé le seuil de 60 %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réaliser cette tâche vous procédez par les étapes ci-dessous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réation d’aler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eloppez Journaux et alertes de performance, puis cliquez sur Aler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rtes, </w:t>
            </w:r>
            <w:r>
              <w:rPr>
                <w:rFonts w:cs="Arial" w:ascii="Arial" w:hAnsi="Arial"/>
                <w:sz w:val="20"/>
                <w:szCs w:val="20"/>
              </w:rPr>
              <w:t>cliquez s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x paramètres d’alerte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ta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Cpu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fenêt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Cpu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conso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joutez des compteurs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tapez  le nom de la machine de votre partenair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75865" cy="1448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ez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out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eur\% Temps processeu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ez l’alerte de façon à ce qu’elle se déclenche lorsque la valeur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 supérieure 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’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tapez le nom de votre ordinateur dans la z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 message réseau à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ion de l’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des informations d’identification d’administ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velop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 et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’informations, ouvrez les propriété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métrez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de démarrage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el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28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a Gestion de l’ordinateur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Vérification d’utilisation intensive du 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z le programme suivant :  \\srv.formation.intra\cpustres.ex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console Performances, affichez le Moniteur systè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 Stress</w:t>
            </w:r>
            <w:r>
              <w:rPr>
                <w:rFonts w:cs="Arial" w:ascii="Arial" w:hAnsi="Arial"/>
                <w:sz w:val="20"/>
                <w:szCs w:val="20"/>
              </w:rPr>
              <w:t xml:space="preserve">, paramétrez le niveau d’activité (activity) d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read 1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sque le niveau d’utilisation du processeur est supérieur à 60 %, l’alerte déclenche un message toutes les 5 second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m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PU Stress </w:t>
            </w:r>
            <w:r>
              <w:rPr>
                <w:rFonts w:cs="Arial" w:ascii="Arial" w:hAnsi="Arial"/>
                <w:sz w:val="20"/>
                <w:szCs w:val="20"/>
              </w:rPr>
              <w:t>pour arrêter les message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, vous allez configurer le Moniteur système pour suivre toute utilisation intensive de la bande passante de la carte réseau du serveur de votre partenaire réseau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nde Passante actuel </w:t>
            </w:r>
            <w:r>
              <w:rPr>
                <w:rFonts w:cs="Arial" w:ascii="Arial" w:hAnsi="Arial"/>
                <w:sz w:val="20"/>
                <w:szCs w:val="20"/>
              </w:rPr>
              <w:t>de l’obj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erface réseau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onfigurer une alerte pour être averti si le compteur dépasse le seuil 30 %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réaliser cette taches vous procédez par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réation d’aler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eloppez Journaux et alertes de performance, puis cliquez sur Aler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rtes, </w:t>
            </w:r>
            <w:r>
              <w:rPr>
                <w:rFonts w:cs="Arial" w:ascii="Arial" w:hAnsi="Arial"/>
                <w:sz w:val="20"/>
                <w:szCs w:val="20"/>
              </w:rPr>
              <w:t>cliquez s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x paramètres d’alerte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ta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Net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fenêt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Net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conso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jouter des compteurs,</w:t>
            </w:r>
            <w:r>
              <w:rPr>
                <w:rFonts w:cs="Arial" w:ascii="Arial" w:hAnsi="Arial"/>
                <w:sz w:val="20"/>
                <w:szCs w:val="20"/>
              </w:rPr>
              <w:t xml:space="preserve">  tapez  le nom de la machine de votre partenair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0005" cy="1448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ez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out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\bande passante actu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figurez l’alerte de façon à ce qu’elle se déclenche lorsque la valeur est supérieure 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’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tapez le nom de votre ordinateur dans la z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 message réseau à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ce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ion de l’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des informations d’identification d’administ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velop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 et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’informations, ouvrez les propriété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métrez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de démarrage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el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28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a Gestion de l’ordinateur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Vérification d’utilisation intensive du 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z le programme suivant :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\\srv.formation.intra\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rafficEmulator.exe</w:t>
              </w:r>
            </w:hyperlink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629" w:dyaOrig="735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4.05pt;height:173.05pt" filled="f" o:ole="">
                  <v:imagedata r:id="rId8" o:title=""/>
                </v:shape>
                <o:OLEObject Type="Embed" ProgID="" ShapeID="ole_rId7" DrawAspect="Content" ObjectID="_191246159" r:id="rId7"/>
              </w:objec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console Performances, affichez le Moniteur systè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 Stress</w:t>
            </w:r>
            <w:r>
              <w:rPr>
                <w:rFonts w:cs="Arial" w:ascii="Arial" w:hAnsi="Arial"/>
                <w:sz w:val="20"/>
                <w:szCs w:val="20"/>
              </w:rPr>
              <w:t>, paramétrez le nombre de paquet  a 100  (voir le figure ci-dessus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rsque le niveau d’utilisation de la bande passante actuel est supérieur à 30  %, l’alerte déclenche un message toutes les 5 second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rm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ffic Emulator </w:t>
            </w:r>
            <w:r>
              <w:rPr>
                <w:rFonts w:cs="Arial" w:ascii="Arial" w:hAnsi="Arial"/>
                <w:sz w:val="20"/>
                <w:szCs w:val="20"/>
              </w:rPr>
              <w:t>pour arrêter les message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3 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rs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3 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rs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hyperlink" Target="../../TrafficEmulator.ex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1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3-30T15:00:00Z</dcterms:modified>
  <cp:revision>9</cp:revision>
  <dc:subject/>
  <dc:title>Titre du document</dc:title>
</cp:coreProperties>
</file>