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3565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Utiliser les outils d’analyse et de surveillanc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A-00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2"/>
                                    </w:rPr>
                                    <w:t>Relevé de mesure pertinent concernant les services, trafic réaux et CP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tilisez l’outil SNMPS pour relever les  informations sur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s services en cours d’exécu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’utilisation du résea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’utilisation du CP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3565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left"/>
                              <w:rPr/>
                            </w:pPr>
                            <w:r>
                              <w:rPr/>
                              <w:t xml:space="preserve">Utiliser les outils d’analyse et de surveillance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A-00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2"/>
                              </w:rPr>
                              <w:t>Relevé de mesure pertinent concernant les services, trafic réaux et CPU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tilisez l’outil SNMPS pour relever les  informations sur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s services en cours d’exéc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’utilisation du résea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’utilisation du CP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cet exercice vous allez recenser les informations et les statistiques concerna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utilisation du résea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utilisation du CP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services installé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e 1 </w:t>
            </w:r>
            <w:r>
              <w:rPr>
                <w:rFonts w:cs="Arial" w:ascii="Arial" w:hAnsi="Arial"/>
                <w:sz w:val="20"/>
                <w:szCs w:val="20"/>
              </w:rPr>
              <w:t>Relevé des informations sur l’utilisation de CPU sur la machine de votre partenaire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oclabel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émarrer l’outil SNMPC </w:t>
            </w:r>
          </w:p>
          <w:p>
            <w:pPr>
              <w:pStyle w:val="Proclabel"/>
              <w:numPr>
                <w:ilvl w:val="0"/>
                <w:numId w:val="4"/>
              </w:numPr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le volet  gauche développez </w:t>
            </w:r>
            <w:r>
              <w:rPr>
                <w:rFonts w:cs="Arial" w:ascii="Arial" w:hAnsi="Arial"/>
                <w:b/>
                <w:sz w:val="20"/>
                <w:szCs w:val="20"/>
              </w:rPr>
              <w:t>Root Subnet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le sous réseau et Cliquer droit sur l’objet serveur de votre partenaire (</w:t>
            </w:r>
            <w:r>
              <w:rPr>
                <w:rFonts w:cs="Arial" w:ascii="Arial" w:hAnsi="Arial"/>
                <w:b/>
                <w:sz w:val="20"/>
                <w:szCs w:val="20"/>
              </w:rPr>
              <w:t>PC1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Proclabe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oclabel"/>
              <w:keepNext w:val="true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94560" cy="2180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Proclabel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 le menu contextuel, sélectionnez </w:t>
            </w:r>
            <w:r>
              <w:rPr>
                <w:rFonts w:cs="Arial" w:ascii="Arial" w:hAnsi="Arial"/>
                <w:b/>
                <w:sz w:val="20"/>
                <w:szCs w:val="20"/>
              </w:rPr>
              <w:t>Server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PU Us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 résultat ci-dessous s’affich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66640" cy="942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664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ncez l’out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puStress</w:t>
            </w:r>
            <w:r>
              <w:rPr>
                <w:rFonts w:cs="Arial" w:ascii="Arial" w:hAnsi="Arial"/>
                <w:sz w:val="20"/>
                <w:szCs w:val="20"/>
              </w:rPr>
              <w:t xml:space="preserve"> pour sur la machine de votre partenaire, puis exécuter la commande de l’étape précédente et comparez les résultats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tape 2 Relevé  des informations et l’état des services installés sur la machine de votre partenaire</w:t>
            </w:r>
          </w:p>
          <w:p>
            <w:pPr>
              <w:pStyle w:val="Proclabel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émarrer l’outil SNMPC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 le volet  gauche développez </w:t>
            </w:r>
            <w:r>
              <w:rPr>
                <w:rFonts w:cs="Arial" w:ascii="Arial" w:hAnsi="Arial"/>
                <w:b/>
                <w:sz w:val="20"/>
                <w:szCs w:val="20"/>
              </w:rPr>
              <w:t>Root Subnet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le sous réseau puis Cliquer avec le bouton droit sur l’objet serveur de votre partenaire (</w:t>
            </w:r>
            <w:r>
              <w:rPr>
                <w:rFonts w:cs="Arial" w:ascii="Arial" w:hAnsi="Arial"/>
                <w:b/>
                <w:sz w:val="20"/>
                <w:szCs w:val="20"/>
              </w:rPr>
              <w:t>PC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92500" cy="3153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0" cy="315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Proclabel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 le menu contextuel, sélectionnez </w:t>
            </w:r>
            <w:r>
              <w:rPr>
                <w:rFonts w:cs="Arial" w:ascii="Arial" w:hAnsi="Arial"/>
                <w:b/>
                <w:sz w:val="20"/>
                <w:szCs w:val="20"/>
              </w:rPr>
              <w:t>Servers \Window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 </w:t>
            </w:r>
            <w:r>
              <w:rPr>
                <w:rFonts w:cs="Arial" w:ascii="Arial" w:hAnsi="Arial"/>
                <w:b/>
                <w:sz w:val="20"/>
                <w:szCs w:val="20"/>
              </w:rPr>
              <w:t>Service T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ésultat s’affiche  est comme suit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25825" cy="2507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825" cy="250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gure 3 indique l’état actuel des services installés sur la machine distant (votre partenai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mer l’outil SNMP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rs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rs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333399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/>
      <w:ind w:left="0" w:hanging="0"/>
      <w:jc w:val="left"/>
    </w:pPr>
    <w:rPr>
      <w:sz w:val="17"/>
      <w:szCs w:val="17"/>
    </w:rPr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Lgende">
    <w:name w:val="Légende"/>
    <w:basedOn w:val="Normal"/>
    <w:next w:val="Normal"/>
    <w:qFormat/>
    <w:pPr>
      <w:ind w:left="0" w:hanging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16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3-30T13:55:00Z</dcterms:modified>
  <cp:revision>19</cp:revision>
  <dc:subject/>
  <dc:title>Titre du document</dc:title>
</cp:coreProperties>
</file>