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902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90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3565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3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Supervision des Réseaux Informat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Utiliser les outils d’analyse et de surveillanc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35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-A-006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2"/>
                                    </w:rPr>
                                    <w:t xml:space="preserve">Relevé de mesure pertinent concernant La bande passante, trames ethernet et  les protocoles TCPIP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NTRAIN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ette activité d’apprentissage doit vous permettre d’être capable de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tilisez l’outil SNMPS pour relever les  informations sur 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2"/>
                                    </w:rPr>
                                    <w:t>pourcentage de bande passante utilisé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2"/>
                                    </w:rPr>
                                    <w:t>les protocoles TCPIP en cours d’utilisation sur le réseau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2"/>
                                    </w:rPr>
                                    <w:t xml:space="preserve">les statistiques sur les trames Ethernet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07.2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3565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3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Supervision des Réseaux Informatiques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ion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jc w:val="left"/>
                              <w:rPr/>
                            </w:pPr>
                            <w:r>
                              <w:rPr/>
                              <w:t xml:space="preserve">Utiliser les outils d’analyse et de surveillance 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35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-A-006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2"/>
                              </w:rPr>
                              <w:t xml:space="preserve">Relevé de mesure pertinent concernant La bande passante, trames ethernet et  les protocoles TCPIP 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NTRAINEMENT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ette activité d’apprentissage doit vous permettre d’être capable de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tilisez l’outil SNMPS pour relever les  informations sur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2"/>
                              </w:rPr>
                              <w:t>pourcentage de bande passante utilisé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2"/>
                              </w:rPr>
                              <w:t>les protocoles TCPIP en cours d’utilisation sur le résea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2"/>
                              </w:rPr>
                              <w:t xml:space="preserve">les statistiques sur les trames Ethernet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ns cet exercice vous allez demander à votre partenaire de lancer  des commandes Ping de type icmp </w:t>
            </w:r>
            <w:r>
              <w:rPr>
                <w:rFonts w:cs="Arial" w:ascii="Arial" w:hAnsi="Arial"/>
                <w:b/>
                <w:sz w:val="20"/>
                <w:szCs w:val="20"/>
              </w:rPr>
              <w:t>echo request</w:t>
            </w:r>
            <w:r>
              <w:rPr>
                <w:rFonts w:cs="Arial" w:ascii="Arial" w:hAnsi="Arial"/>
                <w:sz w:val="20"/>
                <w:szCs w:val="20"/>
              </w:rPr>
              <w:t xml:space="preserve"> avec une taille de 60 ko vers votre adresse Ip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syntaxe de la commande  est : </w:t>
            </w:r>
            <w:r>
              <w:rPr>
                <w:rFonts w:cs="Arial" w:ascii="Arial" w:hAnsi="Arial"/>
                <w:b/>
                <w:sz w:val="20"/>
                <w:szCs w:val="20"/>
              </w:rPr>
              <w:t>ping</w:t>
            </w:r>
            <w:r>
              <w:rPr>
                <w:rFonts w:cs="Arial" w:ascii="Arial" w:hAnsi="Arial"/>
                <w:sz w:val="20"/>
                <w:szCs w:val="20"/>
              </w:rPr>
              <w:t xml:space="preserve"> votreAdresseIP –</w:t>
            </w:r>
            <w:r>
              <w:rPr>
                <w:rFonts w:cs="Arial" w:ascii="Arial" w:hAnsi="Arial"/>
                <w:b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 xml:space="preserve"> 60000 –</w:t>
            </w:r>
            <w:r>
              <w:rPr>
                <w:rFonts w:cs="Arial" w:ascii="Arial" w:hAnsi="Arial"/>
                <w:b/>
                <w:sz w:val="20"/>
                <w:szCs w:val="20"/>
              </w:rPr>
              <w:t>t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 utilisant les outils appropriés de supervision  «Analyseur des performances » pour les indicateurs (1,2,) et l’outils SNMPC pour les indicateurs («3,4,5) veuillez recenser les valeurs et les statistiques demandées ci-dessous :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taux de messages ICMP Écho envoyé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messages/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Le pourcentage de bande passante utilisée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s statistiques sur les trames Ethernet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Les protocoles TCPIP en cours d’utilisation sur le réseau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avril 09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rStyle w:val="PageNumber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avril 09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2z0">
    <w:name w:val="WW8Num2z0"/>
    <w:qFormat/>
    <w:rPr>
      <w:rFonts w:ascii="Wingdings" w:hAnsi="Wingdings" w:cs="Wingdings"/>
      <w:color w:val="3333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333399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FF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color w:val="333399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character" w:styleId="InternetLink">
    <w:name w:val="Hyperlink"/>
    <w:basedOn w:val="Policepardfaut"/>
    <w:rPr>
      <w:strike w:val="false"/>
      <w:dstrike w:val="false"/>
      <w:color w:val="0033CC"/>
      <w:u w:val="none"/>
    </w:rPr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3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NormalWeb">
    <w:name w:val="Normal (Web)"/>
    <w:basedOn w:val="Normal"/>
    <w:qFormat/>
    <w:pPr>
      <w:spacing w:lineRule="auto" w:line="336"/>
      <w:ind w:left="0" w:hanging="0"/>
      <w:jc w:val="left"/>
    </w:pPr>
    <w:rPr>
      <w:sz w:val="17"/>
      <w:szCs w:val="17"/>
    </w:rPr>
  </w:style>
  <w:style w:type="paragraph" w:styleId="Proclabel">
    <w:name w:val="proclabel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Lgende">
    <w:name w:val="Légende"/>
    <w:basedOn w:val="Normal"/>
    <w:next w:val="Normal"/>
    <w:qFormat/>
    <w:pPr>
      <w:ind w:left="0" w:hanging="0"/>
      <w:jc w:val="left"/>
    </w:pPr>
    <w:rPr>
      <w:rFonts w:ascii="Times New Roman" w:hAnsi="Times New Roman" w:cs="Times New Roman"/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5:55:00Z</dcterms:created>
  <dc:creator>Bost</dc:creator>
  <dc:description/>
  <cp:keywords/>
  <dc:language>en-US</dc:language>
  <cp:lastModifiedBy>BELABBAS</cp:lastModifiedBy>
  <cp:lastPrinted>2007-02-12T13:18:00Z</cp:lastPrinted>
  <dcterms:modified xsi:type="dcterms:W3CDTF">2009-04-13T15:57:00Z</dcterms:modified>
  <cp:revision>6</cp:revision>
  <dc:subject/>
  <dc:title>Titre du document</dc:title>
</cp:coreProperties>
</file>