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48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 concernant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 bande passante utilisé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PU utilis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ation des alertes pour remonter l’information en cas de dépassement de seu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5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 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 concer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 bande passante utilisé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PU utilisé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ation des alertes pour remonter l’information en cas de dépassement de seu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746"/>
      </w:tblGrid>
      <w:tr>
        <w:trPr>
          <w:trHeight w:val="4109" w:hRule="atLeast"/>
        </w:trPr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cet exercice, vous allez configurer le Moniteur système pour suivre toute utilisation intensive du processeur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re tâche consiste à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veill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emps processeur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machine de votre parten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figurer une alerte pour être averti si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emps processeur</w:t>
            </w:r>
            <w:r>
              <w:rPr>
                <w:rFonts w:cs="Arial" w:ascii="Arial" w:hAnsi="Arial"/>
                <w:sz w:val="20"/>
                <w:szCs w:val="20"/>
              </w:rPr>
              <w:t xml:space="preserve"> a dépassé le seuil de 60 %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réaliser cette tâche vous procédez par les étapes ci-dessous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création d’alert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eloppez Journaux et alertes de performance, puis cliquez sur Alert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de la sour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rtes, </w:t>
            </w:r>
            <w:r>
              <w:rPr>
                <w:rFonts w:cs="Arial" w:ascii="Arial" w:hAnsi="Arial"/>
                <w:sz w:val="20"/>
                <w:szCs w:val="20"/>
              </w:rPr>
              <w:t>cliquez su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uveaux paramètres d’alerte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ta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Cpu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a fenêt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Cpu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a console </w:t>
            </w:r>
            <w:r>
              <w:rPr>
                <w:rFonts w:cs="Arial" w:ascii="Arial" w:hAnsi="Arial"/>
                <w:b/>
                <w:sz w:val="20"/>
                <w:szCs w:val="20"/>
              </w:rPr>
              <w:t>ajoutez des compteurs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tapez  le nom de la machine de votre partenaire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75865" cy="1448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vrez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jout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seur\% Temps processeu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gurez l’alerte de façon à ce qu’elle se déclenche lorsque la valeur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 supérieure 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 l’ongl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tapez le nom de votre ordinateur dans la zo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oyer un message réseau à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cer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tion de l’ordinateur</w:t>
            </w:r>
            <w:r>
              <w:rPr>
                <w:rFonts w:cs="Arial" w:ascii="Arial" w:hAnsi="Arial"/>
                <w:sz w:val="20"/>
                <w:szCs w:val="20"/>
              </w:rPr>
              <w:t xml:space="preserve"> avec des informations d’identification d’administr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velop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 et ap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le volet d’informations, ouvrez les propriété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amétrez 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e de démarrage </w:t>
            </w: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el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28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z la Gestion de l’ordinateur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Vérification d’utilisation intensive du processeu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ez le programme suivant :  \\srv.formation.intra\cpustres.ex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la console Performances, affichez le Moniteur systèm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U Stress</w:t>
            </w:r>
            <w:r>
              <w:rPr>
                <w:rFonts w:cs="Arial" w:ascii="Arial" w:hAnsi="Arial"/>
                <w:sz w:val="20"/>
                <w:szCs w:val="20"/>
              </w:rPr>
              <w:t xml:space="preserve">, paramétrez le niveau d’activité (activity) d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read 1 </w:t>
            </w: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sque le niveau d’utilisation du processeur est supérieur à 60 %, l’alerte déclenche un message toutes les 5 second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m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PU Stress </w:t>
            </w:r>
            <w:r>
              <w:rPr>
                <w:rFonts w:cs="Arial" w:ascii="Arial" w:hAnsi="Arial"/>
                <w:sz w:val="20"/>
                <w:szCs w:val="20"/>
              </w:rPr>
              <w:t>pour arrêter les messages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559" w:right="28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559" w:right="28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746"/>
      </w:tblGrid>
      <w:tr>
        <w:trPr>
          <w:trHeight w:val="4109" w:hRule="atLeast"/>
        </w:trPr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2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cet exercice, vous allez configurer le Moniteur système pour suivre toute utilisation intensive de la bande passante de la carte réseau du serveur de votre partenaire réseau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tre tâche consiste à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veill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nde Passante actuel </w:t>
            </w:r>
            <w:r>
              <w:rPr>
                <w:rFonts w:cs="Arial" w:ascii="Arial" w:hAnsi="Arial"/>
                <w:sz w:val="20"/>
                <w:szCs w:val="20"/>
              </w:rPr>
              <w:t>de l’obje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terface réseau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machine de votre parten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onfigurer une alerte pour être averti si le compteur dépasse le seuil 30 %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réaliser cette taches vous procédez par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création d’alert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eloppez Journaux et alertes de performance, puis cliquez sur Alert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de la sour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rtes, </w:t>
            </w:r>
            <w:r>
              <w:rPr>
                <w:rFonts w:cs="Arial" w:ascii="Arial" w:hAnsi="Arial"/>
                <w:sz w:val="20"/>
                <w:szCs w:val="20"/>
              </w:rPr>
              <w:t>cliquez su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uveaux paramètres d’alerte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ta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Net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a fenêt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Net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a console </w:t>
            </w:r>
            <w:r>
              <w:rPr>
                <w:rFonts w:cs="Arial" w:ascii="Arial" w:hAnsi="Arial"/>
                <w:b/>
                <w:sz w:val="20"/>
                <w:szCs w:val="20"/>
              </w:rPr>
              <w:t>ajouter des compteurs,</w:t>
            </w:r>
            <w:r>
              <w:rPr>
                <w:rFonts w:cs="Arial" w:ascii="Arial" w:hAnsi="Arial"/>
                <w:sz w:val="20"/>
                <w:szCs w:val="20"/>
              </w:rPr>
              <w:t xml:space="preserve">  tapez  le nom de la machine de votre partenaire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0005" cy="1448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0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vrez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jout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ace réseau\bande passante actu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figurez l’alerte de façon à ce qu’elle se déclenche lorsque la valeur est supérieure 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 l’ongl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tapez le nom de votre ordinateur dans la zo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oyer un message réseau à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ncer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tion de l’ordinateur</w:t>
            </w:r>
            <w:r>
              <w:rPr>
                <w:rFonts w:cs="Arial" w:ascii="Arial" w:hAnsi="Arial"/>
                <w:sz w:val="20"/>
                <w:szCs w:val="20"/>
              </w:rPr>
              <w:t xml:space="preserve"> avec des informations d’identification d’administr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velop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 et ap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le volet d’informations, ouvrez les propriété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amétrez 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e de démarrage </w:t>
            </w: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el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28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z la Gestion de l’ordinateur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Vérification d’utilisation intensive du processeu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cez le programme suivant : 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\\srv.formation.intra\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TrafficEmulator.exe</w:t>
              </w:r>
            </w:hyperlink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9629" w:dyaOrig="735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4.05pt;height:173.05pt" filled="f" o:ole="">
                  <v:imagedata r:id="rId8" o:title=""/>
                </v:shape>
                <o:OLEObject Type="Embed" ProgID="" ShapeID="ole_rId7" DrawAspect="Content" ObjectID="_1232022646" r:id="rId7"/>
              </w:objec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la console Performances, affichez le Moniteur systèm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U Stress</w:t>
            </w:r>
            <w:r>
              <w:rPr>
                <w:rFonts w:cs="Arial" w:ascii="Arial" w:hAnsi="Arial"/>
                <w:sz w:val="20"/>
                <w:szCs w:val="20"/>
              </w:rPr>
              <w:t>, paramétrez le nombre de paquet  a 100  (voir le figure ci-dessus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rsque le niveau d’utilisation de la bande passante actuel est supérieur à 30  %, l’alerte déclenche un message toutes les 5 second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rm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ffic Emulator </w:t>
            </w:r>
            <w:r>
              <w:rPr>
                <w:rFonts w:cs="Arial" w:ascii="Arial" w:hAnsi="Arial"/>
                <w:sz w:val="20"/>
                <w:szCs w:val="20"/>
              </w:rPr>
              <w:t>pour arrêter les messages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3 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rs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3 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rs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hyperlink" Target="../../TrafficEmulator.exe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18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3-30T15:00:00Z</dcterms:modified>
  <cp:revision>9</cp:revision>
  <dc:subject/>
  <dc:title>Titre du document</dc:title>
</cp:coreProperties>
</file>