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71627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506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002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9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érifier le pourcentage de bande passante utilisé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 statistiques sur les trames Etherne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tistiques sur les protocoles TCPIP en cours d’utilisation sur le réseau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307.25pt;mso-wrap-distance-left:7.05pt;mso-wrap-distance-right:7.05pt;mso-wrap-distance-top:0pt;mso-wrap-distance-bottom:0pt;margin-top:97.9pt;mso-position-vertical-relative:page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506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9002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9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érifier le pourcentage de bande passante utilisé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statistiques sur les trames Etherne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tistiques sur les protocoles TCPIP en cours d’utilisation sur le réseau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produire des relevés concernant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pourcentage de bande passante utilisée  du serveur de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rion.intra</w:t>
            </w:r>
          </w:p>
          <w:p>
            <w:pPr>
              <w:pStyle w:val="ListePuceNiv2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statistiques sur les trames Ethernet   sur votre machi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statistiques sur les protocoles TCPIP en cours d’utilisation la machine de votre partenair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ab/>
        <w:tab/>
        <w:tab/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0" w:right="285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9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9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27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27:00Z</dcterms:modified>
  <cp:revision>7</cp:revision>
  <dc:subject/>
  <dc:title>Titre du document</dc:title>
</cp:coreProperties>
</file>