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669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6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6625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2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upervision des Ré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B - Interpréter les valeurs des indicateu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B-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réation d’un rapport de supervis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Verdana" w:hAnsi="Verdana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Créer un rapport de supervis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88.9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6625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2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upervision des Ré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B - Interpréter les valeurs des indicateurs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B-007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réation d’un rapport de supervision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039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Verdana" w:hAnsi="Verdana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Créer un rapport de supervis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s cet exercice, vous allez créer un rapport contenant l’information concernant le pourcentage d’utilisation réseau  (%utilisation réseau) de la machine de votre partenaire, ce  rapport devrait être mise à jour chaque minute pour avoir l’état la plus récente</w:t>
            </w:r>
            <w:r>
              <w:rPr>
                <w:rFonts w:cs="Arial" w:ascii="Arial" w:hAnsi="Arial"/>
                <w:sz w:val="20"/>
                <w:szCs w:val="20"/>
              </w:rPr>
              <w:t xml:space="preserve">  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e 1 : Création de nouveau rapport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r le volet gauche sélectionner un ou plusieurs objets, dans cet étape vous allez sélectionnez l’objet machine de votre partenaire (PC1) et l’objet de votre serveur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404110" cy="1751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11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gure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SEQ Figur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keepNext w:val="tru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object w:dxaOrig="3690" w:dyaOrig="236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6.75pt;height:133.9pt" filled="f" o:ole="">
                  <v:imagedata r:id="rId5" o:title=""/>
                </v:shape>
                <o:OLEObject Type="Embed" ProgID="" ShapeID="ole_rId4" DrawAspect="Content" ObjectID="_1636619155" r:id="rId4"/>
              </w:object>
            </w:r>
          </w:p>
          <w:p>
            <w:pPr>
              <w:pStyle w:val="Lgende"/>
              <w:tabs>
                <w:tab w:val="clear" w:pos="708"/>
                <w:tab w:val="left" w:pos="4719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keepNext w:val="tru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 bat de l’écran de l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gure 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sélectionnez l’ongle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en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cliquez avec le bouton droit de la souri sur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NMPc Trend Report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(figure 2) puis clique sur Inser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por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2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975610" cy="3000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trez un nom pour le nouveau rapport 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apport1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is sélectionnez l’optio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terface utlization(%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r le menue déroulant; comme indiquer sur l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gure 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us pouvez également appuyer sur le bouton &gt;&gt; pour sélectionner une norme ou une table Mib privé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ur le test initial, fixé l'intervalle d'interrogation à 1 minute. Nous vous recommandons d'utiliser un intervalle d'interrogation 10 minute si vous disposez de plusieurs rapports.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puyez sur OK pour enregistrer le rapport en utilisant les paramètres standar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e 2 : Afficher le rapport crée  dans l’etape1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urant </w:t>
            </w:r>
            <w:r>
              <w:rPr>
                <w:rFonts w:cs="Arial" w:ascii="Arial" w:hAnsi="Arial"/>
                <w:b/>
                <w:sz w:val="20"/>
                <w:szCs w:val="20"/>
              </w:rPr>
              <w:t>l’étape 1,</w:t>
            </w:r>
            <w:r>
              <w:rPr>
                <w:rFonts w:cs="Arial" w:ascii="Arial" w:hAnsi="Arial"/>
                <w:sz w:val="20"/>
                <w:szCs w:val="20"/>
              </w:rPr>
              <w:t xml:space="preserve"> nous avons défini l’intervalle d’interrogation à 1 minute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ur générer  le trafic réseau  sur la carte réseau de la machine de votre partenaire, accédez à un partage puis copier le contenu et attendez  10 mn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liquez avec le bouton droit de la souri sur le nouveau rapport r</w:t>
            </w:r>
            <w:r>
              <w:rPr>
                <w:rFonts w:cs="Arial" w:ascii="Arial" w:hAnsi="Arial"/>
                <w:b/>
                <w:sz w:val="20"/>
                <w:szCs w:val="20"/>
              </w:rPr>
              <w:t>apport1</w:t>
            </w:r>
            <w:r>
              <w:rPr>
                <w:rFonts w:cs="Arial" w:ascii="Arial" w:hAnsi="Arial"/>
                <w:sz w:val="20"/>
                <w:szCs w:val="20"/>
              </w:rPr>
              <w:t xml:space="preserve">.Sélectionnez </w:t>
            </w:r>
            <w:r>
              <w:rPr>
                <w:rFonts w:cs="Arial" w:ascii="Arial" w:hAnsi="Arial"/>
                <w:b/>
                <w:sz w:val="20"/>
                <w:szCs w:val="20"/>
              </w:rPr>
              <w:t>View repor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423160" cy="2191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160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électionnez la journée en cours et l’op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ingle Merged Graph</w:t>
            </w:r>
            <w:r>
              <w:rPr>
                <w:rFonts w:cs="Arial" w:ascii="Arial" w:hAnsi="Arial"/>
                <w:sz w:val="20"/>
                <w:szCs w:val="20"/>
              </w:rPr>
              <w:t xml:space="preserve"> pour voir toutes les données sur un graphiqu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653155" cy="23602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1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uyez sur OK. Et ensuite les données du rapport seront affichées dans une fenêtre graphique SNMPc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1134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2-A-B-007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</w:rPr>
                            <w:t>22-A-B-007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33339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strike w:val="false"/>
      <w:dstrike w:val="false"/>
      <w:color w:val="0033CC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/>
      <w:ind w:left="0" w:hanging="0"/>
      <w:jc w:val="left"/>
    </w:pPr>
    <w:rPr>
      <w:sz w:val="17"/>
      <w:szCs w:val="17"/>
    </w:rPr>
  </w:style>
  <w:style w:type="paragraph" w:styleId="Lgende">
    <w:name w:val="Légende"/>
    <w:basedOn w:val="Normal"/>
    <w:next w:val="Normal"/>
    <w:qFormat/>
    <w:pPr>
      <w:ind w:left="0" w:hanging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7:40:00Z</dcterms:created>
  <dc:creator>Bost</dc:creator>
  <dc:description/>
  <cp:keywords/>
  <dc:language>en-US</dc:language>
  <cp:lastModifiedBy>BELABBAS</cp:lastModifiedBy>
  <cp:lastPrinted>2007-02-12T13:18:00Z</cp:lastPrinted>
  <dcterms:modified xsi:type="dcterms:W3CDTF">2009-04-13T16:20:00Z</dcterms:modified>
  <cp:revision>8</cp:revision>
  <dc:subject/>
  <dc:title>Titre du document</dc:title>
</cp:coreProperties>
</file>