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tiliser les instructions de base de l'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en œuvre les instructions de base d’un langage informatique (Pseudo-langa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erminer les instructions et la logique d’un programme simple à l’aide d’un pseudo langage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xprimer correctement des conditions simpl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xprimer correctement des conditions complexes imbriqu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tiliser les instructions de base de l'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en œuvre les instructions de base d’un langage informatique (Pseudo-langage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erminer les instructions et la logique d’un programme simple à l’aide d’un pseudo langage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primer correctement des conditions simpl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primer correctement des conditions complexes imbriqu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crire un algorithme qui permet de faire la permutation de deux variables A et 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un algorithme qui permet d’effectuer l’addition, la soustraction et la multiplication et la moyenne de deux variables de type ent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r l’algorithme précédant afin d’éviter l’erreur lors de la division par 0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tron décide de calculer le montant de sa participation au prix du repas de ses employés de la façon suivan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 le salarié est célibataire </w:t>
              <w:tab/>
              <w:tab/>
              <w:t>participation de 2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’il est marié</w:t>
              <w:tab/>
              <w:tab/>
              <w:tab/>
              <w:tab/>
              <w:tab/>
              <w:t>participation de 25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’il a des enfants </w:t>
              <w:tab/>
              <w:tab/>
              <w:tab/>
              <w:tab/>
              <w:t>participation de 10% supplémentaires par enf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 le salaire mensuel est inférieur à 5000 MAD la participation est majorée de 1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cipation est plafonnée à 5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crire le programme qui lit les informations au clavier et affiche pour le montant de la participation à laquelle a droit le salari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’algorithme qui lit 3 nombres et qui teste si l’un de ces derniers est égal à la somme des deux autres. Si un tel nombre existe on l’affiche, sinon on affiche un messag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’algorithme qui affiche la valeur la plus grande des trois nombres a, b et 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tant donnés 2 nombres a et b, déterminer le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x et écrire l’algorithme  qui résout l’équation du 2ème degré tel qu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bx =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 l’algorithme qui affiche le signe du produit de deux nombres A et B sans calculer leur produi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2:53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5-05T09:13:00Z</dcterms:modified>
  <cp:revision>7</cp:revision>
  <dc:subject/>
  <dc:title>Titre du document</dc:title>
</cp:coreProperties>
</file>