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tiliser les instructions de base de l'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en œuvre les instructions de base d’un langage informatique (Pseudo-langa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erminer les instructions et la logique d’un programme simple à l’aide d’un pseudo langag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xprimer des itéra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struire des dialogues utilisateur pertin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tiliser les instructions de base de l'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en œuvre les instructions de base d’un langage informatique (Pseudo-langage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erminer les instructions et la logique d’un programme simple à l’aide d’un pseudo langag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primer des itéra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struire des dialogues utilisateur pertin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er pour une population de x individus, le nombre et le pourcentage par apport à l’ensemble considéré des jeunes, des adultes et des vieillards. L’âge est toujours exprimé selon une valeur entière posi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jeune a un âge compris entre 0 et 18 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dulte a un âge compris entre 19 et 65 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ieillard a un âge supérieur à 65 a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’algorithme qui calcule la somme suivan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= 1 + 1/2 +1/3 +1/4 +…..+1/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a structure itérative la plus appropriée et dont l’écriture est la plus conci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Écrire l’algorithme qui calcule le factoriel d’un entier n strictement positif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rire l’algorithme qui calcule le factoriel des 100 premiers entiers positif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’algorithme qui calcule la somme suivan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= 1 - 1/2 +1/3 -1/4 +…..-1/n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en additionnant les termes de gauche à droite</w:t>
            </w:r>
          </w:p>
          <w:p>
            <w:pPr>
              <w:pStyle w:val="StyleListepucesAvant3p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/>
              <w:t>en additionnant les termes de droite à gauche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3:57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5-05T09:13:00Z</dcterms:modified>
  <cp:revision>7</cp:revision>
  <dc:subject/>
  <dc:title>Titre du document</dc:title>
</cp:coreProperties>
</file>