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Techniques de programmation structuré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Utiliser les instructions de base de l'algorithm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B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  <w:szCs w:val="22"/>
              </w:rPr>
              <w:t>Atelier de raisonnement logiqu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Ce travail sur les fonctions logiques doit être aussi l’occasion de travailler sur la communication.</w:t>
            </w:r>
          </w:p>
          <w:p>
            <w:pPr>
              <w:pStyle w:val="Normal"/>
              <w:ind w:left="0" w:hanging="0"/>
              <w:rPr/>
            </w:pPr>
            <w:r>
              <w:rPr/>
              <w:t>Les stagiaires doivent respecter l’orateur. Faire régner le silence, travailler sur l’écoute et la concentration.</w:t>
            </w:r>
          </w:p>
          <w:p>
            <w:pPr>
              <w:pStyle w:val="Normal"/>
              <w:ind w:left="0" w:hanging="0"/>
              <w:rPr/>
            </w:pPr>
            <w:r>
              <w:rPr/>
              <w:t>Il s’agit d’un problème complexe qui doit favoriser la dynamique et la concentration mais attention aux dérapages !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Le formateur doit organiser, structurer les échanges, faire prendre en compte les objections et remarques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Faites travailler les stagiaires sur 2 demies journées de 4 H . La nuit porte conseil !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Dans un premier temps, ne pas introduire d’outils tels que les tables de vérité mais laissez les stagiaires se perdre. Laissez au moins 2 heures de réflexion dans un premier temps. Retarder le plus possible l’introduction des outils et méthodes, attendre qu’ils émergent naturellement du groupe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Faites résoudre les énigmes une fois les outils présentés à nouveau.</w:t>
            </w:r>
          </w:p>
          <w:p>
            <w:pPr>
              <w:pStyle w:val="Normal"/>
              <w:ind w:left="0" w:hanging="0"/>
              <w:rPr/>
            </w:pPr>
            <w:r>
              <w:rPr/>
              <w:t>Faites poser des hypothèses.</w:t>
            </w:r>
          </w:p>
          <w:p>
            <w:pPr>
              <w:pStyle w:val="Normal"/>
              <w:ind w:left="0" w:hanging="0"/>
              <w:rPr/>
            </w:pPr>
            <w:r>
              <w:rPr/>
              <w:t>Si vous voyez que les stagiaires n’avancent plus du tout, aidez les en initiant la démarche méthodologique proposée dans le corrigé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Faire émerger toutes les approches, les comparer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orrigé de la résolution des énigmes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2">
              <w:r>
                <w:rPr>
                  <w:rStyle w:val="InternetLink"/>
                  <w:szCs w:val="22"/>
                </w:rPr>
                <w:t>09-A-B-001-Corrige.doc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33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9-A-B-001-Corrig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16:00Z</dcterms:created>
  <dc:creator>Bost</dc:creator>
  <dc:description/>
  <cp:keywords/>
  <dc:language>en-US</dc:language>
  <cp:lastModifiedBy>Bost</cp:lastModifiedBy>
  <cp:lastPrinted>2007-02-12T13:41:00Z</cp:lastPrinted>
  <dcterms:modified xsi:type="dcterms:W3CDTF">2008-05-05T09:51:00Z</dcterms:modified>
  <cp:revision>4</cp:revision>
  <dc:subject/>
  <dc:title>Titre du document</dc:title>
</cp:coreProperties>
</file>