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maintenant effectué ce tri par permutation des valeu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ri par permutation est similaire à celui du tri d’un jeu de car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ableau jusqu'à ce qu’un élément plus petit que le précédent, donc mal placé, soit trouvé. Cet élément est alors rangé à sa place dans le tableau et les autres valeurs déplacées, puis la lecture des autres éléments reprend. Le programme s’arrête à la fin du tabl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initiale chargée initialeme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 10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es de progress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52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  52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  25  52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10  25  52  62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8  10  25  52  62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8  10  25  52  55  62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3  8  10  25  52  55  62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3  8  10  23  25  52  55  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ri par comp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ri par comptage consiste pour chaque élément du tableau à compter combien d'éléments sont plus petits que lui, grâce à ce chiffre on connait sa position dans le tableau résult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init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 10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ds du m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4    0   6    9   1  3   8   1 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  5    1   7  10   2  4   9   3 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nez garde aux valeurs identiques 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réaliser ce tri, utilisez deux tableaux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44:00Z</dcterms:created>
  <dc:creator>Bost</dc:creator>
  <dc:description/>
  <cp:keywords/>
  <dc:language>en-US</dc:language>
  <cp:lastModifiedBy>Bost</cp:lastModifiedBy>
  <cp:lastPrinted>2008-06-09T12:33:00Z</cp:lastPrinted>
  <dcterms:modified xsi:type="dcterms:W3CDTF">2008-06-09T10:33:00Z</dcterms:modified>
  <cp:revision>6</cp:revision>
  <dc:subject/>
  <dc:title>Titre du document</dc:title>
</cp:coreProperties>
</file>