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b/>
                <w:sz w:val="28"/>
              </w:rPr>
              <w:t xml:space="preserve">Techniques de programmation structuré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  <w:sz w:val="28"/>
              </w:rPr>
              <w:t>TDI-09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</w:rPr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Appliquer les techniques de programmation structurée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'objectif de ce module est d'initier les stagiaires à élaborer des algorithmes pour répondre à des problèmes variés et réaliser des programmes pour résoudre des problèmes informatiques de façon logique et structuré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440"/>
        <w:gridCol w:w="192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rendre la notion de résolution de problèmes par ordinat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naître le principe Entrée de données – Traitement - Sortie des résultat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/>
            </w:pPr>
            <w:r>
              <w:rPr>
                <w:rFonts w:cs="Arial Narrow" w:ascii="Arial Narrow" w:hAnsi="Arial Narrow"/>
              </w:rPr>
              <w:t>Méthode de résolution de problèmes par ordinateur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eption par le développeur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écution par l'ordinateur 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>exploitation par l'utilisateu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cture d'un organigramme hiérarchique (OH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ique de construction des O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nnées d'entrée et de sorti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ture des traitemen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Notions sur les langages de program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A-A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A-A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A-A-003</w:t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nalyser les besoins en ce qui a trait au développement de l'application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>Analyse du besoi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>Description du contexte et reformulation des objectif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>Identification de la nature des objets manipulé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>Distinction des entrées, des sorties et des traitemen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>Détection des contraintes liées au développement de l'appli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rendre l'utilité d'un algorith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naître les différents types de représentation existants : pseudo-code, organigramme, et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rFonts w:cs="Arial" w:ascii="Arial" w:hAnsi="Arial"/>
                <w:bCs/>
              </w:rPr>
              <w:t>Connaître les notions de base de l'algèbre de Boole.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 xml:space="preserve">Structure d'un algorithme et normes de représentation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>Rappel de l'algèbre de Boole, valeurs de vérité et tables de vérité des opérateurs logiques : ET, OU, N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>Règles de décomposition des traitements et stratégies d’éclatem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ser les instructions de base de l'algorithm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>Instructions de base d’un algorithme 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</w:t>
            </w:r>
            <w:r>
              <w:rPr>
                <w:rFonts w:cs="Arial Narrow" w:ascii="Arial Narrow" w:hAnsi="Arial Narrow"/>
              </w:rPr>
              <w:t>lecture 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</w:t>
            </w:r>
            <w:r>
              <w:rPr>
                <w:rFonts w:cs="Arial Narrow" w:ascii="Arial Narrow" w:hAnsi="Arial Narrow"/>
              </w:rPr>
              <w:t>écriture 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</w:t>
            </w:r>
            <w:r>
              <w:rPr>
                <w:rFonts w:cs="Arial Narrow" w:ascii="Arial Narrow" w:hAnsi="Arial Narrow"/>
              </w:rPr>
              <w:t>affect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 xml:space="preserve">Rôle du typage des données 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</w:t>
            </w:r>
            <w:r>
              <w:rPr>
                <w:rFonts w:cs="Arial Narrow" w:ascii="Arial Narrow" w:hAnsi="Arial Narrow"/>
              </w:rPr>
              <w:t>champs des valeurs 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</w:t>
            </w:r>
            <w:r>
              <w:rPr>
                <w:rFonts w:cs="Arial Narrow" w:ascii="Arial Narrow" w:hAnsi="Arial Narrow"/>
              </w:rPr>
              <w:t>opérateur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>Instructions alternatives et répétitives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A-B-00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-A-B-00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-A-B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A-B-004</w:t>
            </w:r>
          </w:p>
        </w:tc>
      </w:tr>
      <w:tr>
        <w:trPr>
          <w:trHeight w:val="8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rFonts w:cs="Arial" w:ascii="Arial" w:hAnsi="Arial"/>
                <w:bCs/>
              </w:rPr>
              <w:t>Comprendre l'utilité de l'optimisation du programme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Intérêt de la réutilisation du code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miser l’algorithme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portée des variab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les locales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les globales 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>variables statiqu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procédure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age de paramètres par valeur 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>passage de paramètres par référenc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fonction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oitation des fonctions et procédures dans un programme principal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A-C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A-C-002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ser des structures de données complexe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types complexe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tableaux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chaînes de caractères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enregistrements 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>les tableaux d’enregistremen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algorithmes de tr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algorithmes de recherche rapi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A-D-00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-A-D-00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-A-D-00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-A-D-00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-A-D-0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-A-D-0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-A-D-00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-A-D-0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rendre l’intérêt de sauvegarde de donné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rendre la structure et l’organisation d’un disq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naître les différents types d’organisation de fichi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ésenter les principales normes de codage de caractè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nnaître les différentes méthodes d’accè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érêt de sauvegarde de données sous forme de fichier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notions de fichier d’échange entre mémoire et périphérique de stockag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options d’ouverture, de partage et les opérations sur les enregistremen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différents  types de fichier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fichiers binaires 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>les fichiers texte ASCII et Unicod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différents types d’accè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équentiel ;dir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83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440"/>
        <w:gridCol w:w="192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nipuler</w:t>
            </w:r>
            <w:r>
              <w:rPr>
                <w:rFonts w:cs="Arial Narrow" w:ascii="Arial Narrow" w:hAnsi="Arial Narrow"/>
                <w:b/>
              </w:rPr>
              <w:t xml:space="preserve"> les fichiers de données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laration des fichier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min d’accès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e d’ouverture (lecture, écriture, lecture/écriture) 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ipulation des  fichier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cture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criture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herche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ification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ression 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E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A-E-00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-A-E-00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-A-E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898"/>
        <w:gridCol w:w="1680"/>
        <w:gridCol w:w="1440"/>
        <w:gridCol w:w="1680"/>
        <w:gridCol w:w="2280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528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gramme hiérarchique : ordinogram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C-A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ngage de programmat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C-A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résentation des informatio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C-A-003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ppels sur les fonctions logiqu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C-B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instructions de base d’un lang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C-B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bonnes pratiqu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C-B-003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fonctions et les procédu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C-C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ableau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C-B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gestion des fichie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C-E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16"/>
        <w:gridCol w:w="975"/>
        <w:gridCol w:w="5029"/>
        <w:gridCol w:w="2400"/>
        <w:gridCol w:w="2382"/>
      </w:tblGrid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éf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hase Acquisiti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urée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      </w:t>
            </w:r>
            <w:r>
              <w:rPr>
                <w:b/>
                <w:caps/>
              </w:rPr>
              <w:t>Intitulé de l’activit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ef Physiqu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iche Préparation</w:t>
            </w:r>
          </w:p>
        </w:tc>
      </w:tr>
      <w:tr>
        <w:trPr>
          <w:trHeight w:val="4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aliser l’analyse et la construction logique d’un programme. Initi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09-A-A-001</w:t>
              </w:r>
            </w:hyperlink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09-A-A-001-FP</w:t>
              </w:r>
            </w:hyperlink>
          </w:p>
        </w:tc>
      </w:tr>
      <w:tr>
        <w:trPr>
          <w:trHeight w:val="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aliser l’analyse et la construction logique d’un programme : Optimisation fonctionnel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09-A-A-002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/>
              </w:rPr>
            </w:pPr>
            <w:r>
              <w:rPr/>
              <w:t>Réaliser l’analyse et la construction logique d’un programme : Optimisation fonctionnel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09-A-A-003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elier de raisonnement logiqu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09-A-B-001</w:t>
              </w:r>
            </w:hyperlink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09-A-B-001-FP</w:t>
              </w:r>
            </w:hyperlink>
          </w:p>
        </w:tc>
      </w:tr>
      <w:tr>
        <w:trPr>
          <w:trHeight w:val="28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tre en œuvre les instructions de base d’un langage informatique : Structures Alternati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09-A-B-002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tre en œuvre les instructions de base d’un langage informatique : Structures Alternatives et Itérati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09-A-B-002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tre en œuvre les instructions de base d’un langage informatique : Structures Alternatives et Itérati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09-A-B-003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miser le code par factorisation en fonctions et procédur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09-A-C-001</w:t>
              </w:r>
            </w:hyperlink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09-A-C-001-FP</w:t>
              </w:r>
            </w:hyperlink>
          </w:p>
        </w:tc>
      </w:tr>
      <w:tr>
        <w:trPr>
          <w:trHeight w:val="3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miser le code par factorisation en fonctions et procédur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09-A-C-002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ipuler des données complexes. Initiation à la manipulation de tableaux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09-A-D-001</w:t>
              </w:r>
            </w:hyperlink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09-A-D-001-FP</w:t>
              </w:r>
            </w:hyperlink>
          </w:p>
        </w:tc>
      </w:tr>
      <w:tr>
        <w:trPr>
          <w:trHeight w:val="35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ipuler des chaînes de caractèr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09-A-D-002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éer des algorithmes complexes manipulant des valeurs indicées. Tri de valeu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09-A-D-003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éer des algorithmes complexes manipulant des valeurs indicées. Tri de valeu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09-A-D-004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éer des algorithmes complexes manipulant des valeurs indicées dans des tableaux à deux dimensions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09-A-D-005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FERT PARTIE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ôle de clé RIB d’un n° de comp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09-A-D-006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FERT PARTIE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énération du code IBAN à partir de références bancaires européenn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09-A-D-007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herche dichotomiqu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09-A-D-008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16"/>
        <w:gridCol w:w="975"/>
        <w:gridCol w:w="5029"/>
        <w:gridCol w:w="2400"/>
        <w:gridCol w:w="2382"/>
      </w:tblGrid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éf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hase Acquisiti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urée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      </w:t>
            </w:r>
            <w:r>
              <w:rPr>
                <w:b/>
                <w:caps/>
              </w:rPr>
              <w:t>Intitulé de l’activit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ef Physiqu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iche Préparation</w:t>
            </w:r>
          </w:p>
        </w:tc>
      </w:tr>
      <w:tr>
        <w:trPr>
          <w:trHeight w:val="353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ipulation de fichiers tex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09-A-E-001</w:t>
              </w:r>
            </w:hyperlink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09-A-E-001-FP</w:t>
              </w:r>
            </w:hyperlink>
          </w:p>
        </w:tc>
      </w:tr>
      <w:tr>
        <w:trPr>
          <w:trHeight w:val="35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ipulation de fichiers à accès aléatoi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09-A-E-002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FER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jeu du pend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09-A-E-003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42"/>
      <w:footerReference w:type="default" r:id="rId43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12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Techniques de programmation structurée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4.6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Techniques de programmation structurée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Techniques de programmation structurée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Techniques de programmation structurée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Techniques de programmation structurée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Techniques de programmation structurée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Techniques de programmation structurée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Techniques de programmation structurée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  <w:sz w:val="32"/>
        <w:szCs w:val="32"/>
      </w:rPr>
      <w:t>Apports de connaissances : Guide des ressources numérisé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  <w:b w:val="false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tabs>
        <w:tab w:val="clear" w:pos="709"/>
        <w:tab w:val="left" w:pos="360" w:leader="none"/>
      </w:tabs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5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6"/>
      </w:numPr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../in/Prec_A/C-A-001.doc" TargetMode="External"/><Relationship Id="rId7" Type="http://schemas.openxmlformats.org/officeDocument/2006/relationships/hyperlink" Target="../in/Prec_A/C-A-002.doc" TargetMode="External"/><Relationship Id="rId8" Type="http://schemas.openxmlformats.org/officeDocument/2006/relationships/hyperlink" Target="../in/Prec_A/C-A-003.doc" TargetMode="External"/><Relationship Id="rId9" Type="http://schemas.openxmlformats.org/officeDocument/2006/relationships/hyperlink" Target="../in/Prec_B/C-B-001.doc" TargetMode="External"/><Relationship Id="rId10" Type="http://schemas.openxmlformats.org/officeDocument/2006/relationships/hyperlink" Target="../in/Prec_B/C-B-002.doc" TargetMode="External"/><Relationship Id="rId11" Type="http://schemas.openxmlformats.org/officeDocument/2006/relationships/hyperlink" Target="../in/Prec_B/C-B-003.doc" TargetMode="External"/><Relationship Id="rId12" Type="http://schemas.openxmlformats.org/officeDocument/2006/relationships/hyperlink" Target="../in/Prec_C/C-C-001.doc" TargetMode="External"/><Relationship Id="rId13" Type="http://schemas.openxmlformats.org/officeDocument/2006/relationships/hyperlink" Target="../in/Prec_B/C-B-002.doc" TargetMode="External"/><Relationship Id="rId14" Type="http://schemas.openxmlformats.org/officeDocument/2006/relationships/hyperlink" Target="../in/Prec_E/C-E-001.doc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yperlink" Target="../in/Prec_A/09-A-A-001.doc" TargetMode="External"/><Relationship Id="rId18" Type="http://schemas.openxmlformats.org/officeDocument/2006/relationships/hyperlink" Target="../in/Prec_A/09-A-A-001-FP.doc" TargetMode="External"/><Relationship Id="rId19" Type="http://schemas.openxmlformats.org/officeDocument/2006/relationships/hyperlink" Target="../in/Prec_A/09-A-A-002.doc" TargetMode="External"/><Relationship Id="rId20" Type="http://schemas.openxmlformats.org/officeDocument/2006/relationships/hyperlink" Target="../in/Prec_A/09-A-A-003.doc" TargetMode="External"/><Relationship Id="rId21" Type="http://schemas.openxmlformats.org/officeDocument/2006/relationships/hyperlink" Target="../in/Prec_B/09-A-B-001.doc" TargetMode="External"/><Relationship Id="rId22" Type="http://schemas.openxmlformats.org/officeDocument/2006/relationships/hyperlink" Target="../in/Prec_B/09-A-B-001-FP.doc" TargetMode="External"/><Relationship Id="rId23" Type="http://schemas.openxmlformats.org/officeDocument/2006/relationships/hyperlink" Target="../in/Prec_B/09-A-B-002.doc" TargetMode="External"/><Relationship Id="rId24" Type="http://schemas.openxmlformats.org/officeDocument/2006/relationships/hyperlink" Target="../in/Prec_B/09-A-B-002.doc" TargetMode="External"/><Relationship Id="rId25" Type="http://schemas.openxmlformats.org/officeDocument/2006/relationships/hyperlink" Target="../in/Prec_B/09-A-B-003.doc" TargetMode="External"/><Relationship Id="rId26" Type="http://schemas.openxmlformats.org/officeDocument/2006/relationships/hyperlink" Target="../in/Prec_C/09-A-C-001.doc" TargetMode="External"/><Relationship Id="rId27" Type="http://schemas.openxmlformats.org/officeDocument/2006/relationships/hyperlink" Target="../in/Prec_C/09-A-C-001-FP.doc" TargetMode="External"/><Relationship Id="rId28" Type="http://schemas.openxmlformats.org/officeDocument/2006/relationships/hyperlink" Target="../in/Prec_C/09-A-C-002.doc" TargetMode="External"/><Relationship Id="rId29" Type="http://schemas.openxmlformats.org/officeDocument/2006/relationships/hyperlink" Target="../in/Prec_D/09-A-D-001.doc" TargetMode="External"/><Relationship Id="rId30" Type="http://schemas.openxmlformats.org/officeDocument/2006/relationships/hyperlink" Target="../in/Prec_D/09-A-D-001-FP.doc" TargetMode="External"/><Relationship Id="rId31" Type="http://schemas.openxmlformats.org/officeDocument/2006/relationships/hyperlink" Target="../in/Prec_D/09-A-D-002.doc" TargetMode="External"/><Relationship Id="rId32" Type="http://schemas.openxmlformats.org/officeDocument/2006/relationships/hyperlink" Target="../in/Prec_D/09-A-D-003.doc" TargetMode="External"/><Relationship Id="rId33" Type="http://schemas.openxmlformats.org/officeDocument/2006/relationships/hyperlink" Target="../in/Prec_D/09-A-D-004.doc" TargetMode="External"/><Relationship Id="rId34" Type="http://schemas.openxmlformats.org/officeDocument/2006/relationships/hyperlink" Target="../in/Prec_D/09-A-D-005.doc" TargetMode="External"/><Relationship Id="rId35" Type="http://schemas.openxmlformats.org/officeDocument/2006/relationships/hyperlink" Target="../in/Prec_D/09-A-D-006.doc" TargetMode="External"/><Relationship Id="rId36" Type="http://schemas.openxmlformats.org/officeDocument/2006/relationships/hyperlink" Target="../in/Prec_D/09-A-D-007.doc" TargetMode="External"/><Relationship Id="rId37" Type="http://schemas.openxmlformats.org/officeDocument/2006/relationships/hyperlink" Target="../in/Prec_D/09-A-D-008.doc" TargetMode="External"/><Relationship Id="rId38" Type="http://schemas.openxmlformats.org/officeDocument/2006/relationships/hyperlink" Target="../in/Prec_E/09-A-E-001.doc" TargetMode="External"/><Relationship Id="rId39" Type="http://schemas.openxmlformats.org/officeDocument/2006/relationships/hyperlink" Target="../in/Prec_E/09-A-E-001-FP.doc" TargetMode="External"/><Relationship Id="rId40" Type="http://schemas.openxmlformats.org/officeDocument/2006/relationships/hyperlink" Target="../in/Prec_E/09-A-E-002.doc" TargetMode="External"/><Relationship Id="rId41" Type="http://schemas.openxmlformats.org/officeDocument/2006/relationships/hyperlink" Target="../in/Prec_E/09-A-E-003.doc" TargetMode="External"/><Relationship Id="rId42" Type="http://schemas.openxmlformats.org/officeDocument/2006/relationships/header" Target="header4.xml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2:43:00Z</dcterms:created>
  <dc:creator>Marc Beaudry</dc:creator>
  <dc:description/>
  <cp:keywords/>
  <dc:language>en-US</dc:language>
  <cp:lastModifiedBy>A.F.P.A. Pays de Brive</cp:lastModifiedBy>
  <cp:lastPrinted>2008-06-30T15:17:00Z</cp:lastPrinted>
  <dcterms:modified xsi:type="dcterms:W3CDTF">2008-12-01T17:17:00Z</dcterms:modified>
  <cp:revision>21</cp:revision>
  <dc:subject/>
  <dc:title>Techniques de programmation structurée</dc:title>
</cp:coreProperties>
</file>