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DI 09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iques de programmation structur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  <w:t>D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rFonts w:ascii="Verdana" w:hAnsi="Verdana" w:cs="Verdan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Travailler avec des tableau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Cette activité d’apprentissage doit vous permettre de 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anipuler des données complexes sous la forme de tableaux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60"/>
                                    <w:jc w:val="left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ettre au point des algorithmes complex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7.2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DI 09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iques de programmation structurée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  <w:t>D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rFonts w:ascii="Verdana" w:hAnsi="Verdana" w:cs="Verdan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Travailler avec des tableaux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ette activité d’apprentissage doit vous permettre de 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anipuler des données complexes sous la forme de tableaux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6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tre au point des algorithmes complex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it une chaîne de caractères terminée par le caractère « . »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nez l'algorithme du programme qui compte le nombre occurrences d'une lettre donnée dans cette chaî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faire en sorte que votre programme fonctionne pour une phrase et une lettre quelconques fournies par l’utilisat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ongueur maximale de la phrase est 1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 phrase (chaîne de caractères) doit nécessairement se terminer par le caractère « . 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eu de caractères n’est pas accentu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rnissez un jeu d’essai qui permet de tester le bon fonctionnement du programm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ême problème que précédemment, mais cette fois vous devez compter le nombre d’occurrence de 2 lettres consécutives dans la chaî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uple trouvé dans la phrase est éliminé et ne sera comptabilisé qu’une seule fois, comme dans l’exemple suiva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rase = « fonctions creees par le programm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le cherché = « ee 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ultat =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80060" cy="502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us devez déterminer si une chaîne de caractères est un palindro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alindrome est une chaîne de caractères que l'on peut lire identiquement de droite à gauche, et de gauche à droi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 exempl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3878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V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LAVAL A ETE A LAV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it une chaîne de caractères terminée par un poin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ivez l'algorithme d'un programme permettant d'affirmer si cette phrase est ou non un palindro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36957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n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29.1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n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88"/>
        </w:tabs>
        <w:ind w:left="1588" w:hanging="454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sz w:val="24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Retraitnormal">
    <w:name w:val="Retrait normal"/>
    <w:basedOn w:val="Normal"/>
    <w:qFormat/>
    <w:pPr>
      <w:ind w:left="709" w:hanging="0"/>
    </w:pPr>
    <w:rPr>
      <w:rFonts w:ascii="Times New Roman" w:hAnsi="Times New Roman" w:cs="Times New Roman"/>
      <w:szCs w:val="20"/>
    </w:rPr>
  </w:style>
  <w:style w:type="paragraph" w:styleId="StyleListepucesAvant3pt">
    <w:name w:val="Style Liste puces + Avant : 3 p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9:50:00Z</dcterms:created>
  <dc:creator>Bost</dc:creator>
  <dc:description/>
  <cp:keywords/>
  <dc:language>en-US</dc:language>
  <cp:lastModifiedBy>Bost</cp:lastModifiedBy>
  <cp:lastPrinted>2008-06-30T15:21:00Z</cp:lastPrinted>
  <dcterms:modified xsi:type="dcterms:W3CDTF">2008-06-30T13:21:00Z</dcterms:modified>
  <cp:revision>10</cp:revision>
  <dc:subject/>
  <dc:title>Titre du document</dc:title>
</cp:coreProperties>
</file>