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9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iques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Utiliser les instructions de base de l'algorith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ettre en œuvre les fonctions logiques dans le cadre d’un atelier de raisonnement log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sur la mise en œuvre des fonctions logiqu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9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iques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Utiliser les instructions de base de l'algorithm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ettre en œuvre les fonctions logiques dans le cadre d’un atelier de raisonnement logiqu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sur la mise en œuvre des fonctions logiqu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existe 5 maisons de couleurs différentes, d'un même côté d'une rue, qui appartiennent à des personnes de nationalités différentes, qui abritent des animaux différents et dans lesquelles on fume des cigarettes différentes et on boit des boissons différent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us possédons les informations suivantes 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Le Japonais fume des Winsto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L'Anglais habite dans la maison roug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L'Espagnol a un chie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On boit du café dans la maison vert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L'Ukrainien boit du thé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La maison verte se trouve immédiatement à droite de la maison ivoir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 Le fumeur de Marlboro possède des escargot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 Les Peter sont fumées dans la maison jaun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 On boit du lait dans la maison du milie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 Le Norvégien habite la première maison de gauch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 Le fumeur de Chesterfield habite dans la maison voisine de l'homme qui possède un renar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 On fume des Peter dans la maison voisine de celle où il y a un chev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 Le fumeur de Lucky boit du jus d'orang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 Le Norvégien habite à côté de la maison bleu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vail à réaliser 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ous devez trouver à qui appartient le zèbre et qui boit de l’eau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i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i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Bost</dc:creator>
  <dc:description/>
  <cp:keywords/>
  <dc:language>en-US</dc:language>
  <cp:lastModifiedBy>Bost</cp:lastModifiedBy>
  <cp:lastPrinted>2007-02-12T13:18:00Z</cp:lastPrinted>
  <dcterms:modified xsi:type="dcterms:W3CDTF">2008-05-05T09:15:00Z</dcterms:modified>
  <cp:revision>2</cp:revision>
  <dc:subject/>
  <dc:title>Titre du document</dc:title>
</cp:coreProperties>
</file>