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9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iques de programmation structu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anipuler des données complex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D005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ravailler avec des tablea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anipuler des données complexes sous la forme de tableaux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ettre au point des algorithmes complexe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ravailler avec des tableaux à plusieurs dimension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9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iques de programmation structuré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anipuler des données complexe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D005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ravailler avec des tableaux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anipuler des données complexes sous la forme de tableaux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ettre au point des algorithmes complexe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ravailler avec des tableaux à plusieurs dimension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Écrire la procédure qui permet de remplir un tableau d’entiers à deux dimensions (n,m) avec n = 25 et m = 2. Dans la deuxième partie du tableau, la valeur stockée est le carré de celle stockée dans la première parti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- Écrire la procédure qui permet d’afficher les éléments de ce tableau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n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n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5:59:00Z</dcterms:created>
  <dc:creator>Bost</dc:creator>
  <dc:description/>
  <cp:keywords/>
  <dc:language>en-US</dc:language>
  <cp:lastModifiedBy>Bost</cp:lastModifiedBy>
  <cp:lastPrinted>2008-06-30T15:25:00Z</cp:lastPrinted>
  <dcterms:modified xsi:type="dcterms:W3CDTF">2008-06-30T13:44:00Z</dcterms:modified>
  <cp:revision>7</cp:revision>
  <dc:subject/>
  <dc:title>Titre du document</dc:title>
</cp:coreProperties>
</file>