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fich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E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fichiers à accès aléato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fichiers à accès aléatoi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fichier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E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fichiers à accès aléatoir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fichiers à accès aléatoi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allez devoir écrire un programme qui permet de créer, mettre à jour ou supprimer un enregistrement clie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om du fichier ainsi que son emplacement sur disque sont fournis par l’utilisateur du programme. Si le fichier n’existe pas, vous devez le créer Pensez à optimiser votre code en ayant recours aux fonctions et procédures de manière adéqu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tructure d’un enregistrement d’un fichier client est constitué de :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e numéro client : ENTIER qui correspond au N° d’ordre d’enregistrement dans le fichier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e caractère de validité de l’enregistrement : de type CAR</w:t>
              <w:br/>
              <w:t xml:space="preserve">Il vaut ‘X’ si l’enregistrement a été supprimé. Ces enregistrements ne devront alors pas être considérés pour lecture ou modification. 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e prénom du client : de type CHAINE de longueur 30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e nom du client : de type CHAINE de longueur 30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’adresse du client Partie 1 CHAINE de longueur 40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’adresse du client Partie 2 CHAINE de longueur 40</w:t>
            </w:r>
          </w:p>
          <w:p>
            <w:pPr>
              <w:pStyle w:val="StyleListepucesAvant3pt"/>
              <w:numPr>
                <w:ilvl w:val="0"/>
                <w:numId w:val="2"/>
              </w:numPr>
              <w:rPr/>
            </w:pPr>
            <w:r>
              <w:rPr/>
              <w:t>Le code postal de la ville du client : CHAINE de longueur 5</w:t>
            </w:r>
          </w:p>
          <w:p>
            <w:pPr>
              <w:pStyle w:val="StyleListepucesAvant3pt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/>
              <w:t>La ville du client : CHAINE de longueur 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iser le code du programme en ayant recours aux fonctions et procédu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tilisateur doit indiquer s’il doit insérer un nouvel enregistrement, mettre à jour ou supprimer un enregistrement existant. Dans le cas d’une suppression, vous devez afficher les informations du client et demandez la confirmation de cette suppress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a modification ou la suppression, vous devez accéder à l’enregistrement par le N° d’ordre qui doit être compris entre 1 et le nombre d’enregistrements stockés dans le fich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’ajout, vous devez attribuer un nouveau n° ordre en incrémentant le nombre d’enregistrements stockés dans le fichi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une mise à jour, vous devez afficher l’ancienne valeur devant être modifié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3:00Z</dcterms:created>
  <dc:creator>Bost</dc:creator>
  <dc:description/>
  <cp:keywords/>
  <dc:language>en-US</dc:language>
  <cp:lastModifiedBy>Bost</cp:lastModifiedBy>
  <cp:lastPrinted>2008-06-09T12:35:00Z</cp:lastPrinted>
  <dcterms:modified xsi:type="dcterms:W3CDTF">2008-06-09T10:35:00Z</dcterms:modified>
  <cp:revision>4</cp:revision>
  <dc:subject/>
  <dc:title>Titre du document</dc:title>
</cp:coreProperties>
</file>