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6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NSFERT PARTI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 à plusieurs dimensio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6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NSFERT PARTIEL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 à plusieurs dimensio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vous demande d’écrire un programme qui permet de tester la clé Rib d’un numéro de compte bancai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clé RIB, qui comprend deux chiffres, est calculée en appliquant la méthode suivant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uméro de compte étant cadré à droite, remplacer les caractères alphabétiques éventuels (A à Z) par leur équivalence numérique suivant le tableau ci-dessous (Code HOLLERITH)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ableau du codage Hollerith </w:t>
            </w:r>
          </w:p>
          <w:tbl>
            <w:tblPr>
              <w:tblW w:w="687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187"/>
              <w:gridCol w:w="520"/>
              <w:gridCol w:w="521"/>
              <w:gridCol w:w="521"/>
              <w:gridCol w:w="521"/>
              <w:gridCol w:w="521"/>
              <w:gridCol w:w="520"/>
              <w:gridCol w:w="521"/>
              <w:gridCol w:w="521"/>
              <w:gridCol w:w="521"/>
            </w:tblGrid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LETTRES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C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D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G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I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J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K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L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M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N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O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P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Q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R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S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T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U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V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W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X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Z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EQUIVALENT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NUMERIQUE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r le numéro à gauche par des zéros si nécessaire pour constituer un nombre de 11 chiffr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coler de gauche à droite les 5 chiffres du code établissement, les 5 chiffres du code guichet et les 11 chiffres obtenus ci-dessus à partir du numéro de compt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ensemble forme un nombre N de 21 chiffr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calculer la clé de contrôle K par la formule suivante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= 97 moins le reste de la division de (100 x N) par 97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[K = 97-MODULO(100 x N;97)]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 nombre obtenu est inférieur à 10, le compléter par un 0 à gauch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ravail à réaliser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les procédures d’acquisition des données Code Banque, Code Guichet, N° de compt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er les fonctions nécessaires aux contrôles des données saisies 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des de banque et de guichet doivent être des valeurs de type chaîne uniquement composées de chiffr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z les valeurs codes banque, code guichet et n° de compte de 0 à gauche pour obtenir respectivement 6 chiffres, 6 chiffres et 11 chiffre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la conversion des données alphabétiques en numériques correspondant par la table des codes Hollerith, utilisez un tableau à deux dimension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un deuxième temps, créez une fonction qui permet de calculer la clé lorsque celle-ci est absen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a clé RIB est invalide, affichez un message et demander se ressais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r l’ensemble des données calculées : compte et clé RIB vérifiée ou généré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annexe page suivante, un exemple de RIB pour vérifier la pertinence de vo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pouvez toujours effectuer un virement sur ce compte !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>Pour compléter, échangez-vous des RIB ou demandez au formateur de vous en fournir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emple de RIB :</w:t>
            </w:r>
          </w:p>
          <w:tbl>
            <w:tblPr>
              <w:tblW w:w="4350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4350"/>
            </w:tblGrid>
            <w:tr>
              <w:trPr/>
              <w:tc>
                <w:tcPr>
                  <w:tcW w:w="4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367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676"/>
                  </w:tblGrid>
                  <w:tr>
                    <w:trPr/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76250" cy="47625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76" t="-76" r="-76" b="-7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0" cy="476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556"/>
                        </w:tblGrid>
                        <w:tr>
                          <w:trPr/>
                          <w:tc>
                            <w:tcPr>
                              <w:tcW w:w="35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/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479540" cy="19050"/>
                                        <wp:effectExtent l="0" t="0" r="0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47964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80808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gray" stroked="f" o:allowincell="f" style="position:absolute;margin-left:0pt;margin-top:-1.55pt;width:510.15pt;height:1.45pt;mso-wrap-style:none;v-text-anchor:middle;mso-position-vertical:top">
                                        <v:fill o:detectmouseclick="t" type="solid" color2="#7f7f7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RELEVE D´IDENTITE BANCAIR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/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479540" cy="19050"/>
                                        <wp:effectExtent l="0" t="0" r="0" b="0"/>
                                        <wp:docPr id="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47964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80808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gray" stroked="f" o:allowincell="f" style="position:absolute;margin-left:0pt;margin-top:-1.55pt;width:510.15pt;height:1.45pt;mso-wrap-style:none;v-text-anchor:middle;mso-position-vertical:top">
                                        <v:fill o:detectmouseclick="t" type="solid" color2="#7f7f7f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Titulaire </w:t>
                          <w:br/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R VINCENT BOST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br/>
                          <w:br/>
                          <w:t xml:space="preserve">Domiciliation </w:t>
                          <w:br/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BRIVE HOTEL DE VILLE (00530)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0 BD ANATOLE FRANCE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9100 BRIVE LA GAILLARDE</w:t>
                        </w:r>
                      </w:p>
                    </w:tc>
                  </w:tr>
                  <w:tr>
                    <w:trPr/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Références bancaires</w:t>
                        </w:r>
                      </w:p>
                      <w:tbl>
                        <w:tblPr>
                          <w:tblW w:w="3540" w:type="dxa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878"/>
                          <w:gridCol w:w="886"/>
                          <w:gridCol w:w="1190"/>
                          <w:gridCol w:w="586"/>
                        </w:tblGrid>
                        <w:tr>
                          <w:trPr/>
                          <w:tc>
                            <w:tcPr>
                              <w:tcW w:w="87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ode banque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ode guichet</w:t>
                              </w:r>
                            </w:p>
                          </w:tc>
                          <w:tc>
                            <w:tcPr>
                              <w:tcW w:w="11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N° Compte</w:t>
                              </w:r>
                            </w:p>
                          </w:tc>
                          <w:tc>
                            <w:tcPr>
                              <w:tcW w:w="58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sz w:val="15"/>
                                  <w:szCs w:val="15"/>
                                </w:rPr>
                                <w:t>Clé RIB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7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30003</w:t>
                              </w:r>
                            </w:p>
                          </w:tc>
                          <w:tc>
                            <w:tcPr>
                              <w:tcW w:w="88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00530</w:t>
                              </w:r>
                            </w:p>
                          </w:tc>
                          <w:tc>
                            <w:tcPr>
                              <w:tcW w:w="11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00050662254</w:t>
                              </w:r>
                            </w:p>
                          </w:tc>
                          <w:tc>
                            <w:tcPr>
                              <w:tcW w:w="58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 Unicode MS" w:hAnsi="Arial Unicode MS" w:eastAsia="Arial Unicode MS" w:cs="Arial Unicode M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6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Arial Unicode MS" w:hAnsi="Arial Unicode MS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Unicode MS" w:hAnsi="Arial Unicode MS" w:eastAsia="Arial Unicode MS" w:cs="Arial Unicode MS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IBAN</w:t>
                          <w:br/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FR76 30003 00530 00050662254 66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eastAsia="Arial Unicode MS" w:cs="Arial Unicode MS" w:ascii="Arial Unicode MS" w:hAnsi="Arial Unicode M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6"/>
        </w:tabs>
        <w:ind w:left="1400" w:hanging="341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8:06:00Z</dcterms:created>
  <dc:creator>Bost</dc:creator>
  <dc:description/>
  <cp:keywords/>
  <dc:language>en-US</dc:language>
  <cp:lastModifiedBy>A.F.P.A. Pays de Brive</cp:lastModifiedBy>
  <cp:lastPrinted>2008-06-09T12:33:00Z</cp:lastPrinted>
  <dcterms:modified xsi:type="dcterms:W3CDTF">2008-12-08T19:40:00Z</dcterms:modified>
  <cp:revision>7</cp:revision>
  <dc:subject/>
  <dc:title>Titre du document</dc:title>
</cp:coreProperties>
</file>